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33"/>
        <w:gridCol w:w="500"/>
        <w:gridCol w:w="1504"/>
        <w:gridCol w:w="35"/>
        <w:gridCol w:w="1943"/>
        <w:gridCol w:w="3695"/>
      </w:tblGrid>
      <w:tr>
        <w:trPr>
          <w:trHeight w:val="1194" w:hRule="atLeast"/>
          <w:cantSplit w:val="true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06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7.05.2021</w:t>
            </w:r>
          </w:p>
        </w:tc>
        <w:tc>
          <w:tcPr>
            <w:tcW w:w="50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97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818" w:hRule="exact"/>
        </w:trPr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Об утверждении Устава Муниципального бюджетного учреждения культуры «Бабаевский краеведческий музей имени М.В.Горбуновой» </w:t>
            </w:r>
          </w:p>
        </w:tc>
        <w:tc>
          <w:tcPr>
            <w:tcW w:w="5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0" w:firstLine="709"/>
        <w:rPr/>
      </w:pPr>
      <w:r>
        <w:rPr/>
        <w:t>В соответствии с Федеральным законом от 12.01.1996 №7-ФЗ «О некоммерческих организациях», администрация Бабаевского муниципального района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прилагаемый Устав Муниципального бюджетного учреждения культуры «Бабаевский краеведческий музей им. М.В.Горбуново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/>
      </w:pPr>
      <w:r>
        <w:rPr>
          <w:sz w:val="28"/>
        </w:rPr>
        <w:t>Поручить директору Муниципального бюджетного учреждения культуры «Бабаевский краеведческий музей им. М.В.Горбуновой» Козыревой Елене Викторовне провести организационные мероприятия по государственной регистрации Устава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изнать утратившим силу постановление администрации Бабаевского муниципального района от 04.07.2018 года № 177 «О внесении изменений в постановление администрации Бабаевского муниципального района от 23.08.2011 № 566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/>
      </w:pPr>
      <w:r>
        <w:rPr>
          <w:sz w:val="28"/>
        </w:rPr>
        <w:t xml:space="preserve">Контроль за выполнением настоящего постановления возложить на заведующего отделом культуры и туризма администрации Бабаевского муниципального района Никандрову Ирину Владимировн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16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42"/>
      </w:tblGrid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обязанности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уководителя администрации района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Н.Х. Пузенк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134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48:00Z</dcterms:created>
  <dc:creator>Администратор</dc:creator>
  <dc:description/>
  <cp:keywords/>
  <dc:language>en-US</dc:language>
  <cp:lastModifiedBy>Пользователь</cp:lastModifiedBy>
  <cp:lastPrinted>2021-05-25T11:14:00Z</cp:lastPrinted>
  <dcterms:modified xsi:type="dcterms:W3CDTF">2021-05-26T06:51:00Z</dcterms:modified>
  <cp:revision>1065</cp:revision>
  <dc:subject/>
  <dc:title>               </dc:title>
</cp:coreProperties>
</file>