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05"/>
        <w:gridCol w:w="9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2.04.2024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2053" w:hRule="exact"/>
        </w:trPr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Бабаевского муниципального округа  от 29.09.2023 №  631</w:t>
            </w:r>
          </w:p>
        </w:tc>
        <w:tc>
          <w:tcPr>
            <w:tcW w:w="56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, администрация Бабаевского муниципального округа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округа от 29.09.2023 № 631 «Об утверждении муниципальной программы «Управление муниципальными финансами Бабаевского муниципального округа на 2024-2028 годы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аспорт муниципальной программы «Управление муниципальными финансами Бабаевского муниципального округа на 2024-2028 годы» изложить в новой редакции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1 к муниципальной программе «Управление муниципальными финансами Бабаевского муниципального округа на 2024-2028 годы» изложить в новой редакции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3 к муниципальной программе «Управление муниципальными финансами Бабаевского муниципального округа на 2024-2028 годы» изложить в новой редакции согласно Приложению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4 к муниципальной программе «Управление муниципальными финансами Бабаевского муниципального округа на 2024-2028 годы» изложить в новой редакции согласно Приложению 4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7 к муниципальной программе «Управление муниципальными финансами Бабаевского муниципального округа на 2024-2028 годы» паспорт подпрограммы 3 изложить в новой редакции согласно Приложению 5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к  подпрограмме 3 «Обеспечение реализации муниципальной  программы» изложить в новой редакции согласно Приложению 6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4 к  подпрограмме 3 «Обеспечение реализации муниципальной  программы» изложить в новой редакции согласно Приложению 7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90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Глава Бабаевского муниципального округа</w:t>
            </w:r>
          </w:p>
        </w:tc>
        <w:tc>
          <w:tcPr>
            <w:tcW w:w="45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Ю.В. Парфе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Основной текст Знак"/>
    <w:qFormat/>
    <w:rPr>
      <w:sz w:val="2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</w:rPr>
  </w:style>
  <w:style w:type="paragraph" w:styleId="Style20">
    <w:name w:val="Мой стиль"/>
    <w:basedOn w:val="Normal"/>
    <w:qFormat/>
    <w:pPr>
      <w:suppressAutoHyphens w:val="true"/>
      <w:spacing w:lineRule="auto" w:line="288" w:before="0" w:after="120"/>
      <w:ind w:left="2268" w:hanging="0"/>
      <w:jc w:val="both"/>
      <w:textAlignment w:val="baseline"/>
    </w:pPr>
    <w:rPr>
      <w:rFonts w:ascii="Georgia" w:hAnsi="Georgia" w:cs="Calibri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205"/>
    </w:pPr>
    <w:rPr>
      <w:rFonts w:ascii="Calibri" w:hAnsi="Calibri" w:cs="Calibri"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</w:rPr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eastAsia="Calibri" w:cs="Times New Roman CYR"/>
      <w:sz w:val="2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48:00Z</dcterms:created>
  <dc:creator>Марина</dc:creator>
  <dc:description/>
  <cp:keywords/>
  <dc:language>en-US</dc:language>
  <cp:lastModifiedBy>Пользователь</cp:lastModifiedBy>
  <cp:lastPrinted>2023-05-26T11:22:00Z</cp:lastPrinted>
  <dcterms:modified xsi:type="dcterms:W3CDTF">2024-04-12T11:14:00Z</dcterms:modified>
  <cp:revision>23</cp:revision>
  <dc:subject/>
  <dc:title> </dc:title>
</cp:coreProperties>
</file>