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80"/>
        <w:gridCol w:w="1592"/>
        <w:gridCol w:w="510"/>
        <w:gridCol w:w="1950"/>
        <w:gridCol w:w="181"/>
        <w:gridCol w:w="1832"/>
        <w:gridCol w:w="3117"/>
      </w:tblGrid>
      <w:tr>
        <w:trPr>
          <w:trHeight w:val="1302" w:hRule="atLeast"/>
          <w:cantSplit w:val="true"/>
        </w:trPr>
        <w:tc>
          <w:tcPr>
            <w:tcW w:w="1027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538" w:hRule="exact"/>
        </w:trPr>
        <w:tc>
          <w:tcPr>
            <w:tcW w:w="10278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1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03.2013</w:t>
            </w:r>
          </w:p>
        </w:tc>
        <w:tc>
          <w:tcPr>
            <w:tcW w:w="51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01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027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027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3427" w:hRule="exact"/>
        </w:trPr>
        <w:tc>
          <w:tcPr>
            <w:tcW w:w="53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П «Борисовский коммунальщик» по развитию системы водоснабжения на территории с. Борисово-Судское, д. Новая Старина, д. Игнатово, д. Новое Лукино, д. Волково, д. Тимошино, д. Пожара Бабаевского муниципального округа</w:t>
            </w:r>
          </w:p>
        </w:tc>
        <w:tc>
          <w:tcPr>
            <w:tcW w:w="49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7 декабря 2011 года № 416-ФЗ «О водоснабжении и водоотведении», Постановлением Правительства РФ от 29 июля 2013 года №641,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и водоотведения на территории с. Борисово-Судское, д. Новая Старина, д. Игнатово, д. Новое Лукино, д. Волково, д. Тимошино, д. Пожара Бабаевского муниципального округа, администрация Бабаевского муниципального округ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ехническое задание на разработку инвестиционной программы МП «Борисовский коммунальщик» по развитию системы водоснабжения на территории с. Борисово-Судское, д. Новая Старина, д. Игнатово, д. Новое Лукино,   д. Волково, д. Тимошино, д. Пожара Бабаевского муниципального округ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знать утратившим силу  постановление администрации Бабаевского муниципального района от 15.08.2022 № 212 «Об утверждении технического задания на разработку инвестиционной программы МП «Борисовский коммунальщик» по развитию системы водоснабжения на территории с. Борисово-Судское, д. Новая Старина, д. Игнатово, д. Новое Лукино, д. Волково, д. Тимошино, д. Пожара Бабае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3260"/>
      </w:tblGrid>
      <w:tr>
        <w:trPr>
          <w:trHeight w:val="1257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i/>
                <w:color w:val="0000FF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lang w:val="en-US"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/>
                <w:sz w:val="28"/>
                <w:szCs w:val="28"/>
              </w:rPr>
              <w:t xml:space="preserve">Ю.В.Парфенов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3-03-09T09:24:00Z</cp:lastPrinted>
  <dcterms:modified xsi:type="dcterms:W3CDTF">2023-03-09T06:2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