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01.03.2023 № 159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Приложение)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разработку инвестиционной программы МП «Борисовский коммунальщик» по развитию системы водоснабжения на территории с.Борисово- Судское, д. Новая Старина, д. Игнатово, д.Новое Лукино,            д. Волково, д. Тимошино, д. Пожара Бабаев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П «Борисовский коммунальщ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3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</w:t>
      </w:r>
      <w:r>
        <w:rPr>
          <w:sz w:val="28"/>
          <w:szCs w:val="28"/>
        </w:rPr>
        <w:t xml:space="preserve"> </w:t>
      </w:r>
      <w:r>
        <w:rPr>
          <w:b/>
        </w:rPr>
        <w:t>МП ЖКХ «Пяжозерское»  по развитию системы водоснабжения на территории с.Борисово- Судское, д. Новая Старина, д. Игнатово, д.Новое Лукино, д. Волково, д. Тимошино, д. Пожара Бабаевского муниципального округ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firstLine="709"/>
        <w:jc w:val="both"/>
        <w:rPr/>
      </w:pPr>
      <w:r>
        <w:rPr/>
        <w:t>2) Федеральный закон от 07.12.2011 N 416-ФЗ "О водоснабжении и водоотведен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</w:t>
      </w:r>
      <w:r>
        <w:rPr>
          <w:bCs/>
          <w:sz w:val="28"/>
          <w:szCs w:val="28"/>
        </w:rPr>
        <w:t xml:space="preserve"> </w:t>
      </w:r>
      <w:r>
        <w:rPr>
          <w:bCs/>
        </w:rPr>
        <w:t xml:space="preserve">Программы «Комплексное развитие систем коммунальной инфраструктуры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сельского поселения Вепсское национальное Бабаевского района  на 2015 - 2024 годы»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Ежеквартально проводить работы по промывке тупиковых линий водопровода;</w:t>
      </w:r>
    </w:p>
    <w:p>
      <w:pPr>
        <w:pStyle w:val="Normal"/>
        <w:jc w:val="both"/>
        <w:rPr/>
      </w:pPr>
      <w:r>
        <w:rPr>
          <w:color w:val="333333"/>
        </w:rPr>
        <w:t xml:space="preserve">           </w:t>
      </w:r>
      <w:r>
        <w:rPr>
          <w:color w:val="333333"/>
        </w:rPr>
        <w:t xml:space="preserve">2. Разработать план мероприятий по приведению качества питьевой воды в соответствии с установленными требованиями для систем водоснабжения в    с. Борисово- Судское, д. Новая Старина, д. Игнатово, д.Новое Лукино, д. Волково, д. Тимошино, д. Пожара.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</w:t>
      </w:r>
      <w:r>
        <w:rPr>
          <w:color w:val="333333"/>
        </w:rPr>
        <w:t xml:space="preserve">3. Разработать проект зоны санитарной охраны (ЗСО) скважин в с. Борисово- Судское, д. Новая Старина, д. Игнатово, д.Новое Лукино, д. Волково, д. Тимошино, д. Пожара.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</w:t>
      </w:r>
      <w:r>
        <w:rPr>
          <w:color w:val="333333"/>
        </w:rPr>
        <w:t>4. Выполнить обустройство санитарной зоны водозаборной  скважины в с.Борисово- Судское, д. Новая Старина, д. Игнатово, д.Новое Лукино, д. Волково, д. Тимошино, д. Пожара,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</w:t>
      </w:r>
      <w:r>
        <w:rPr>
          <w:color w:val="333333"/>
        </w:rPr>
        <w:t>5. Разработать и реализовать проект на строительство станции обезжелезивания в с.Борисово- Судское, д. Новая Старина, д. Игнатово, д.Новое Лукино, д. Волково, д. Тимошино, д. Пожар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 xml:space="preserve">6. Провести работы по межеванию земельных участков скважин в с. Борисово- Судское, д. Новая Старина, д. Игнатово, д.Новое Лукино, д. Волково, д. Тимошино, д. Пожара с последующей постановкой на кадастровый учет;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с. Борисово- Судское, д. Новая Старина, д. Игнатово, д.Новое Лукино, д. Волково, д. Тимошино, д. Пожара Бабаевского муниципального округ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П «Борисовский коммунальщик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П «Борисовский коммунальщик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П «Борисовский коммунальщик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П «Борисовский коммунальщик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 xml:space="preserve">орган регулирования на </w:t>
      </w:r>
      <w:r>
        <w:rPr/>
        <w:t>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3-02-15T14:13:00Z</cp:lastPrinted>
  <dcterms:modified xsi:type="dcterms:W3CDTF">2023-03-07T08:52:00Z</dcterms:modified>
  <cp:revision>74</cp:revision>
  <dc:subject/>
  <dc:title/>
</cp:coreProperties>
</file>