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</w:p>
    <w:tbl>
      <w:tblPr>
        <w:tblW w:w="104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589"/>
        <w:gridCol w:w="1618"/>
        <w:gridCol w:w="518"/>
        <w:gridCol w:w="1981"/>
        <w:gridCol w:w="185"/>
        <w:gridCol w:w="1860"/>
        <w:gridCol w:w="3167"/>
      </w:tblGrid>
      <w:tr>
        <w:trPr>
          <w:trHeight w:val="1355" w:hRule="atLeast"/>
          <w:cantSplit w:val="true"/>
        </w:trPr>
        <w:tc>
          <w:tcPr>
            <w:tcW w:w="10442" w:type="dxa"/>
            <w:gridSpan w:val="8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drawing>
                <wp:inline distT="0" distB="0" distL="0" distR="0">
                  <wp:extent cx="48514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</w:tr>
      <w:tr>
        <w:trPr>
          <w:trHeight w:val="1600" w:hRule="exact"/>
        </w:trPr>
        <w:tc>
          <w:tcPr>
            <w:tcW w:w="10442" w:type="dxa"/>
            <w:gridSpan w:val="8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   БАБАЕВСКОГО    МУНИЦИПАЛЬНОГО    ОКРУГА</w:t>
            </w:r>
          </w:p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4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589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01.03.2023</w:t>
            </w:r>
          </w:p>
        </w:tc>
        <w:tc>
          <w:tcPr>
            <w:tcW w:w="518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981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2045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7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" w:hRule="exact"/>
        </w:trPr>
        <w:tc>
          <w:tcPr>
            <w:tcW w:w="10442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exact"/>
        </w:trPr>
        <w:tc>
          <w:tcPr>
            <w:tcW w:w="10442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 Бабаево</w:t>
            </w:r>
          </w:p>
        </w:tc>
      </w:tr>
      <w:tr>
        <w:trPr>
          <w:trHeight w:val="2620" w:hRule="exact"/>
        </w:trPr>
        <w:tc>
          <w:tcPr>
            <w:tcW w:w="5415" w:type="dxa"/>
            <w:gridSpan w:val="6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технического зада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 разработку инвестиционной программы МП ЖКХ «Пяжозерское» по развитию системы водоснабжения на территории п. Пяжелка, п. Нижняя Ножема Бабаевского муниципального округа</w:t>
            </w:r>
          </w:p>
        </w:tc>
        <w:tc>
          <w:tcPr>
            <w:tcW w:w="50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     </w:t>
      </w:r>
      <w:r>
        <w:rPr>
          <w:sz w:val="28"/>
          <w:szCs w:val="28"/>
        </w:rPr>
        <w:t xml:space="preserve">В соответствии с Федеральным законом от 07 декабря 2011 года № 416-ФЗ «О водоснабжении и водоотведении», постановлением Правительства РФ от 29 июля 2013 года № 641 «Об инвестиционных и производственных программах организаций, осуществляющих деятельность в сфере водоснабжения и водоотведения» в целях развития системы водоснабжения и водоотведения на территории п. Пяжелка, п. Нижняя Ножема Бабаевского муниципального округа, администрация Бабаевского муниципального округа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техническое задание на разработку инвестиционной программы МП ЖКХ «Пяжозерское» по развитию системы водоснабжения на территории         п. Пяжелка, п. Нижняя Ножема Бабаевского муниципального округа 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 Признать утратившим силу постановление администрации Бабаевского муниципального района от 15.08.2022 № 213 «Об утверждении технического задания на разработку инвестиционной программы МП ЖКХ «Пяжозерское» по развитию системы водоснабжения на территории п. Пяжелка, п. Нижняя Ножема Бабаевского муниципального района»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постановление подлежит размещению на официальном сайте администрации Бабаевского муниципального округ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Контроль за исполнением настоящего постановления возложить на председателя комитета по строительству, ЖКХ, транспорту и дорожной деятельности Д.С. Марк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абае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округа                                                                      Ю.В. Парфенов                                                                                             </w:t>
      </w:r>
    </w:p>
    <w:sectPr>
      <w:type w:val="nextPage"/>
      <w:pgSz w:w="11906" w:h="16838"/>
      <w:pgMar w:left="1134" w:right="567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color w:val="000000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6:02:00Z</dcterms:created>
  <dc:creator>Вера</dc:creator>
  <dc:description/>
  <cp:keywords/>
  <dc:language>en-US</dc:language>
  <cp:lastModifiedBy>Пользователь</cp:lastModifiedBy>
  <cp:lastPrinted>2023-03-06T14:13:00Z</cp:lastPrinted>
  <dcterms:modified xsi:type="dcterms:W3CDTF">2023-03-07T05:37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759945096</vt:r8>
  </property>
</Properties>
</file>