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03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Бабаевского муниципального района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9.2021  № 272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качества питьевой воды, подаваемой населению из централизованных источников водоснабжения на территории п. Смородинка Бабаевского муниципального округа, администрация Бабаев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 № 272 «Об утверждении технического задания на разработку инвестиционной программы МУП «ВиВ» по развитию системы водоснабжения на территории п. Смородинка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Ю.В. Парфенов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3-03-06T14:08:00Z</cp:lastPrinted>
  <dcterms:modified xsi:type="dcterms:W3CDTF">2023-03-07T05:4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