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абаевского муниципального 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3.2023  № 16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                                                                                         от 21.09.2021 № 2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п. Смородинка,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п. Смородинка,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лан мероприятий по улучшению качества питьевой воды в соответствии с установленными требованиями по п. Смородинка, Бабаевского округ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азработать и согласовать с администрацией Бабаевского муниципального округ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п. Смородинка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Разработать проект зоны санитарной охраны (ЗСО) скважины в п. Смородинк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п. Смородинк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п. Смородинк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п. Смородинка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 п. Смородинка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п. Смороди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п. Смороди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2-15T14:25:00Z</cp:lastPrinted>
  <dcterms:modified xsi:type="dcterms:W3CDTF">2023-03-07T08:50:00Z</dcterms:modified>
  <cp:revision>74</cp:revision>
  <dc:subject/>
  <dc:title/>
</cp:coreProperties>
</file>