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Бабаевского муниципального района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9.2021 № 273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 питьевой воды подаваемой населению из централизованных источников водоснабжения на территории д. Торопово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г. № 273 «Об утверждении технического задания на разработку инвестиционной программы МУП «ВиВ» по развитию системы водоснабжения на территории д. Торопово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Ю.В. Парфен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6T14:07:00Z</cp:lastPrinted>
  <dcterms:modified xsi:type="dcterms:W3CDTF">2023-03-07T05:5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