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и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, 4 муниципальной программы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Разделы 4, 5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3, 4  подпрограммы 2 «Поддержание устойчивого исполнения местных бюджетов и повышение качества управления муниципальны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Обеспечение реализации муниципальной программ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Раздел 4 подпрограммы 4 программы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3, 4 подпрограммы 4 программы «Обеспечение реализации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Х Пузенк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1-06-04T14:53:00Z</cp:lastPrinted>
  <dcterms:modified xsi:type="dcterms:W3CDTF">2021-06-09T10:27:00Z</dcterms:modified>
  <cp:revision>5</cp:revision>
  <dc:subject/>
  <dc:title> </dc:title>
</cp:coreProperties>
</file>