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180"/>
        <w:gridCol w:w="1792"/>
        <w:gridCol w:w="3053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1.03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2292" w:hRule="exact"/>
        </w:trPr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Бабаевского муниципального района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21 № 275</w:t>
            </w:r>
          </w:p>
        </w:tc>
        <w:tc>
          <w:tcPr>
            <w:tcW w:w="4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лучшения качества питьевой воды, подаваемой населению из централизованных источников водоснабжения на территории д. Санинская Бабаевского муниципального округа, администрация Бабаевского муниципального округ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постановление администрации Бабаевского муниципального района от 21.09.2021 № 275 «Об утверждении технического задания на разработку инвестиционной программы МУП «ВиВ» по развитию системы водоснабжения на территории д. Санинская Бабаевского муниципального район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риложение к Постановлению изложить в новой редакции (прилагается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ая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нтроль за ис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округа Д.С. Марко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ба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Ю. В. Парфенов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3-03-06T14:04:00Z</cp:lastPrinted>
  <dcterms:modified xsi:type="dcterms:W3CDTF">2023-03-07T05:5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