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21"/>
      </w:tblGrid>
      <w:tr>
        <w:trPr/>
        <w:tc>
          <w:tcPr>
            <w:tcW w:w="4361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остановлением администраци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Бабаевского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округа Волого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от 07.03.2023 № 165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Приложение)     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рядок предоставления субсидии из бюджета Бабаевского муниципального округа Вологодской области на </w:t>
      </w:r>
      <w:r>
        <w:rPr>
          <w:rStyle w:val="14"/>
          <w:rFonts w:cs="Times New Roman" w:ascii="Times New Roman" w:hAnsi="Times New Roman"/>
          <w:b/>
          <w:color w:val="000000"/>
          <w:sz w:val="24"/>
          <w:szCs w:val="24"/>
        </w:rPr>
        <w:t xml:space="preserve">возмещение части затрат в связи с выполнением работ, оказанием услуг по договору на содержание и обслуживание  специализированного жилищного фонда (общежития) (далее - Порядок)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Общие положения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/>
        <w:t xml:space="preserve">Настоящий Порядок определяет цели, условия и порядок предоставления субсидий из бюджета Бабаевского муниципального округа Вологодской области на </w:t>
      </w:r>
      <w:r>
        <w:rPr>
          <w:rStyle w:val="14"/>
          <w:sz w:val="24"/>
          <w:szCs w:val="24"/>
        </w:rPr>
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</w:r>
      <w:r>
        <w:rPr/>
        <w:t xml:space="preserve">. Настоящий Порядок определяет категории юридических лиц, индивидуальных предпринимателей, имеющих право на получение субсидий (далее - субсидия) в рамках реализации муниципальной программы «Совершенствование системы управления и распоряжения земельно-имущественным комплексом Бабаевского муниципального района Вологодской области на 2021-2025 годы», а также порядок возврата субсидий в случае нарушения условий, установленных при их предоставлении.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Субсидии предоставляются управлением имущественных и земельных отношений Бабаевского муниципального округа Вологодской области (далее – Управление) в текущем финансовом году в пределах лимитов бюджетных обязательств на предоставление субсидий. Лимиты бюджетных обязательств могут корректироваться в течение текущего года в соответствии с вносимыми в бюджет Бабаевского муниципального округа Вологодской области изменениями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Субсидии предоставляются в целях возмещения части затрат в связи с выполнением работ, оказанием услуг </w:t>
      </w:r>
      <w:r>
        <w:rPr>
          <w:rStyle w:val="14"/>
          <w:sz w:val="24"/>
          <w:szCs w:val="24"/>
        </w:rPr>
        <w:t xml:space="preserve">по договору на содержание и обслуживание специализированного жилищного фонда (общежития).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1.2. Получателями субсидий являются юридические лица – организации, индивидуальные предприниматели, осуществляющие деятельность по содержанию и обслуживанию недвижимого имущества и заключившие договоры на содержание и обслуживание специализированного жилищного фонда (общежития).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1.3. Сведения о субсидии размещаются на едином портале бюджетной системы Российской Федерации в информационно-телекоммуникационной сети Интернет (далее – единый портал) (в разделе единого портала) сведений о субсидиях не позднее 15-го рабочего дня, следующего за днем принятия решения о бюджете, решения о внесении изменений в решение о бюджете.  </w:t>
      </w:r>
    </w:p>
    <w:p>
      <w:pPr>
        <w:pStyle w:val="Formattexttopleveltext"/>
        <w:spacing w:before="0" w:after="0"/>
        <w:ind w:firstLine="720"/>
        <w:jc w:val="center"/>
        <w:rPr/>
      </w:pPr>
      <w:r>
        <w:rPr/>
      </w:r>
    </w:p>
    <w:p>
      <w:pPr>
        <w:pStyle w:val="Formattexttopleveltext"/>
        <w:numPr>
          <w:ilvl w:val="0"/>
          <w:numId w:val="2"/>
        </w:numPr>
        <w:spacing w:before="0" w:after="0"/>
        <w:jc w:val="center"/>
        <w:rPr/>
      </w:pPr>
      <w:r>
        <w:rPr/>
        <w:t>Финансовое обеспечение предоставления субсидий</w:t>
      </w:r>
    </w:p>
    <w:p>
      <w:pPr>
        <w:pStyle w:val="Formattexttopleveltext"/>
        <w:spacing w:before="0" w:after="0"/>
        <w:ind w:left="420" w:hanging="0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 </w:t>
      </w:r>
      <w:r>
        <w:rPr/>
        <w:t xml:space="preserve">2.1. Субсидии предоставляются в пределах лимитов бюджетных обязательств, доведенных Управлению, как получателю средств бюджета округа, на цели, указанные в разделе 1 настоящего Порядка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 xml:space="preserve">2.2. В случае уменьшения ранее доведенных лимитов бюджетных обязательств, приводящих к невозможности предоставления субсидии в размере, определенном в соглашении, согласовываются новые условия соглашения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 xml:space="preserve">2.3. В случае не достижения согласия по новым условиям соглашение расторгается.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словия предоставления субсидий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документы, подтверждающие соблюдение перечисленных требований, должны быть выданы не ранее 10 календарных дней до дня подачи заявления на получение субсидии): </w:t>
      </w:r>
    </w:p>
    <w:p>
      <w:pPr>
        <w:pStyle w:val="ConsPlusNormal1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лучатели субсидий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получателей субсидий не приостановлена в порядке, предусмотренном законодательством Российской Федерации, а получатели субсидий – индивидуальные предприниматели не должны прекратить деятельность в качестве индивидуального предпринимателя;  </w:t>
      </w:r>
    </w:p>
    <w:p>
      <w:pPr>
        <w:pStyle w:val="ConsPlusNormal1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лучатели субсидий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ConsPlusNormal1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пункте 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дела I Порядка; </w:t>
      </w:r>
    </w:p>
    <w:p>
      <w:pPr>
        <w:pStyle w:val="ConsPlusNormal1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получатели субсидии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лучатели субсидий (их уполномоченные представители) представляют в Управление: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1) Заявление о предоставлении субсидии из бюджета Бабаевского муниципального округа Вологодской области, согласно приложению №1 к Порядку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) Расчет субсидии на возмещение части затрат в связи с выполнением работ, оказанием услуг </w:t>
      </w:r>
      <w:r>
        <w:rPr>
          <w:rStyle w:val="14"/>
          <w:color w:val="000000"/>
          <w:sz w:val="24"/>
          <w:szCs w:val="24"/>
        </w:rPr>
        <w:t xml:space="preserve">по договору на содержание и обслуживание специализированного жилищного фонда (общежития) </w:t>
      </w:r>
      <w:r>
        <w:rPr>
          <w:color w:val="000000"/>
        </w:rPr>
        <w:t>на финансовый год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3) Документ, подтверждающий полномочия представителя заявителя (предоставляется в случае обращения представителя заявителя);   </w:t>
      </w:r>
    </w:p>
    <w:p>
      <w:pPr>
        <w:pStyle w:val="Default"/>
        <w:ind w:firstLine="720"/>
        <w:jc w:val="both"/>
        <w:rPr/>
      </w:pPr>
      <w:r>
        <w:rPr/>
        <w:t>4) Получатели субсидий (их уполномоченные представители) вправе представить по своему усмотрению в Управление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заключение соглашения, подтверждающую отсутствие сведений о прекращении деятельности, нахождении получателя субсидий в процессе реорганизации, ликвидации, банкротства.</w:t>
      </w:r>
    </w:p>
    <w:p>
      <w:pPr>
        <w:pStyle w:val="Default"/>
        <w:ind w:firstLine="720"/>
        <w:jc w:val="both"/>
        <w:rPr/>
      </w:pPr>
      <w:r>
        <w:rPr/>
        <w:t>В случае, если указанные в настоящем пункте документы не представлены получателями субсидий (их уполномоченными представителями), Управление направляет межведомственные запросы в соответствующий государственный орган, в распоряжении которого находятся необходимые сведения, в соответствии с Порядком предоставления и получения документов и информации при межведомственном информационном взаимодействии, утвержденным постановлением Правительства области от 17 февраля 2012 года № 133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/>
      </w:pPr>
      <w:r>
        <w:rPr>
          <w:bCs/>
        </w:rPr>
        <w:t xml:space="preserve">4. Порядок рассмотрения документов 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</w:rPr>
        <w:t>4.1. В</w:t>
      </w:r>
      <w:r>
        <w:rPr/>
        <w:t xml:space="preserve"> течение 5 рабочих дней со дня получения документов, указанных в пункте 3.2. Порядка Управление осуществляет проверку представленных документов на:</w:t>
      </w:r>
    </w:p>
    <w:p>
      <w:pPr>
        <w:pStyle w:val="Default"/>
        <w:ind w:firstLine="720"/>
        <w:jc w:val="both"/>
        <w:rPr/>
      </w:pPr>
      <w:r>
        <w:rPr/>
        <w:t>- соответствие перечню документов;</w:t>
      </w:r>
    </w:p>
    <w:p>
      <w:pPr>
        <w:pStyle w:val="Default"/>
        <w:ind w:firstLine="720"/>
        <w:jc w:val="both"/>
        <w:rPr/>
      </w:pPr>
      <w:r>
        <w:rPr/>
        <w:t xml:space="preserve">- соответствие получателя субсидии условиям, предусмотренным разделом </w:t>
      </w:r>
      <w:r>
        <w:rPr>
          <w:bCs/>
        </w:rPr>
        <w:t>II</w:t>
      </w:r>
      <w:r>
        <w:rPr/>
        <w:t xml:space="preserve"> Порядка.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лучае соответствия представленных документов вышеуказанным условиям, Управление в течение 3 рабочих дней готовит распоряжение о предоставлении субсидии.</w:t>
      </w:r>
    </w:p>
    <w:p>
      <w:pPr>
        <w:pStyle w:val="Default"/>
        <w:ind w:firstLine="720"/>
        <w:jc w:val="both"/>
        <w:rPr/>
      </w:pPr>
      <w:r>
        <w:rPr/>
        <w:t xml:space="preserve">В случае несоответствия представленных документов вышеуказанным условиям, Управление в течение 3 рабочих дней готовит распоряжение об отказе в предоставлении субсидии и направляет его получателю субсидии.  </w:t>
      </w:r>
    </w:p>
    <w:p>
      <w:pPr>
        <w:pStyle w:val="Default"/>
        <w:ind w:firstLine="720"/>
        <w:jc w:val="both"/>
        <w:rPr/>
      </w:pPr>
      <w:r>
        <w:rPr/>
        <w:t>4.2. 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Default"/>
        <w:ind w:firstLine="720"/>
        <w:jc w:val="both"/>
        <w:rPr/>
      </w:pPr>
      <w:r>
        <w:rPr/>
        <w:t xml:space="preserve">4.3. Основаниями для отказа в предоставлении субсидий являются: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получателя субсидии условиям, определенным разделом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представленных получателем субсидии документов требованиям, указанным в пункте 3.2. раздела </w:t>
      </w:r>
      <w:r>
        <w:rPr>
          <w:rFonts w:cs="Times New Roman" w:ascii="Times New Roman" w:hAnsi="Times New Roman"/>
          <w:bCs/>
          <w:sz w:val="24"/>
          <w:szCs w:val="24"/>
        </w:rPr>
        <w:t>III Порядка</w:t>
      </w:r>
      <w:r>
        <w:rPr>
          <w:rFonts w:cs="Times New Roman" w:ascii="Times New Roman" w:hAnsi="Times New Roman"/>
          <w:sz w:val="24"/>
          <w:szCs w:val="24"/>
        </w:rPr>
        <w:t>, или непредставление (предоставление не в полном объеме) указанных документов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оверность представленной получателем субсидии информации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каза в предоставлении субсидий представленные документы возвращаются получателю субсидии с указанием причин отказа в течение 3 рабочих дней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олучатель субсидии имеет право повторно, после устранения причин, послуживших основаниями для отказа в предоставлении субсидий, а также в случае увеличения бюджетных ассигнований на предоставление субсидий, представить документы для получения субсидий, которые рассматриваются в соответствии с настоящим Порядком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рядок предоставления субсидий 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 случае соответствия пакета документов всем выше указанным требованиям Управление производит расчет по распределению субсидий и готовит проект соглашения о предоставлении субсидии в соответствии с приказом финансового управления администрации Бабаевского муниципального района от 16.01.2023 № 15 «Об утверждении типовой формы соглашения о предоставлении из бюджета округ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 (далее – Соглашение)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лучатели субсидий, в отношении которых принято решение о предоставлении субсидии обращаются в Управление для заключения Соглашения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в течение 3 рабочих дней готовит проект Соглашения в двух экземплярах и направляет получателю субсидии на подписание.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убсидии предоставляются в случае согласия получателя субсидии на проведение уполномоченным органом, органами муниципального финансового контроля проверок по соблюдению условий и порядка предоставления субсидий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5.4. Сумма средств бюджета Бабаевского муниципального округа Вологодской области, подлежащая перечислению на расчётные счета получателей субсидий, ежемесячно определяется Управлением на основании следующих документов, предоставляемых получателями субсидий в срок не позднее 15-го числа месяца, следующего за отчётным (расчетным) месяцем: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- список проживающих в специализированном жилом доме (общежитии) с указанием сумм начисленных и уплаченных платежей по установленным тарифам за отчетный (расчетный) период;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- копии платежных документов, подтверждающих фактические затраты по общежитию за отчетный (расчетный) период;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- отчёт о фактических затратах, связанных с содержанием и обслуживанием специализированного</w:t>
      </w:r>
      <w:r>
        <w:rPr>
          <w:rStyle w:val="14"/>
          <w:sz w:val="24"/>
          <w:szCs w:val="24"/>
        </w:rPr>
        <w:t xml:space="preserve"> жилого дома (общежития)</w:t>
      </w:r>
      <w:r>
        <w:rPr/>
        <w:t xml:space="preserve">, согласно </w:t>
      </w:r>
      <w:hyperlink r:id="rId2">
        <w:r>
          <w:rPr>
            <w:rStyle w:val="InternetLink"/>
            <w:color w:val="000000"/>
            <w:u w:val="none"/>
          </w:rPr>
          <w:t>приложению N 2</w:t>
        </w:r>
      </w:hyperlink>
      <w:r>
        <w:rPr/>
        <w:t xml:space="preserve"> к Порядку;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- счёт-фактура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 выполненных работ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убсидии рассчитывается исходя из разницы расходов, понесённых получателем субсидии по содержанию и обслуживанию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специализированного жилого дома (общежития), за отчетный (расчетный) период и сумм платежей за проживание в общежитии, поступивших от нанимателей жилых помещений по договорам найма жилых помещений в общежитии за отчетный (расчетный) перио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41"/>
        <w:jc w:val="both"/>
        <w:rPr/>
      </w:pPr>
      <w:r>
        <w:rPr/>
        <w:t xml:space="preserve">      </w:t>
      </w:r>
      <w:r>
        <w:rPr>
          <w:sz w:val="24"/>
          <w:szCs w:val="24"/>
        </w:rPr>
        <w:t>5.4.1. Для подтверждения потребности в остатках субсидии получатель до 15 января направляет Управлению письмо с указанием причин возникновения остатков субсидий на 01 января текущего финансового года, с соответствующими текстовыми объяснениями целесообразности их предоставления.</w:t>
      </w:r>
    </w:p>
    <w:p>
      <w:pPr>
        <w:pStyle w:val="14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2. Неиспользованные или неподтвержденные в текущем финансовом году остатки средств субсидий, предоставленных из бюджета Бабаевского муниципального округа Вологодской области, подлежат возврату в доход бюджета Бабаевского муниципального округа Вологодской области, путем перечисления их на соответствующий балансовый счет. Возврат осуществляется в течение 10 первых рабочих дней следующего финансового года.</w:t>
      </w:r>
    </w:p>
    <w:p>
      <w:pPr>
        <w:pStyle w:val="14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3. О порядке, сроках и форме предоставления отчетности об осуществлении расходов, источником возмещения которых являются субсидии, получатель субсидии направляет Управлению не позднее 15 числа, следующего за отчетным (расчетным) месяцем, отчет о доходах и расходах по содержанию специализированного жилого дома (общежития) согласно Приложению 2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убсидия предоставляется в течение финансов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еречисление средств осуществляется с лицевого счета Управ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троль за соблюдением порядка предоставления субсидий 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6.1. Управление, как получатель бюджетных средств и Финансовое управление администрации Бабаевского муниципального округа Вологодской области, как орган муниципального финансового контроля, осуществляют обязательный финансовый контроль за соблюдением условий и порядка предоставления субсидий получателями субсид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6.2. В случае установления фактов представления недостоверных сведений (документов) на получение субсидии, нарушения условий, целей и порядка предоставления субсидий получателями субсидий финансовое управление администрации Бабаевского муниципального округа Вологодской области направляет получателю субсидий уведомление с требованием о возврате в полном объеме полученной субсидии в бюджет Бабаевского муниципального округа Вологодской области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лучатели субсидий в течение 30 календарных дней со дня получения соответствующего уведомления обязаны возвратить неправомерно полученные субсидии в полном объеме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не поступления средств в течение 30 календарных дней со дня предъявления требования о возврате субсидии Управление в срок не позднее трех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день просрочки, с момента истечения срока возврата средств бюджета Бабаевского муниципального округа Вологодской области, начисляются пени из расчета ключевой ставки ЦБ РФ. 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4"/>
          <w:szCs w:val="24"/>
          <w:lang w:eastAsia="en-US"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.1. Споры, возникающие между Сторонами в связи с исполнением Соглашения о предоставлении субсидии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имеют право вносить изменения и дополнения к Соглашению, по взаимному согласию, не противоречащие действующему законодательству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изменения и дополнения оформляются путем оформления дополнительного соглашения, которое прилагается к Соглашению и становится его неотъемлемой частью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.3. Расторжение Соглашения возможн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- в случае реорганизации  или прекращения деятельности Получателя Субсид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- в случае не достижения согласия по новым условиям при уменьшении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Расторжение Соглашения допускается по согласованию Сторон или по решению су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.5. Расторжение Соглашения в одностороннем порядке возможно в случае не достижения Получателем установленных показателей результативности или иных показателей, установленных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6. Документы и иная информация, предусмотренные Соглашением, могут направляться Сторонами следующими способами: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ым способом в соответствии с действующим законодательством;</w:t>
      </w:r>
      <w:r>
        <w:br w:type="page"/>
      </w:r>
    </w:p>
    <w:p>
      <w:pPr>
        <w:pStyle w:val="ConsPlusNormal1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4"/>
      </w:tblGrid>
      <w:tr>
        <w:trPr/>
        <w:tc>
          <w:tcPr>
            <w:tcW w:w="352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230"/>
      </w:tblGrid>
      <w:tr>
        <w:trPr/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у управления имущественных и земельных отношений администрации Бабаевского муниципального округа Вологодской области 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5230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gridSpan w:val="2"/>
            <w:tcBorders/>
          </w:tcPr>
          <w:p>
            <w:pPr>
              <w:pStyle w:val="ConsPlusNormal1"/>
              <w:ind w:left="43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юридического лица/ФИО индивидуального предпринимателя – заявителя)</w:t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документ, подтверждающий полномочия доверенного лица (наименование, дата, номер))</w:t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почтовый адрес, адрес места нахождения или проживания заявителя)</w:t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6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субсид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20"/>
        <w:jc w:val="both"/>
        <w:rPr>
          <w:sz w:val="24"/>
          <w:szCs w:val="24"/>
        </w:rPr>
      </w:pPr>
      <w:r>
        <w:rPr>
          <w:sz w:val="16"/>
          <w:szCs w:val="16"/>
        </w:rPr>
        <w:t>(полное наименование юридического лица/ФИО индивидуального предпринимателя – получателя субсидии, ИНН/КПП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16"/>
          <w:szCs w:val="16"/>
        </w:rPr>
        <w:t>(адрес получателя субсид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орядком предоставления субсидии из бюджета Бабаевского муниципального округа Вологодской области на </w:t>
      </w:r>
      <w:r>
        <w:rPr>
          <w:rStyle w:val="14"/>
          <w:sz w:val="24"/>
          <w:szCs w:val="24"/>
        </w:rPr>
        <w:t xml:space="preserve"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 просит предоставить субсидию из бюджета Бабаевского муниципального округа Вологодской области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795"/>
      </w:tblGrid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четный счет</w:t>
            </w:r>
          </w:p>
        </w:tc>
        <w:tc>
          <w:tcPr>
            <w:tcW w:w="7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банка)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autoSpaceDE w:val="false"/>
              <w:ind w:right="-187"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явлению предоставлены следующие документы:</w:t>
            </w:r>
          </w:p>
        </w:tc>
      </w:tr>
      <w:tr>
        <w:trPr/>
        <w:tc>
          <w:tcPr>
            <w:tcW w:w="10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проведение проверки по соблюдению условий, целей и порядка предоставления субсидий соглас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239"/>
        <w:gridCol w:w="117"/>
        <w:gridCol w:w="544"/>
        <w:gridCol w:w="1440"/>
        <w:gridCol w:w="360"/>
        <w:gridCol w:w="540"/>
        <w:gridCol w:w="540"/>
        <w:gridCol w:w="180"/>
        <w:gridCol w:w="1770"/>
        <w:gridCol w:w="539"/>
        <w:gridCol w:w="2731"/>
      </w:tblGrid>
      <w:tr>
        <w:trPr/>
        <w:tc>
          <w:tcPr>
            <w:tcW w:w="1364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5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gridSpan w:val="4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54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3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)</w:t>
            </w:r>
          </w:p>
        </w:tc>
      </w:tr>
      <w:tr>
        <w:trPr/>
        <w:tc>
          <w:tcPr>
            <w:tcW w:w="10008" w:type="dxa"/>
            <w:gridSpan w:val="1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ind w:right="-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968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06" w:gutter="0" w:header="18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2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4"/>
      </w:tblGrid>
      <w:tr>
        <w:trPr/>
        <w:tc>
          <w:tcPr>
            <w:tcW w:w="352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texttopleveltextcentertext"/>
        <w:spacing w:before="0" w:after="0"/>
        <w:ind w:firstLine="720"/>
        <w:jc w:val="right"/>
        <w:rPr/>
      </w:pPr>
      <w:r>
        <w:rPr/>
      </w:r>
    </w:p>
    <w:p>
      <w:pPr>
        <w:pStyle w:val="Headertexttopleveltextcentertext"/>
        <w:spacing w:before="0" w:after="0"/>
        <w:ind w:firstLine="720"/>
        <w:jc w:val="center"/>
        <w:rPr/>
      </w:pPr>
      <w:r>
        <w:rPr/>
        <w:t>ОТЧЕТ</w:t>
      </w:r>
    </w:p>
    <w:p>
      <w:pPr>
        <w:pStyle w:val="Headertexttopleveltextcentertext"/>
        <w:spacing w:before="0" w:after="0"/>
        <w:ind w:firstLine="720"/>
        <w:jc w:val="center"/>
        <w:rPr/>
      </w:pPr>
      <w:r>
        <w:rPr/>
        <w:t>о фактических затратах, связанных с содержанием и обслуживанием специализированного жилищного фонда (общежития)</w:t>
      </w:r>
    </w:p>
    <w:p>
      <w:pPr>
        <w:pStyle w:val="Headertexttopleveltextcentertext"/>
        <w:spacing w:before="0" w:after="0"/>
        <w:ind w:firstLine="720"/>
        <w:jc w:val="center"/>
        <w:rPr/>
      </w:pPr>
      <w:r>
        <w:rPr/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610"/>
        <w:gridCol w:w="534"/>
        <w:gridCol w:w="2125"/>
        <w:gridCol w:w="708"/>
        <w:gridCol w:w="529"/>
        <w:gridCol w:w="888"/>
        <w:gridCol w:w="1776"/>
      </w:tblGrid>
      <w:tr>
        <w:trPr>
          <w:trHeight w:val="23" w:hRule="atLeast"/>
        </w:trPr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изации)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расчетный период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texttopleveltextcentertext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696"/>
        <w:gridCol w:w="1524"/>
        <w:gridCol w:w="1356"/>
        <w:gridCol w:w="1440"/>
        <w:gridCol w:w="1620"/>
        <w:gridCol w:w="1440"/>
        <w:gridCol w:w="1440"/>
        <w:gridCol w:w="1260"/>
        <w:gridCol w:w="2700"/>
      </w:tblGrid>
      <w:tr>
        <w:trPr>
          <w:trHeight w:val="23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4"/>
                <w:sz w:val="20"/>
                <w:szCs w:val="20"/>
              </w:rPr>
              <w:t>Сумма платежей за проживание в общежитии, поступивших от нанимателей жилых помещений по договорам найма жилых помещений в общежитии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затраты по общежитию, руб.</w:t>
            </w:r>
          </w:p>
        </w:tc>
        <w:tc>
          <w:tcPr>
            <w:tcW w:w="855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бсидия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змещение части затрат в связи с выполнением работ, оказанием услуг</w:t>
            </w:r>
            <w:r>
              <w:rPr>
                <w:rStyle w:val="14"/>
                <w:sz w:val="20"/>
                <w:szCs w:val="20"/>
              </w:rPr>
              <w:t xml:space="preserve"> по договору на содержание и обслуживание специализированного жилищного фонда (общежития),</w:t>
            </w:r>
            <w:r>
              <w:rPr>
                <w:sz w:val="20"/>
              </w:rPr>
              <w:t xml:space="preserve"> руб.</w:t>
            </w:r>
          </w:p>
        </w:tc>
      </w:tr>
      <w:tr>
        <w:trPr>
          <w:trHeight w:val="23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 и водоотведени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ремонт общежит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держание и обслуживание  общежития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(указать какие)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ётный месяц</w:t>
            </w:r>
          </w:p>
        </w:tc>
        <w:tc>
          <w:tcPr>
            <w:tcW w:w="169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>Приложение: копии платежных документов</w:t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2461"/>
        <w:gridCol w:w="239"/>
        <w:gridCol w:w="4335"/>
      </w:tblGrid>
      <w:tr>
        <w:trPr/>
        <w:tc>
          <w:tcPr>
            <w:tcW w:w="2808" w:type="dxa"/>
            <w:tcBorders/>
          </w:tcPr>
          <w:p>
            <w:pPr>
              <w:pStyle w:val="Formattexttopleveltext"/>
              <w:spacing w:before="0" w:after="0"/>
              <w:rPr/>
            </w:pPr>
            <w:r>
              <w:rPr/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35" w:type="dxa"/>
            <w:tcBorders>
              <w:bottom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Formattexttoplevelte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Formattexttoplevelte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1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Formattexttopleveltext"/>
              <w:spacing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bottom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Formattexttoplevelte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Formattexttoplevel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Formattexttopleveltext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40" w:right="360" w:gutter="0" w:header="180" w:top="90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6"/>
      <w:lang w:val="ru-RU" w:bidi="ar-SA"/>
    </w:rPr>
  </w:style>
  <w:style w:type="character" w:styleId="Style13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53401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35:00Z</dcterms:created>
  <dc:creator>yrist</dc:creator>
  <dc:description/>
  <cp:keywords/>
  <dc:language>en-US</dc:language>
  <cp:lastModifiedBy>Пользователь</cp:lastModifiedBy>
  <cp:lastPrinted>2021-01-26T13:40:00Z</cp:lastPrinted>
  <dcterms:modified xsi:type="dcterms:W3CDTF">2023-03-07T06:27:00Z</dcterms:modified>
  <cp:revision>157</cp:revision>
  <dc:subject/>
  <dc:title> </dc:title>
</cp:coreProperties>
</file>