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3"/>
        <w:gridCol w:w="502"/>
        <w:gridCol w:w="992"/>
        <w:gridCol w:w="2160"/>
        <w:gridCol w:w="380"/>
        <w:gridCol w:w="3872"/>
      </w:tblGrid>
      <w:tr>
        <w:trPr>
          <w:trHeight w:val="843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7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4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0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4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70" w:hRule="exact"/>
        </w:trPr>
        <w:tc>
          <w:tcPr>
            <w:tcW w:w="5954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9.09.2020 № 277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администрация Бабаевского муниципального округа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9.09.2020 года № 277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Совершенствование муниципального управления в Бабаевском муниципальном районе </w:t>
      </w:r>
      <w:r>
        <w:rPr>
          <w:rFonts w:eastAsia="Calibri"/>
          <w:sz w:val="28"/>
          <w:szCs w:val="28"/>
        </w:rPr>
        <w:t>на 2021–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строку «Объемы финансового обеспечения  муниципальной программы за  счет средств бюджета округа» изложить в следующей редакции:</w:t>
      </w:r>
    </w:p>
    <w:tbl>
      <w:tblPr>
        <w:tblW w:w="103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410"/>
      </w:tblGrid>
      <w:tr>
        <w:trPr>
          <w:trHeight w:val="2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униципальной программы за счет средств бюджета округ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Общий объем финансового обеспечения муниципальной программы за счет средств бюджета округа – 387708,9  тыс. рублей, в том числе:   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5361,6 тыс. рублей; 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55098,4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86773,4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100586,9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5 год – 99888,6 тыс. рублей,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за счет собственных доходов  бюджета округа – 356463,5 тыс. рублей, в том числе:   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1456,4 тыс. рублей; 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50413,6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81828,1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97687,4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5078,0 тыс. рублей,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за счет средств областного бюджета – 12112,9 тыс. рублей, в том числе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1 год – 2301,5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2 год – 2393,9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2458,7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2499,2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459,6 тыс. рублей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за счет средств федерального бюджета – 6268,4 тыс. рублей, в том числе: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 xml:space="preserve">2021 год – 1191,2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750,3 тыс. рублей; 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3 год – 2486,6 тыс. рублей;</w:t>
            </w:r>
          </w:p>
          <w:p>
            <w:pPr>
              <w:pStyle w:val="ConsPlusNormal1"/>
              <w:ind w:left="142" w:hanging="0"/>
              <w:rPr/>
            </w:pPr>
            <w:r>
              <w:rPr>
                <w:sz w:val="28"/>
                <w:szCs w:val="28"/>
              </w:rPr>
              <w:t>2024 год – 400,3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40,0 тыс. рублей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ов муниципальных образований округа – 953,1 тыс. рублей, в том числе: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412,5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40,6 тыс. рублей; 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ConsPlusNormal1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1.2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муниципальной программы за счет средств бюджета округ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«Общий объем финансового обеспечения муниципальной программы за счет средств бюджета округа – 387708,9 тыс. рублей, в том числе:   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1 год – 45361,6 тыс. рублей;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2 год – 55098,4 тыс. рублей;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3 год – 86773,4 тыс. рублей;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4 год – 100586,9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5 год – 99888,6 тыс. рублей,</w:t>
      </w:r>
    </w:p>
    <w:p>
      <w:pPr>
        <w:pStyle w:val="ConsPlusNormal1"/>
        <w:ind w:firstLine="708"/>
        <w:rPr/>
      </w:pPr>
      <w:r>
        <w:rPr>
          <w:sz w:val="28"/>
          <w:szCs w:val="28"/>
        </w:rPr>
        <w:t xml:space="preserve">из них: </w:t>
      </w:r>
    </w:p>
    <w:p>
      <w:pPr>
        <w:pStyle w:val="ConsPlusNormal1"/>
        <w:rPr/>
      </w:pPr>
      <w:r>
        <w:rPr>
          <w:sz w:val="28"/>
          <w:szCs w:val="28"/>
        </w:rPr>
        <w:t xml:space="preserve">за счет собственных доходов  бюджета округа – 356463,5 тыс. рублей, в том числе:   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1 год – 41456,4 тыс. рублей;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2 год – 50413,6 тыс. рублей;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3 год – 81828,1 тыс. рублей;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4 год – 97687,4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5 год – 85078,0 тыс. рублей,</w:t>
      </w:r>
    </w:p>
    <w:p>
      <w:pPr>
        <w:pStyle w:val="ConsPlusNormal1"/>
        <w:ind w:left="142" w:hanging="142"/>
        <w:rPr/>
      </w:pPr>
      <w:r>
        <w:rPr>
          <w:sz w:val="28"/>
          <w:szCs w:val="28"/>
        </w:rPr>
        <w:t>за счет средств областного бюджета – 12112,9 тыс. рублей, в том числе: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3 год – 2458,7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4 год – 2499,2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5 год – 2459,6 тыс. рублей</w:t>
      </w:r>
    </w:p>
    <w:p>
      <w:pPr>
        <w:pStyle w:val="ConsPlusNormal1"/>
        <w:ind w:left="142" w:hanging="142"/>
        <w:rPr/>
      </w:pPr>
      <w:r>
        <w:rPr>
          <w:sz w:val="28"/>
          <w:szCs w:val="28"/>
        </w:rPr>
        <w:t>за счет средств федерального бюджета – 6268,4 тыс. рублей, в том числе: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1 год – 1191,2 тыс. рублей;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2 год – 1750,3 тыс. рублей; 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3 год – 2486,6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4 год – 400,3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5 год – 440,0 тыс. рублей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hanging="0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left="142" w:hanging="0"/>
        <w:rPr/>
      </w:pPr>
      <w:r>
        <w:rPr>
          <w:sz w:val="28"/>
          <w:szCs w:val="28"/>
        </w:rPr>
        <w:t>2025 год – 0,0 тыс. рубл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В приложении 5 к муниципальной программе в </w:t>
      </w:r>
      <w:r>
        <w:rPr/>
        <w:t>паспорте подпрограммы 1 строку «Объемы финансового обеспечения  подпрограммы 1 за  счет средств бюджета округа» изложить в следующе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7149"/>
      </w:tblGrid>
      <w:tr>
        <w:trPr>
          <w:trHeight w:val="20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бъемы финансового обеспечения подпрограммы 1 за счет средств бюджета округ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Общий объем бюджетных ассигнований на реализацию подпрограммы 1 за счет средств бюджета округа – 5713,6 тыс. рублей, 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1 год – 2523,6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2 год – 1925,2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3 год - 264,8 тыс.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4"/>
              </w:rPr>
              <w:t>2024 год - 500,0 тыс. рублей;</w:t>
            </w:r>
          </w:p>
          <w:p>
            <w:pPr>
              <w:pStyle w:val="ConsPlusNormal1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- 500,0 тыс. рублей»</w:t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1.4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1 за счет средств бюджета округа (с учетом средств межбюджетных трансфертов)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4"/>
        </w:rPr>
        <w:t>Общий объем бюджетных ассигнований на реализацию подпрограммы 1 за счет средств бюджета округа – 5713,6 тыс. рублей,  в том числе:</w:t>
      </w:r>
    </w:p>
    <w:p>
      <w:pPr>
        <w:pStyle w:val="ConsPlusNormal1"/>
        <w:jc w:val="both"/>
        <w:rPr>
          <w:sz w:val="28"/>
          <w:szCs w:val="24"/>
        </w:rPr>
      </w:pPr>
      <w:r>
        <w:rPr>
          <w:sz w:val="28"/>
          <w:szCs w:val="24"/>
        </w:rPr>
        <w:t>2021 год – 2523,6 тыс. рублей;</w:t>
      </w:r>
    </w:p>
    <w:p>
      <w:pPr>
        <w:pStyle w:val="ConsPlusNormal1"/>
        <w:jc w:val="both"/>
        <w:rPr>
          <w:sz w:val="28"/>
          <w:szCs w:val="24"/>
        </w:rPr>
      </w:pPr>
      <w:r>
        <w:rPr>
          <w:sz w:val="28"/>
          <w:szCs w:val="24"/>
        </w:rPr>
        <w:t>2022 год – 1925,2 тыс. рублей;</w:t>
      </w:r>
    </w:p>
    <w:p>
      <w:pPr>
        <w:pStyle w:val="ConsPlusNormal1"/>
        <w:jc w:val="both"/>
        <w:rPr/>
      </w:pPr>
      <w:r>
        <w:rPr>
          <w:sz w:val="28"/>
          <w:szCs w:val="24"/>
        </w:rPr>
        <w:t>2023 год - 264,8 тыс. рублей;</w:t>
      </w:r>
    </w:p>
    <w:p>
      <w:pPr>
        <w:pStyle w:val="ConsPlusNormal1"/>
        <w:jc w:val="both"/>
        <w:rPr>
          <w:sz w:val="28"/>
          <w:szCs w:val="24"/>
        </w:rPr>
      </w:pPr>
      <w:r>
        <w:rPr>
          <w:sz w:val="28"/>
          <w:szCs w:val="24"/>
        </w:rPr>
        <w:t>2024 год - 500,0 тыс. рублей;</w:t>
      </w:r>
    </w:p>
    <w:p>
      <w:pPr>
        <w:pStyle w:val="ConsPlusNormal1"/>
        <w:widowControl/>
        <w:jc w:val="both"/>
        <w:rPr>
          <w:sz w:val="28"/>
          <w:szCs w:val="24"/>
        </w:rPr>
      </w:pPr>
      <w:r>
        <w:rPr>
          <w:sz w:val="28"/>
          <w:szCs w:val="24"/>
        </w:rPr>
        <w:t>2025 год - 500,0 тыс. рублей»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1.5 </w:t>
      </w:r>
      <w:r>
        <w:rPr/>
        <w:t>В приложении 6 к муниципальной программе в паспорте подпрограммы 2 строку «Объемы финансового обеспечения  подпрограммы 2 за счет средств бюджета округа» изложить в следующей редакции: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645"/>
      </w:tblGrid>
      <w:tr>
        <w:trPr>
          <w:trHeight w:val="2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Объем финансового обеспеч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2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4"/>
              </w:rPr>
              <w:t>Общий объем бюджетных ассигнований на реализацию подпрограммы 2 за счет средств бюджета  округа – 675,0 тыс. рублей,  в том числе: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 – 141,8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 – 161,4 тыс. рублей;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4"/>
              </w:rPr>
              <w:t>2023 год – 123,8 тыс. рублей;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4"/>
              </w:rPr>
              <w:t>2024 год – 124,0 тыс. рублей;</w:t>
            </w:r>
          </w:p>
          <w:p>
            <w:pPr>
              <w:pStyle w:val="ConsPlus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5 год – 124,0 тыс. рублей»</w:t>
            </w:r>
          </w:p>
        </w:tc>
      </w:tr>
    </w:tbl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2 за счет средств бюджета округа (с учетом средств межбюджетных трансфертов)</w:t>
      </w:r>
      <w:r>
        <w:rPr>
          <w:sz w:val="28"/>
          <w:szCs w:val="28"/>
        </w:rPr>
        <w:t>» изложить в следующей редакции:</w:t>
      </w:r>
    </w:p>
    <w:p>
      <w:pPr>
        <w:pStyle w:val="ConsPlusNormal1"/>
        <w:ind w:firstLine="708"/>
        <w:rPr/>
      </w:pPr>
      <w:r>
        <w:rPr>
          <w:sz w:val="28"/>
          <w:szCs w:val="24"/>
        </w:rPr>
        <w:t>«Общий объем бюджетных ассигнований на реализацию подпрограммы 2 за счет средств бюджета  округа – 675,0 тыс. рублей,  в том числе:</w:t>
      </w:r>
    </w:p>
    <w:p>
      <w:pPr>
        <w:pStyle w:val="ConsPlusNormal1"/>
        <w:rPr>
          <w:sz w:val="28"/>
          <w:szCs w:val="24"/>
        </w:rPr>
      </w:pPr>
      <w:r>
        <w:rPr>
          <w:sz w:val="28"/>
          <w:szCs w:val="24"/>
        </w:rPr>
        <w:t>2021 год – 141,8 тыс. рублей;</w:t>
      </w:r>
    </w:p>
    <w:p>
      <w:pPr>
        <w:pStyle w:val="ConsPlusNormal1"/>
        <w:rPr>
          <w:sz w:val="28"/>
          <w:szCs w:val="24"/>
        </w:rPr>
      </w:pPr>
      <w:r>
        <w:rPr>
          <w:sz w:val="28"/>
          <w:szCs w:val="24"/>
        </w:rPr>
        <w:t>2022 год – 161,4 тыс. рублей;</w:t>
      </w:r>
    </w:p>
    <w:p>
      <w:pPr>
        <w:pStyle w:val="ConsPlusNormal1"/>
        <w:rPr/>
      </w:pPr>
      <w:r>
        <w:rPr>
          <w:sz w:val="28"/>
          <w:szCs w:val="24"/>
        </w:rPr>
        <w:t>2023 год – 123,8 тыс. рублей;</w:t>
      </w:r>
    </w:p>
    <w:p>
      <w:pPr>
        <w:pStyle w:val="ConsPlusNormal1"/>
        <w:rPr>
          <w:sz w:val="28"/>
          <w:szCs w:val="24"/>
        </w:rPr>
      </w:pPr>
      <w:r>
        <w:rPr>
          <w:sz w:val="28"/>
          <w:szCs w:val="24"/>
        </w:rPr>
        <w:t>2024 год – 124,0 тыс. рублей;</w:t>
      </w:r>
    </w:p>
    <w:p>
      <w:pPr>
        <w:pStyle w:val="ConsPlusNormal1"/>
        <w:widowControl/>
        <w:jc w:val="both"/>
        <w:rPr>
          <w:sz w:val="28"/>
          <w:szCs w:val="24"/>
        </w:rPr>
      </w:pPr>
      <w:r>
        <w:rPr>
          <w:sz w:val="28"/>
          <w:szCs w:val="24"/>
        </w:rPr>
        <w:t>2025 год – 124,0 тыс. рублей»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 xml:space="preserve">1.7 В приложении 7 к муниципальной программе в  паспорте подпрограммы 3 строку «Объемы финансового обеспечения  подпрограммы 3 за  счет средств бюджета округа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Общий объем бюджетных ассигнований на реализацию подпрограммы 3 за счет средств бюджета округа – 381320,3 тыс. рублей,  в том числе по годам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53011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6384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99962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99264,6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361986,8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48327,0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1439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97063,4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5 год – 96365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2112,0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58,7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2499,2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2458,7 тыс. рублей.</w:t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за счет средств федерального бюджета– 6267,4 тыс. рублей, в том числе: 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2 год – 1750,3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86,1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4 год – 400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40,0 тыс. рублей»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ConsPlusNormal1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8  Раздел 4</w:t>
      </w:r>
      <w:r>
        <w:rPr>
          <w:sz w:val="28"/>
          <w:szCs w:val="28"/>
          <w:lang w:eastAsia="en-US"/>
        </w:rPr>
        <w:t xml:space="preserve"> «Объем финансового обеспечения реализации подпрограммы 3 за счет средств бюджета округа (с учетом средств межбюджетных трансфертов)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Общий объем бюджетных ассигнований на реализацию подпрограммы 3 за счет средств бюджета округа – 381320,3 тыс. рублей,  в том числе по года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2696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3011,8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6384,8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9962,9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99264,6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обственных доходов – 361986,8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8791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48327,0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81439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7063,4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96365,9 тыс. рублей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– 12112,0 тыс. рублей, в том числе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01,5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393,9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458,7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499,2 тыс. рублей;</w:t>
      </w:r>
    </w:p>
    <w:p>
      <w:pPr>
        <w:pStyle w:val="ConsPlusNormal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25 год – 2458,7 тыс. рублей.</w:t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за счет средств федерального бюджета– 6267,4 тыс. рублей, в том числе: 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191,2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750,3 тыс. рубле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023 год – 2486,6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00,3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40,0 тыс. рублей»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sz w:val="28"/>
          <w:szCs w:val="28"/>
        </w:rPr>
        <w:t>за счет средств бюджетов муниципальных образований округа – 953,1 тыс. рублей, в том числе: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1 год – 412,5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 xml:space="preserve">2022 год – 540,6 тыс. рублей; 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ConsPlusNormal1"/>
        <w:ind w:left="142" w:firstLine="566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9 Приложение 3 к муниципальной программе изложить в новой редакции   (приложение  1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0 Приложение 4 к муниципальной программе изложить в новой редакции   (приложение  2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1 Приложение 3 к Подпрограмме 1 изложить в новой редакции   (приложение  3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2 Приложение 4 к Подпрограмме 1 изложить в новой редакции   (приложение 4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3 Приложение 3 к Подпрограмме 2 изложить в новой редакции   (приложение  5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 Приложение 4 к Подпрограмме 2 изложить в новой редакции   (приложение 6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3 к Подпрограмме 3 изложить в новой редакции   (приложение 7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 Приложение 4 к Подпрограмме 3 изложить в новой редакции    (приложение  8 к настоящему постановлению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</w:t>
      </w:r>
      <w:r>
        <w:rPr>
          <w:rFonts w:eastAsia="Meiryo"/>
          <w:sz w:val="28"/>
          <w:szCs w:val="28"/>
          <w:shd w:fill="FFFFFF" w:val="clear"/>
        </w:rPr>
        <w:t xml:space="preserve"> Бабаевского муниципального округа           Т.А. Ласки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01"/>
      </w:tblGrid>
      <w:tr>
        <w:trPr/>
        <w:tc>
          <w:tcPr>
            <w:tcW w:w="581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а Бабаевского муниципального округа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 xml:space="preserve">Ю.В. Парфенов </w:t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9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5:00Z</dcterms:created>
  <dc:creator>Марина</dc:creator>
  <dc:description/>
  <cp:keywords/>
  <dc:language>en-US</dc:language>
  <cp:lastModifiedBy>Пользователь</cp:lastModifiedBy>
  <cp:lastPrinted>2024-01-18T14:12:00Z</cp:lastPrinted>
  <dcterms:modified xsi:type="dcterms:W3CDTF">2024-01-18T11:13:00Z</dcterms:modified>
  <cp:revision>121</cp:revision>
  <dc:subject/>
  <dc:title> </dc:title>
</cp:coreProperties>
</file>