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баев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3.2023 № 1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)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вентивных мероприятий по защите объектов жилищно-коммунального хозяйства и жилищного фонда во время прохождения весеннего паводка 2023 года на территории Бабаевского муниципального округ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31"/>
        <w:gridCol w:w="1136"/>
        <w:gridCol w:w="2116"/>
        <w:gridCol w:w="1701"/>
      </w:tblGrid>
      <w:tr>
        <w:trPr>
          <w:trHeight w:val="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/>
            </w:pPr>
            <w:r>
              <w:rPr>
                <w:sz w:val="24"/>
                <w:szCs w:val="24"/>
              </w:rPr>
              <w:t>Создать на подверженных затоплению паводковыми водами территориях (поселениях) комиссии по подготовке и проведению весеннего павод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и утвердить планы основных мероприятий по подготовке и проведению весеннего павод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евизию и подготовить к работе в весенний паводок системы ливневой канализ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родского хозяйства  г. Баба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и (или) обновить аварийный запас материально-технических средств, необходимых при ликвидации аварийных ситуаций в период прохождения весеннего павод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власти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/>
            </w:pPr>
            <w:r>
              <w:rPr>
                <w:sz w:val="24"/>
                <w:szCs w:val="24"/>
              </w:rPr>
              <w:t>Заслушать (совместно) начальников территориальных органов власти, руководителей организаций коммунального комплекса, прогнозируемых к подтоплению населенных пунктов о готовности к весеннему павод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/заместитель председателя КЧС и ПБ Бабаевского муниципального округа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ети и объекты водоснабжения и водоотведения  к работе в период прохождения паводка, обеспечить водопроводы достаточным количеством реагентов и обеззараживающих средств с учетом расхода реагентов в сутки для эффективности очистки и обеззараживания в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ЖКХ и ВКХ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лана мероприятий по обеспечению качественной питьевой водой с целью снижения заболеваемости острыми кишечными инфекциями среди населения в паводковый период 2023 г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ма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ЖКХ и ВКХ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 объем лабораторных исследований питьевой воды и воды водоисточников  по микробиологическим показателям в рамках производственного контроля в случае ухудшения ее кач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ЖКХ и ВКХ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одвоз воды спец автотранспортом на объекты социально бытового назначения, в т.ч. детские образовательные и лечебно-профилактические организации в случаях несоответствия качества водопроводной воды гигиеническим норматива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по 30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ЖКХ и ВКХ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никновении аварийных ситуаций на объектах и сооружениях систем водоснабжения и водоотведения немедленно принимать меры по их устранению и информировать Управление Роспотребнадзора по Вологодской области и его территориальные отде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4"/>
                <w:szCs w:val="24"/>
              </w:rPr>
              <w:t>Территориальные органы власти,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ЖКХ и ВКХ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необходимый запас строительных материалов для ликвидации повреждений жилищного фонда и коммунальных объек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ма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ЖКХ, территориальные органы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ь контроль за выполнением  водоохранных мероприятий в санитарных зонах водоисточников, провести ревизию состояния герметизации артезианских скважин, разводящих сетей и водопроводных колонок. Обеспечить проведение промывки и дезинфекции участков сетей водопровода после устранения аварийных ситуаций с обязательным лабораторным контролем качества и безопасности питьевой в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ЖКХ, территориальные органы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вопрос о необходимости проведения сплошной объектовой дератизации по границе затопления на территориях подверженных риску затопления паводковыми водами и заключительной дезинфекции помещений, открытой придомовой территории, септиков и выгребных ям, нецентрализованных источников водоснабжения при ликвидации последствий подтопления в период ледохода и прохождения паводковых вод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ма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власти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одготовку объектов жилищного фонда и коммунального назначения к прохождению весеннего паводка: эвакуация оборудования, механизмов, материалов и другого имущества из затопляемых зон; осмотр кабельных каналов на подстанциях; на участки, которые могут быть отрезанными от баз, завести материально-технические ресурсы для нормального функционирования и т.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4"/>
                <w:szCs w:val="24"/>
              </w:rPr>
              <w:t>Территориальные органы власти,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коммунального комплекса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бригады для аварийно-восстановительных и специальных раб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4"/>
                <w:szCs w:val="24"/>
              </w:rPr>
              <w:t>Территориальные органы власти,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коммунального комплекса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своевременное устранение аварий на сетях водопровода с проведением промывки и дезинфекции аварийных участков сети с последующим лабораторным контроле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власти,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ЖКХ и В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чистку территорий от мусора, очистку и дезинфекцию выгребных ям, емкостей-накопителей стоков не канализованных жилых и общественных зданий, ликвидировать стихийные свал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власти,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коммунального комплекса округа, собственник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ть население округа через средства массовой информации о качестве подаваемой в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4"/>
                <w:szCs w:val="24"/>
              </w:rPr>
              <w:t>Территориальные органы власти,</w:t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В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необходимый запас топлива (дров) и сжиженного газа на объектах жилищно-коммунального хозяйства окру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4"/>
                <w:szCs w:val="24"/>
              </w:rPr>
              <w:t>с 16 марта  по 30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ЖКХ, территориальные органы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/>
            </w:pPr>
            <w:r>
              <w:rPr>
                <w:sz w:val="24"/>
                <w:szCs w:val="24"/>
              </w:rPr>
              <w:t xml:space="preserve">Обеспечить подготовку пунктов временного размещения в случае возникновения необходимости эвакуации людей с учетом рекомендаций по профилактике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 xml:space="preserve"> -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 ма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5:26:00Z</dcterms:created>
  <dc:creator>User</dc:creator>
  <dc:description/>
  <cp:keywords/>
  <dc:language>en-US</dc:language>
  <cp:lastModifiedBy>Пользователь</cp:lastModifiedBy>
  <cp:lastPrinted>2023-03-09T10:02:00Z</cp:lastPrinted>
  <dcterms:modified xsi:type="dcterms:W3CDTF">2023-03-09T07:02:00Z</dcterms:modified>
  <cp:revision>12</cp:revision>
  <dc:subject/>
  <dc:title>                                                                                                              </dc:title>
</cp:coreProperties>
</file>