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3.2023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 №55 от 01.03.2021, №147 от 19.05. 2021, №278 от 22.09.2021, №26 от 26.01.2022, №113 от 11.05.2022, №200 от 01.08.2022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(округа) и средств  областного  бюд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17253,9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8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4781,6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4203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4203,4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15672,9 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7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4120,3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4103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4103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581,0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661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100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100,3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17253,9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2225,5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84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4781,6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4203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4203,4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округа) – 15672,9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1606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74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4120,3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4103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4103,1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1581,0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10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661,3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100,3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100,3 тыс.рублей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(округа) и средств  областного 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  составляет</w:t>
            </w:r>
            <w:r>
              <w:rPr>
                <w:bCs/>
                <w:sz w:val="28"/>
                <w:szCs w:val="28"/>
              </w:rPr>
              <w:t xml:space="preserve"> 5016,9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10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1548,8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970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970,6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4055,0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710,5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887,5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870,3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70,3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961,9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661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100,3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00,3 тыс.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составляет </w:t>
      </w:r>
      <w:r>
        <w:rPr>
          <w:bCs/>
          <w:sz w:val="28"/>
          <w:szCs w:val="28"/>
        </w:rPr>
        <w:t xml:space="preserve">5016,9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716,4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810,5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3 год – 1548,8 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970,6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970,6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4055,0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710,5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887,5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870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870,3 тыс.рублей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961,9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10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661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100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100,3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2 «Безопасность дорожного движения» строку «Объемы финансового обеспечения подпрограммы 2 за счет средств бюджета район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(округа) и средств  областного 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 2 составляет</w:t>
            </w:r>
            <w:r>
              <w:rPr>
                <w:bCs/>
                <w:sz w:val="28"/>
                <w:szCs w:val="28"/>
              </w:rPr>
              <w:t xml:space="preserve"> 970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670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7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351,3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51,3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7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19,1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6. Раздел </w:t>
      </w:r>
      <w:r>
        <w:rPr>
          <w:sz w:val="28"/>
          <w:szCs w:val="28"/>
        </w:rPr>
        <w:t>4 подпрограммы 2 «Объем финансовых средств, необходимых для реализации подпрограммы 2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2 составляет </w:t>
      </w:r>
      <w:r>
        <w:rPr>
          <w:bCs/>
          <w:sz w:val="28"/>
          <w:szCs w:val="28"/>
        </w:rPr>
        <w:t xml:space="preserve">970,4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670,4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7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 (округа) –351,3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51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75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3 год – 75,0 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75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од – 75,0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средства областного бюджета – 619,1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0,0 тыс.рублей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7. В паспорте подпрограммы 3 «Безопасность дорожного движения» строку «Объемы финансового обеспечения подпрограммы 3 за счет средств бюджета район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района (округа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 3 составляет</w:t>
            </w:r>
            <w:r>
              <w:rPr>
                <w:bCs/>
                <w:sz w:val="28"/>
                <w:szCs w:val="28"/>
              </w:rPr>
              <w:t xml:space="preserve"> 235,1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55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38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47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4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47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235,1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55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38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47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4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47,0 </w:t>
            </w:r>
            <w:r>
              <w:rPr>
                <w:sz w:val="28"/>
                <w:szCs w:val="28"/>
              </w:rPr>
              <w:t xml:space="preserve">тыс. рублей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8. Раздел </w:t>
      </w:r>
      <w:r>
        <w:rPr>
          <w:sz w:val="28"/>
          <w:szCs w:val="28"/>
        </w:rPr>
        <w:t>4  подпрограммы 3 «Объем финансовых средств, необходимых для реализации подпрограммы 3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3 составляет </w:t>
      </w:r>
      <w:r>
        <w:rPr>
          <w:bCs/>
          <w:sz w:val="28"/>
          <w:szCs w:val="28"/>
        </w:rPr>
        <w:t xml:space="preserve">235,1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>2021 год – 55,4 тыс. рублей;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38,7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47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47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–  </w:t>
      </w:r>
      <w:r>
        <w:rPr>
          <w:bCs/>
          <w:sz w:val="28"/>
          <w:szCs w:val="28"/>
        </w:rPr>
        <w:t xml:space="preserve">47,0 </w:t>
      </w:r>
      <w:r>
        <w:rPr>
          <w:sz w:val="28"/>
          <w:szCs w:val="28"/>
        </w:rPr>
        <w:t>тыс. рублей</w:t>
      </w:r>
    </w:p>
    <w:p>
      <w:pPr>
        <w:pStyle w:val="Normal"/>
        <w:autoSpaceDE w:val="false"/>
        <w:ind w:firstLine="5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 (округа) –235,1  тыс.рублей, в том числе по годам реализации: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>2021 год – 55,4 тыс. рублей;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38,7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47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widowControl w:val="false"/>
        <w:autoSpaceDE w:val="false"/>
        <w:ind w:left="67" w:firstLine="50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47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–  </w:t>
      </w:r>
      <w:r>
        <w:rPr>
          <w:bCs/>
          <w:sz w:val="28"/>
          <w:szCs w:val="28"/>
        </w:rPr>
        <w:t xml:space="preserve">47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В паспорте подпрограммы 4 «Обеспечение безопасности проживания населения района»  Раздел «Объемы финансового обеспечения подпрограммы 4 за счет средств бюджета района» изложить в следующей редакци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</w:t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а района  (округ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11031,5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915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3110,8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3110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3110,8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11031,5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783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915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3110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3110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5 г. – 3110,8 тыс. 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4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4 составляет </w:t>
      </w:r>
      <w:r>
        <w:rPr>
          <w:bCs/>
          <w:sz w:val="28"/>
          <w:szCs w:val="28"/>
        </w:rPr>
        <w:t xml:space="preserve"> 11031,5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78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915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3110,8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3110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3110,8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редства бюджета района – </w:t>
      </w:r>
      <w:r>
        <w:rPr>
          <w:bCs/>
          <w:sz w:val="28"/>
          <w:szCs w:val="28"/>
        </w:rPr>
        <w:t xml:space="preserve">11031,5 </w:t>
      </w:r>
      <w:r>
        <w:rPr>
          <w:sz w:val="28"/>
          <w:szCs w:val="28"/>
        </w:rPr>
        <w:t>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783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915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 3110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3110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3110,8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Дополнить подпрограмму 1 «Профилактика преступлений и иных правонарушений» следующим мероприятие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9. Развитие и обеспечение эксплуатации АПК «Безопасный гор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мероприятия: повышение эффективности профилактических мероприятий по предупреждению правонарушений и преступлений в общественных местах и на улица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освоение выделенной субсидий округу  на внедрение и/или эксплуатацию аппаратно-программного комплекса «Безопасный город» для обеспечения общественного порядка, предупреждения терроризма и экстремизма, борьбы с преступностью и софинансирование дан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2. Раздел 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новных мероприятий подпрограммы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программа 4 направлена на основное мероприятие «Создание условий для защиты населения и территорий от чрезвычайных ситуаций,  опасностей, возникающих при  происшествиях природного и техногенного характера» и включает в себя следующие  мероприятия: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оприятие 4.1. Предупреждение и ликвидацию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обеспечение предупреждения и ликвидации чрезвычайных ситуаций природного и техногенного характера, в том числе обеспечение безопасного пропуска паводковых вод на территории района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предусматривается: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редупреждению и ликвидации последствий чрезвычайных ситуаций и стихийных бедствий на территории района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/>
      </w:pPr>
      <w:r>
        <w:rPr>
          <w:sz w:val="28"/>
          <w:szCs w:val="28"/>
        </w:rPr>
        <w:t xml:space="preserve">осуществление мероприятий по безопасному пропуску паводковых вод на территории района и для обеспечения иных мероприятий по предупреждению и ликвидации чрезвычайных ситуаций природного и техногенного характера; 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оприятие 4.2. Обеспечение подготовки к защите населения от опасностей, возникающих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обеспечение дополнительного профессионального образования специалистов в области предупреждения чрезвычайных ситуаций природного и техногенного характера и ликвидации их последствий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предусматривается: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соответствующим программам должностных лиц и специалистов в области гражданской обороны и защиты от чрезвычайных ситуаций, работ-ников экстренных оперативных служб, диспетчеров обработки вызовов Системы-112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арийно-спасательной службы Бабаев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ирования и подготовки населения района  по основам безопасности жизнедеятельности (не требует финансирования)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3. Обеспечение пожарной безопасности на территории Бабаевского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ероприятия: снижение количества пожаров и погибших на пожарах на территории округ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предусматрива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стройство  противопожарных минерализованных полос вокруг населенных пунктов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ыполнение работ </w:t>
      </w:r>
      <w:r>
        <w:rPr>
          <w:sz w:val="28"/>
          <w:szCs w:val="28"/>
        </w:rPr>
        <w:t xml:space="preserve">по обустройству   </w:t>
      </w:r>
      <w:r>
        <w:rPr>
          <w:bCs/>
          <w:sz w:val="28"/>
          <w:szCs w:val="28"/>
        </w:rPr>
        <w:t>источников наружного противопожарного водоснабж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подъездов к </w:t>
      </w:r>
      <w:r>
        <w:rPr>
          <w:bCs/>
          <w:sz w:val="28"/>
          <w:szCs w:val="28"/>
        </w:rPr>
        <w:t xml:space="preserve"> источникам наружного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информационного обеспечения и противопожарной пропаганды (не требует финансирования).»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3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 подпрограмме 1 изложить в новой редакции (приложение 2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к  подпрограмме 1 изложить в новой редакции (приложение 3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к  подпрограмме 1 изложить в новой редакции (приложение 4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1 изложить в новой редакции (приложение 5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2  изложить в новой редакции (приложение 6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3  изложить в новой редакции (приложение 7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 подпрограмме 4  изложить в новой редакции (приложение 8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к  подпрограмме 4  изложить в новой редакции (приложение 9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к  подпрограмме 4  изложить в новой редакции (приложение 10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4  изложить в новой редакции (приложение 11 к настоящему постановлению);</w:t>
      </w:r>
    </w:p>
    <w:p>
      <w:pPr>
        <w:pStyle w:val="Normal"/>
        <w:ind w:left="284" w:firstLine="516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left="284" w:firstLine="51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 настоящего постановления возложить на заместителя главы округа по социальным вопросам и профилактике правонарушений Л.Р. Ахутину.</w:t>
      </w:r>
    </w:p>
    <w:p>
      <w:pPr>
        <w:pStyle w:val="Normal"/>
        <w:ind w:left="284" w:firstLine="5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Бабаевского муниципального округа                                     Ю.В.Парфен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0:00Z</dcterms:created>
  <dc:creator>ГОЧС</dc:creator>
  <dc:description/>
  <cp:keywords/>
  <dc:language>en-US</dc:language>
  <cp:lastModifiedBy>Пользователь</cp:lastModifiedBy>
  <cp:lastPrinted>2023-03-13T16:03:00Z</cp:lastPrinted>
  <dcterms:modified xsi:type="dcterms:W3CDTF">2023-03-13T13:04:00Z</dcterms:modified>
  <cp:revision>14</cp:revision>
  <dc:subject/>
  <dc:title> </dc:title>
</cp:coreProperties>
</file>