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555"/>
        <w:gridCol w:w="1417"/>
        <w:gridCol w:w="3383"/>
      </w:tblGrid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51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9.2020 № 274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абаевского муниципального округа от 24.09.2020 №274 «О  муниципальной программе «Сохранение и развитие сельскохозяйственного производства на территории Бабаевского муниципального округа на 2021 – 2025 годы»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«Паспорт муниципальной программы»  позицию таблицы «Объем финансового обеспечения муниципальной программы за счет средств бюджета округа» изложить в новой редакции: «Общий объем финансового обеспечения за счет средств бюджета Бабаевского муниципального округа составит – 9527,3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5429,8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758,4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760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3153,3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3153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– 1515,6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1515,6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»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1.2. Раздел 4 Программы «Объем финансового обеспечения реализации муниципальной программы за счет средств бюджета округа (с учетом средств межбюджетных трансфертов)» изложить в новой редакции: «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бщий объем финансового обеспечения за счет средств бюджета Бабаевского муниципального округа составит – 9527,3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429,8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758,4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760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3153,3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3153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– 1515,6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1515,6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4 к  муниципальной программ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 Приложение №3 к муниципальной программе изложить в новой редакции (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4 к муниципальной программе изложить в новой редакции (прилагает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88"/>
      </w:tblGrid>
      <w:tr>
        <w:trPr/>
        <w:tc>
          <w:tcPr>
            <w:tcW w:w="581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округа</w:t>
            </w:r>
          </w:p>
        </w:tc>
        <w:tc>
          <w:tcPr>
            <w:tcW w:w="438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.Б.  Морозов                            </w:t>
            </w:r>
          </w:p>
        </w:tc>
      </w:tr>
    </w:tbl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95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4:00Z</dcterms:created>
  <dc:creator>Марина</dc:creator>
  <dc:description/>
  <cp:keywords/>
  <dc:language>en-US</dc:language>
  <cp:lastModifiedBy>Пользователь</cp:lastModifiedBy>
  <cp:lastPrinted>2023-03-28T11:49:00Z</cp:lastPrinted>
  <dcterms:modified xsi:type="dcterms:W3CDTF">2023-03-28T08:51:00Z</dcterms:modified>
  <cp:revision>38</cp:revision>
  <dc:subject/>
  <dc:title> </dc:title>
</cp:coreProperties>
</file>