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sectPr>
          <w:type w:val="nextPage"/>
          <w:pgSz w:w="11906" w:h="16838"/>
          <w:pgMar w:left="1701" w:right="84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  <w:gridCol w:w="5841"/>
      </w:tblGrid>
      <w:tr>
        <w:trPr/>
        <w:tc>
          <w:tcPr>
            <w:tcW w:w="8945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к муниципальной программе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9705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Финансовое обеспечение</w:t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(подпрограммы) за счет средств бюджета округ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7902"/>
        <w:gridCol w:w="1233"/>
        <w:gridCol w:w="882"/>
        <w:gridCol w:w="889"/>
        <w:gridCol w:w="886"/>
        <w:gridCol w:w="1081"/>
      </w:tblGrid>
      <w:tr>
        <w:trPr>
          <w:trHeight w:val="320" w:hRule="atLeast"/>
        </w:trPr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ветственный исполнитель, соисполнитель</w:t>
            </w:r>
          </w:p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79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7,5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29,8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>
          <w:trHeight w:val="491" w:hRule="atLeast"/>
        </w:trPr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7,5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0,9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>
          <w:trHeight w:val="491" w:hRule="atLeast"/>
        </w:trPr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53,3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15,6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113"/>
      </w:tblGrid>
      <w:tr>
        <w:trPr>
          <w:trHeight w:val="841" w:hRule="atLeast"/>
        </w:trPr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/>
          <w:b/>
        </w:rPr>
        <w:t>Перечень основных     мероприятий (мероприятий) муниципальной программы (подпрограммы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8"/>
        <w:gridCol w:w="2636"/>
        <w:gridCol w:w="2678"/>
        <w:gridCol w:w="1020"/>
        <w:gridCol w:w="882"/>
        <w:gridCol w:w="793"/>
        <w:gridCol w:w="920"/>
        <w:gridCol w:w="834"/>
        <w:gridCol w:w="837"/>
      </w:tblGrid>
      <w:tr>
        <w:trPr>
          <w:trHeight w:val="313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основного мероприятия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непосредственный результа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вязь с показателями муниципальной программы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ы реализации, источник финансового обеспечения и объем финансового обеспеч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05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1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2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3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новное мероприятие 1. Поддержка   сельскохозяйственного           производства  на территории Бабаевского муниципального округ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того                                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89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42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trike/>
                <w:sz w:val="20"/>
              </w:rPr>
            </w:pPr>
            <w:r>
              <w:rPr>
                <w:i/>
                <w:strike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89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42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</w:tr>
      <w:tr>
        <w:trPr>
          <w:trHeight w:val="582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1.1 Поддержка повышения плодородия поч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заготовленных кормов на 1 условную голову до 23,1ц/кормоедин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готовка кормов на 1 условную голову кормо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</w:tr>
      <w:tr>
        <w:trPr>
          <w:trHeight w:val="211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2 Поддержка развития семеноводст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5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</w:tr>
      <w:tr>
        <w:trPr>
          <w:trHeight w:val="293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3 Поддержка укрепления материально-технической базы кормопроизводст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тыс. тон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</w:tr>
      <w:tr>
        <w:trPr>
          <w:trHeight w:val="793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4 Поддержка развития отрасли животноводст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 тыс. тон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6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18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</w:tr>
      <w:tr>
        <w:trPr>
          <w:trHeight w:val="293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5 Работа с кадрам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6 Поддержка сохранения и увеличения посевных площаде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4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00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7 Прирост поголовья кор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величение поголовья коров  до 420 гол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головье коров, го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94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8 Предотвращение распространения сорного растения борщевик Сосновског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окращение зараженной площади сорным растением борщевик Сосновского на территории Бабаевского муниципального округа к 2025 году на 100 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2,3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-270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роприятие 1.9 Оформление земельных участков из состава земель сельскохозяйственного назнач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начиная с 2023 года ежегодно предоставления сельхозтоваропроизводителям не менее 500 га земельных участков из состава земель сельскохозяйственного назна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18,7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-1515,6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-452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6:00Z</dcterms:created>
  <dc:creator>user</dc:creator>
  <dc:description/>
  <cp:keywords/>
  <dc:language>en-US</dc:language>
  <cp:lastModifiedBy>Пользователь</cp:lastModifiedBy>
  <cp:lastPrinted>2023-03-28T10:28:00Z</cp:lastPrinted>
  <dcterms:modified xsi:type="dcterms:W3CDTF">2023-03-28T10:08:00Z</dcterms:modified>
  <cp:revision>149</cp:revision>
  <dc:subject/>
  <dc:title/>
</cp:coreProperties>
</file>