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980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ходе администрации Бабаевского муниципального района Вологодской области на использование отечественного программного обеспечения на период до 2022 года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риказа Министерства связи и массовых коммуникаций Российской Федерации от 04.07.2018 № 335 «Об утверждении методических рекомендаций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, в том числе ранее закупленного офисного программного обеспечения, в том числе ранее закупленного офисного программного обеспечения» и постановления Правительства Вологодской области от 30 ноября  2020 года № 1399 «О внесении изменений в постановление Правительства области от 26 ноября 2019 года № 1094 «Об утверждении Плана мероприятий (плана-графика) перехода органов исполнительной государственной власти области в период 2019-2020 годов на использование отечественного офисного программного обеспечения», администрация Бабаевского муниципального района  Вологодской области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pacing w:val="3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лан мероприятий (план-график) перехода на период до 2022 года органов местного самоуправления Бабаевского муниципального Вологодской области на использование отечественного офисного программного обеспечения (далее – План мероприятий) (Приложение 1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ответственным за переход на использование отечественного офисного программного обеспечения, реализацию Плана мероприятий заведующего отделом по информационному обеспечению и защите информации администрации района Белякову Н.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ведующему отделом по информационному обеспечению и защите информации администрации района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зять под личный контроль реализацию Плана мероприятий и достижение его показателей в установленные срок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еспечить размещение Плана мероприятий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беспечить выполнение в 2021-2022 годах мероприятий, направленных на участие муниципальных служащих администрации Бабаевского муниципального района в образовательных программах с целью формирования необходимых навыков по использованию отечественного программного обеспеч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Бабаевского муниципального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Н.Х. Пузенков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1089" w:footer="720" w:bottom="108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50:00Z</dcterms:created>
  <dc:creator>Марина</dc:creator>
  <dc:description/>
  <cp:keywords/>
  <dc:language>en-US</dc:language>
  <cp:lastModifiedBy>Пользователь</cp:lastModifiedBy>
  <cp:lastPrinted>2021-02-04T15:12:00Z</cp:lastPrinted>
  <dcterms:modified xsi:type="dcterms:W3CDTF">2021-02-04T12:13:00Z</dcterms:modified>
  <cp:revision>7</cp:revision>
  <dc:subject/>
  <dc:title> </dc:title>
</cp:coreProperties>
</file>