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5109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баевского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7.06.2024 №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муниципальной программе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нансов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муниципальной программы (подпрогра</w:t>
      </w:r>
      <w:bookmarkStart w:id="0" w:name="_GoBack"/>
      <w:bookmarkEnd w:id="0"/>
      <w:r>
        <w:rPr>
          <w:rFonts w:cs="Times New Roman" w:ascii="Times New Roman" w:hAnsi="Times New Roman"/>
          <w:b/>
        </w:rPr>
        <w:t>ммы) за счет средств бюджета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50" w:type="pct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7"/>
        <w:gridCol w:w="7213"/>
        <w:gridCol w:w="1047"/>
        <w:gridCol w:w="1011"/>
        <w:gridCol w:w="976"/>
        <w:gridCol w:w="1052"/>
        <w:gridCol w:w="1068"/>
      </w:tblGrid>
      <w:tr>
        <w:trPr>
          <w:trHeight w:val="320" w:hRule="atLeast"/>
        </w:trPr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72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ового обеспечения</w:t>
            </w:r>
          </w:p>
        </w:tc>
        <w:tc>
          <w:tcPr>
            <w:tcW w:w="51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11" w:hRule="atLeast"/>
        </w:trPr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2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  <w:tab/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8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,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77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Бабаевского муниципального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&lt;*&gt;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федерального бюджета&lt;*&gt;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2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: Администрация Бабаевского муниципального района</w:t>
            </w:r>
          </w:p>
        </w:tc>
        <w:tc>
          <w:tcPr>
            <w:tcW w:w="72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24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доходы бюджета райо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26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редств федерального бюдж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12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из областного бюджета за счет собственных средств областного бюдже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  <w:tr>
        <w:trPr>
          <w:trHeight w:val="18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физических и юридических лиц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ываются при условии подтверждения поступления указа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134" w:right="63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39:00Z</dcterms:created>
  <dc:creator>Пользователь</dc:creator>
  <dc:description/>
  <cp:keywords/>
  <dc:language>en-US</dc:language>
  <cp:lastModifiedBy>Пользователь</cp:lastModifiedBy>
  <cp:lastPrinted>2024-06-07T10:23:00Z</cp:lastPrinted>
  <dcterms:modified xsi:type="dcterms:W3CDTF">2024-06-18T08:11:00Z</dcterms:modified>
  <cp:revision>8</cp:revision>
  <dc:subject/>
  <dc:title>Приложение 2 к Постановлению №   от 21</dc:title>
</cp:coreProperties>
</file>