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1"/>
        <w:gridCol w:w="4985"/>
      </w:tblGrid>
      <w:tr>
        <w:trPr/>
        <w:tc>
          <w:tcPr>
            <w:tcW w:w="98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т 07.06.2024 № 23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х мероприятий (меропри</w:t>
      </w:r>
      <w:bookmarkStart w:id="0" w:name="_GoBack"/>
      <w:bookmarkEnd w:id="0"/>
      <w:r>
        <w:rPr>
          <w:rFonts w:cs="Times New Roman" w:ascii="Times New Roman" w:hAnsi="Times New Roman"/>
          <w:b/>
        </w:rPr>
        <w:t>ятий)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983"/>
        <w:gridCol w:w="3259"/>
        <w:gridCol w:w="3111"/>
        <w:gridCol w:w="722"/>
        <w:gridCol w:w="722"/>
        <w:gridCol w:w="722"/>
        <w:gridCol w:w="722"/>
        <w:gridCol w:w="722"/>
      </w:tblGrid>
      <w:tr>
        <w:trPr/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исполнитель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программы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, источник финансового обеспечения и объем финансового обеспечения (тыс. руб.)*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26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«Поддержка и проведение мероприятий, способствующих привлечению детей и молодёжи к общественной деятельности, самореализации и самоопределению, формированию активной гражданской позици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абаевского муниципального район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олодёжи, задействованной в мероприятиях направленных на поддержку молодёжных общественных объединений, самореализацию и самоопределение молодёжи до 40%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мероприятий, направленных на поддержку молодежных инициатив, молодёжных общественных объединений, самореализацию и самоопределение молодёжи до 175 ед.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количества детских и молодежных общественных объединений в количестве 21 ед. до 2025 год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ёжи, задействованной в мероприятиях направленных на поддержку молодёжных общественных объединений, самореализацию и самоопределение молодёжи, (%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направленных на поддержку молодежных инициатив, молодёжных общественных объединений, самореализацию и самоопределение молодёжи, (ед.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етских и молодежных общественных объединений, (ед.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4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1.1.1. </w:t>
            </w:r>
            <w:r>
              <w:rPr>
                <w:rFonts w:cs="Times New Roman" w:ascii="Times New Roman" w:hAnsi="Times New Roman"/>
                <w:bCs/>
              </w:rPr>
              <w:t>Включение молодежи в общественное управление района через участие в деятельности детских и молодежных общественных объединений и органов молодежного самоуправления, а так же участие в областных мероприят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,0</w:t>
            </w:r>
          </w:p>
        </w:tc>
      </w:tr>
      <w:tr>
        <w:trPr>
          <w:trHeight w:val="4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2. реализация мероприятий направленных на духовное, интеллектуальное и физическое развитие молодежи, здоровый образ жизни, поддержку талантливой молодежи, включая участие в областных мероприят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</w:tr>
      <w:tr>
        <w:trPr>
          <w:trHeight w:val="4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.3. реализация мероприятий, направленных на развитие и поддержку добровольчества (волонтёрства) и участие в областных мероприят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</w:tr>
      <w:tr>
        <w:trPr>
          <w:trHeight w:val="4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1.4. комплекс мероприятий, направленный на </w:t>
            </w:r>
            <w:r>
              <w:rPr>
                <w:rFonts w:cs="Times New Roman" w:ascii="Times New Roman" w:hAnsi="Times New Roman"/>
              </w:rPr>
              <w:t>создание условий для гражданского становления, военно-патриотического, духовно-нравственного и правового воспитания молодежи, в том числе и за пределами района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0</w:t>
            </w:r>
          </w:p>
        </w:tc>
      </w:tr>
      <w:tr>
        <w:trPr>
          <w:trHeight w:val="41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1.5. реализация и поддержка мероприятий, направленных на укрепление института молодой семьи, пропаганду ответственного родительства и участие в областных мероприятиях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46:00Z</dcterms:created>
  <dc:creator>Пользователь</dc:creator>
  <dc:description/>
  <cp:keywords/>
  <dc:language>en-US</dc:language>
  <cp:lastModifiedBy>Пользователь</cp:lastModifiedBy>
  <cp:lastPrinted>2024-06-07T10:22:00Z</cp:lastPrinted>
  <dcterms:modified xsi:type="dcterms:W3CDTF">2024-06-11T12:53:00Z</dcterms:modified>
  <cp:revision>4</cp:revision>
  <dc:subject/>
  <dc:title>Приложение 1 к Постановлению №  от  21</dc:title>
</cp:coreProperties>
</file>