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«Приложение 2»                        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</w:t>
      </w:r>
    </w:p>
    <w:p>
      <w:pPr>
        <w:pStyle w:val="Normal"/>
        <w:jc w:val="right"/>
        <w:rPr/>
      </w:pPr>
      <w:r>
        <w:rPr>
          <w:szCs w:val="26"/>
        </w:rPr>
        <w:t>администрации Бабаевского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</w:t>
      </w:r>
      <w:r>
        <w:rPr>
          <w:szCs w:val="26"/>
        </w:rPr>
        <w:t xml:space="preserve">от 19.03.2020 № 91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ConsPlusTitle"/>
        <w:jc w:val="center"/>
        <w:rPr>
          <w:szCs w:val="26"/>
        </w:rPr>
      </w:pPr>
      <w:r>
        <w:rPr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испособлению жилых помещений инвалидов и общего имущества в многоквартирных домах, в которых проживают инвалиды, входящих в состав муниципального, а также частного жилищного фонда на территории Бабаевского муниципального района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14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69"/>
        <w:gridCol w:w="2977"/>
        <w:gridCol w:w="54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явление места жительства инвалидов по категориям, предусмотренных  Постановлением Правительства РФ от 09.07.2016 №649, а именно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       </w:t>
            </w:r>
            <w:r>
              <w:rPr/>
              <w:t>а) со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        </w:t>
            </w:r>
            <w:r>
              <w:rPr/>
              <w:t>б) со стойкими расстройствами функции слуха, сопряженными с необходимостью использования вспомогательных средств</w:t>
            </w:r>
          </w:p>
          <w:p>
            <w:pPr>
              <w:pStyle w:val="Normal"/>
              <w:shd w:fill="FFFFFF" w:val="clear"/>
              <w:spacing w:lineRule="atLeast" w:line="290"/>
              <w:ind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90"/>
              <w:ind w:firstLine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90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в) стойкими расстройствами функции зрения, сопряженными с необходимостью использования собаки-проводника, иных вспомогательных средств;</w:t>
            </w:r>
          </w:p>
          <w:p>
            <w:pPr>
              <w:pStyle w:val="Normal"/>
              <w:shd w:fill="FFFFFF" w:val="clear"/>
              <w:spacing w:lineRule="atLeast" w:line="290"/>
              <w:ind w:firstLine="540"/>
              <w:rPr>
                <w:color w:val="000000"/>
                <w:sz w:val="24"/>
                <w:szCs w:val="24"/>
              </w:rPr>
            </w:pPr>
            <w:bookmarkStart w:id="0" w:name="dst100029"/>
            <w:bookmarkEnd w:id="0"/>
            <w:r>
              <w:rPr>
                <w:color w:val="000000"/>
                <w:sz w:val="24"/>
                <w:szCs w:val="24"/>
              </w:rPr>
              <w:t>г) задержками в развитии и другими нарушениями функций организма человека.</w:t>
            </w:r>
          </w:p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 СО ВО «КЦСОН Бабаевского района» - (по согласованию);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Организации общероссийской общественной организации «Всероссийское общество инвалидов» - (по согласованию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прос документов о характеристиках жилого помещения инвалида, общего имущества в многоквартирном доме, в котором проживает инвалид (технический паспорт, технический план, кадастровый паспорт и иные документ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ечение 50 дней со дня выявления жилого помещения инвалид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Комитет по управлению имуществом администрации Бабаевского муниципальн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авление графика обследования жилых помещений инвалидов и общего имущества в многоквартирных домах, в которых проживают инвали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 течение 10 рабочих дней со дня поступления в Комиссию документов о характеристиках жилого помещения инвалида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 СО ВО «КЦСОН Бабаевского района» -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ечение 20 рабочих дней со дня поступления в Комиссию документов о характеристиках жилого помещения инвалида и о признании гражданина инвалидо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седание муниципальной комиссии и подведение итогов обследования: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- экономическая оценка потребности в финансировании по капитальному ремонту или реконструкции многоквартирного дома (части) дома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мере необходимости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готовка акта обследования жилого помещения инвалида и общего имущества в многоквартирном доме, в котором проживает инвалид, в целях приспособления с учетом потребностей инвалида и обеспечения условий их доступности для инвалида (далее - акт обследо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ечение 30 рабочих дней со дня поступления в Комиссию документов о характеристиках жилого помещения инвалида и о признании гражданина инвалидо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ление заключения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при наличии такой возмо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ечение 30 рабочих дней со дня поступления в Комиссию документов о характеристиках жилого помещения инвалида и о признании гражданина инвалидо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52:00Z</dcterms:created>
  <dc:creator>Отдел промышленности</dc:creator>
  <dc:description/>
  <cp:keywords/>
  <dc:language>en-US</dc:language>
  <cp:lastModifiedBy>Отдел промышленности</cp:lastModifiedBy>
  <dcterms:modified xsi:type="dcterms:W3CDTF">2021-08-16T07:52:00Z</dcterms:modified>
  <cp:revision>2</cp:revision>
  <dc:subject/>
  <dc:title/>
</cp:coreProperties>
</file>