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2839"/>
      </w:tblGrid>
      <w:tr>
        <w:trPr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4.04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7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3.08.2022 № 2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</w:t>
      </w:r>
      <w:r>
        <w:rPr/>
        <w:t xml:space="preserve"> </w:t>
      </w: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3.08.2022 № 221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23 – 2027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1.1. По тексту Программы  слово «район» заменить на слово «округ» в соответствующих падежах.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1.2.  В Паспорте Программы позицию таблицы «Объемы финансового обеспечения муниципальной программы за счет средств бюджета округа» изложить в следующей редак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«Общий объем бюджетных ассигнований на реализацию муниципальной программы составляет – 31161,5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6436,1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бюджета округа (собственные средства) – 130,0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3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областного бюджета (субвенции и субсидии) –31031,5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6056,6 тыс. рублей».</w:t>
      </w:r>
    </w:p>
    <w:p>
      <w:pPr>
        <w:pStyle w:val="Normal"/>
        <w:numPr>
          <w:ilvl w:val="1"/>
          <w:numId w:val="2"/>
        </w:numPr>
        <w:ind w:left="1276" w:hanging="5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ового обеспечения реализации муниципальной программы составляет – 31161,5 тыс. рублей, в том числе по годам реализации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6436,1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бюджета округа (собственные средства) – 130,0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3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ластного бюджета (субвенции и субсидии) –31031,5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6306,1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6056,6 тыс. рублей.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ведения об источниках финансового обеспечения реализации муниципальной программы представлены в Приложении 4 к муниципальной программе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3, 4 к муниципальной Программе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 на официальном сайте администрации Бабаевского муниципального округа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Бабаевского муниципального округа, начальника управления внутренней политики Е.Е. Парфе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208"/>
      </w:tblGrid>
      <w:tr>
        <w:trPr/>
        <w:tc>
          <w:tcPr>
            <w:tcW w:w="5255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20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2:00Z</dcterms:created>
  <dc:creator>Администратор</dc:creator>
  <dc:description/>
  <cp:keywords/>
  <dc:language>en-US</dc:language>
  <cp:lastModifiedBy>Пользователь</cp:lastModifiedBy>
  <cp:lastPrinted>2023-04-04T16:40:00Z</cp:lastPrinted>
  <dcterms:modified xsi:type="dcterms:W3CDTF">2023-04-04T13:40:00Z</dcterms:modified>
  <cp:revision>11</cp:revision>
  <dc:subject/>
  <dc:title>               </dc:title>
</cp:coreProperties>
</file>