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825"/>
      </w:tblGrid>
      <w:tr>
        <w:trPr>
          <w:trHeight w:val="360" w:hRule="atLeast"/>
        </w:trPr>
        <w:tc>
          <w:tcPr>
            <w:tcW w:w="47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Бабае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1.10.2022 года №  260                           </w:t>
            </w:r>
          </w:p>
        </w:tc>
      </w:tr>
      <w:tr>
        <w:trPr>
          <w:trHeight w:val="1560" w:hRule="atLeast"/>
        </w:trPr>
        <w:tc>
          <w:tcPr>
            <w:tcW w:w="47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                                                                 Бабаевского муниципальн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24.09.2020  № 274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АЯ ПРОГРАММА</w:t>
      </w:r>
    </w:p>
    <w:p>
      <w:pPr>
        <w:pStyle w:val="Normal"/>
        <w:ind w:left="-284" w:firstLine="28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Сохранение и развитие   сельскохозяйственного           производства на территор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абаевского муниципального   округ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  2021 – 2025  годы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(далее – муниципальная программа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20 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950"/>
      </w:tblGrid>
      <w:tr>
        <w:trPr>
          <w:trHeight w:val="99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    муниципальн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ы       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хранение и развитие   сельскохозяйственного           производства  на территории Бабаевского муниципального   округа на   2021 – 2025  годы</w:t>
            </w:r>
          </w:p>
        </w:tc>
      </w:tr>
      <w:tr>
        <w:trPr>
          <w:trHeight w:val="99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 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Бабаевского муниципального района;</w:t>
            </w:r>
          </w:p>
        </w:tc>
      </w:tr>
      <w:tr>
        <w:trPr>
          <w:trHeight w:val="99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ый рост объема производства продукции агропромышленного комплекса Бабаевского муниципального округа</w:t>
            </w:r>
          </w:p>
        </w:tc>
      </w:tr>
      <w:tr>
        <w:trPr>
          <w:trHeight w:val="2117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 муниципальной программы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увеличения объемов производства основных видов продукции отраслей растениеводства и животновод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предотвращения распространения сорного растения борщевик Сосновского на территории Бабаевского муниципальн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предоставления земель сельскохозяйственного назначения сельхозтоваропроизводителям; создание условий для 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едупреждения возникновения распространения заразных болезней и регулирование численности животных без владельцев путем стерилизации</w:t>
            </w:r>
          </w:p>
        </w:tc>
      </w:tr>
      <w:tr>
        <w:trPr>
          <w:trHeight w:val="99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показатели (индикаторы) муниципальной программы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оловье коров, го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ний удой на корову, в килограммах;</w:t>
            </w:r>
          </w:p>
          <w:p>
            <w:pPr>
              <w:pStyle w:val="Normal"/>
              <w:ind w:left="214" w:hanging="2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водство молока сельскохозяйственными товаропроизводителями, тыс. тонн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лощадь посева зерновых культур и льна, в гектарах;</w:t>
            </w:r>
          </w:p>
          <w:p>
            <w:pPr>
              <w:pStyle w:val="Normal"/>
              <w:ind w:left="214" w:hanging="2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готовка кормов на одну условную голову, в центнерах  кормоединиц;</w:t>
            </w:r>
          </w:p>
          <w:p>
            <w:pPr>
              <w:pStyle w:val="Normal"/>
              <w:ind w:left="214" w:hanging="214"/>
              <w:rPr/>
            </w:pPr>
            <w:r>
              <w:rPr>
                <w:sz w:val="28"/>
                <w:szCs w:val="28"/>
              </w:rPr>
              <w:t>- Валовое производство сельскохозяйственной продукции в сопоставимых ценах 1994 года,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земельных участков, обработанных химическими и механическими способами для предотвращения распространения сорного растения борщевик Сосновского, 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ощадь предоставленных сельхозтоваропроизводителям земельных участков из состава земель сельскохозяйственного назначения, г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ичество отловленных животных без владельцев, осо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лощадь введения неиспользуемых земель в сельскохозяйственный оборот, га </w:t>
            </w:r>
          </w:p>
        </w:tc>
      </w:tr>
      <w:tr>
        <w:trPr>
          <w:trHeight w:val="696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й программы       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-2025 годы.</w:t>
            </w:r>
          </w:p>
        </w:tc>
      </w:tr>
      <w:tr>
        <w:trPr>
          <w:trHeight w:val="696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за счет средств бюджета района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0"/>
              <w:jc w:val="both"/>
              <w:rPr/>
            </w:pPr>
            <w:r>
              <w:rPr>
                <w:sz w:val="28"/>
                <w:szCs w:val="28"/>
              </w:rPr>
              <w:t>Общий объем финансового обеспечения за счет средств бюджета Бабаевского муниципального округа составит – 9125,8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100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8"/>
                <w:szCs w:val="28"/>
              </w:rPr>
              <w:t>2022 год – 897,5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8"/>
                <w:szCs w:val="28"/>
              </w:rPr>
              <w:t>2023 год – 2456,4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8"/>
                <w:szCs w:val="28"/>
              </w:rPr>
              <w:t>2024 год – 3799,9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8"/>
                <w:szCs w:val="28"/>
              </w:rPr>
              <w:t>2025 год – 872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за счет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8"/>
                <w:szCs w:val="28"/>
              </w:rPr>
              <w:t>средства бюджета округа (собственные доходы) – 3799,1 тыс. рублей, в том числе по годам реализации: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100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8"/>
                <w:szCs w:val="28"/>
              </w:rPr>
              <w:t>2022 год – 897,5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8"/>
                <w:szCs w:val="28"/>
              </w:rPr>
              <w:t>2023 год – 574,3 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8"/>
                <w:szCs w:val="28"/>
              </w:rPr>
              <w:t>2024 год – 727,3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25 год – 50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жбюджетные трансферты из областного бюджета за счет собственных средств областного бюджета – 4904,6 тыс. рублей, в том числе по годам реализации: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8"/>
                <w:szCs w:val="28"/>
              </w:rPr>
              <w:t>2023 год – 1460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8"/>
                <w:szCs w:val="28"/>
              </w:rPr>
              <w:t>2024 год – 3072,6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25 год –372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поголовья коров к 2025 году до 420 го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среднего удоя на корову до 4500 к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производства молока сельскохозяйственными товаропроизводителями, к 2025 году в объеме 1,89 тыс. тон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посевных площадей зерновых культур и льна до 2128 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увеличение заготовленных кормов на одну условную голову до 23,1 центнеров кормоедин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валового производства сельскохозяйственной продукции в сопоставимых ценах 1994 года до 774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зараженной площади сорным растением борщевик Сосновского на территории Бабаевского муниципального округа к 2025 году на 100 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начиная с 2023 года ежегодно предоставленных сельхозтоваропроизводителям не менее на 500 га земельных участков из состава земель сельскохозяйственного назна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риска распространения заразных болезней на 20 особ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площади неиспользуемых земель сельскохозяйственного назначения на 100 г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</w:p>
    <w:p>
      <w:pPr>
        <w:pStyle w:val="Normal"/>
        <w:tabs>
          <w:tab w:val="clear" w:pos="708"/>
          <w:tab w:val="left" w:pos="5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tabs>
          <w:tab w:val="clear" w:pos="708"/>
          <w:tab w:val="left" w:pos="556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55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ая программа  охватывает весь цикл сельскохозяйственного производства в сельхозпредприятиях Бабаевского муниципального округа, включая отрасль растениеводства, отрасль животноводства и имеющуюся на территории первичную переработку. </w:t>
      </w:r>
    </w:p>
    <w:p>
      <w:pPr>
        <w:pStyle w:val="Normal"/>
        <w:tabs>
          <w:tab w:val="clear" w:pos="708"/>
          <w:tab w:val="left" w:pos="567" w:leader="none"/>
          <w:tab w:val="left" w:pos="55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расль растениеводства в сельскохозяйственных предприятиях характеризуется низким уровнем селекции и семеноводства, применяемых технологий и технических средств, недостаточной обеспеченностью минеральными удобрениями и средствами защиты, изношенностью материально-технической базы производства и переработки. Сложившаяся ситуация не позволяет хозяйствам получать высокие урожаи зерновых и кормовых культур.</w:t>
      </w:r>
    </w:p>
    <w:p>
      <w:pPr>
        <w:pStyle w:val="Normal"/>
        <w:tabs>
          <w:tab w:val="clear" w:pos="708"/>
          <w:tab w:val="left" w:pos="567" w:leader="none"/>
          <w:tab w:val="left" w:pos="55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тениеводство округа подчинено потребностям отрасли животноводства и в значительной мере зависит от природно-климатических условий. Общая площадь сельскохозяйственных угодий округа составляет  </w:t>
      </w:r>
      <w:r>
        <w:rPr>
          <w:color w:val="000000"/>
          <w:sz w:val="28"/>
          <w:szCs w:val="28"/>
        </w:rPr>
        <w:t>25</w:t>
      </w:r>
      <w:r>
        <w:rPr>
          <w:sz w:val="28"/>
          <w:szCs w:val="28"/>
        </w:rPr>
        <w:t xml:space="preserve"> тыс. га, из них сельхозпредприятиями используется </w:t>
      </w:r>
      <w:r>
        <w:rPr>
          <w:color w:val="000000"/>
          <w:sz w:val="28"/>
          <w:szCs w:val="28"/>
        </w:rPr>
        <w:t>7,1</w:t>
      </w:r>
      <w:r>
        <w:rPr>
          <w:sz w:val="28"/>
          <w:szCs w:val="28"/>
        </w:rPr>
        <w:t xml:space="preserve"> тыс. га. Более половины земель не используется, так как предприятия их использовавшие прекратили своё существование. Из числа используемой пашни более </w:t>
      </w:r>
      <w:r>
        <w:rPr>
          <w:color w:val="000000"/>
          <w:sz w:val="28"/>
          <w:szCs w:val="28"/>
        </w:rPr>
        <w:t>70</w:t>
      </w:r>
      <w:r>
        <w:rPr>
          <w:sz w:val="28"/>
          <w:szCs w:val="28"/>
        </w:rPr>
        <w:t>% площади занято под посевами многолетних трав. Из зерновых культур в основном высевают овес, ячмень, яровую пшеницу. Причём в структуре зерновых культур преобладают посевы овса, что не способствует созданию прочной кормовой базы и сбалансированности рационов.</w:t>
      </w:r>
    </w:p>
    <w:p>
      <w:pPr>
        <w:pStyle w:val="Normal"/>
        <w:tabs>
          <w:tab w:val="clear" w:pos="708"/>
          <w:tab w:val="left" w:pos="567" w:leader="none"/>
          <w:tab w:val="left" w:pos="55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еспеченность сельхозтоваропроизводителей округа техникой для посева и уборки растениеводческой продукции крайне низка. Кроме того большинство зерноуборочных и кормоуборочных комбайнов используются далеко за пределами сроков эксплуатации, не лучше положение и с сеялкам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та ситуация требует существенных денежных средств для поддержания техники в работоспособном состоянии. По причине нехватки посевной техники увеличиваются сроки посевной кампании. Из-за низкой оснащенности хозяйств зерноуборочными комбайнами сельхозтоваропроизводители теряют до 20% урожая зерновых. Нагрузка на условный кормоуборочный комбайн в 1.6 раза превышает норматив. Это приводит к увеличению сроков уборки и потере качества заготовляемого корма. Объективно, имеющаяся в большинстве хозяйств округа кормозаготовительная техника не может заготовить качественные корма. Важными проблемами, сдерживающими интенсивное развитие растениеводства, являются низкая естественная продуктивность пашни и продолжающееся повсеместное ухудшение агрохимических свойств почвы, В последние годы на поля вносится чуть более 30 кг действующего вещества минеральных удобрений и до 3 тонн органических удобрений на гектар посевных площадей, тогда как для поддержания плодородия почвы требуется вносить на 1 га 60 кг действующего вещества минеральных и не менее 7 тонн органических удобрений. </w:t>
      </w:r>
    </w:p>
    <w:p>
      <w:pPr>
        <w:pStyle w:val="Normal"/>
        <w:tabs>
          <w:tab w:val="clear" w:pos="708"/>
          <w:tab w:val="left" w:pos="567" w:leader="none"/>
          <w:tab w:val="left" w:pos="55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оритетными направлениями  в отрасли растениеводства на ближайшее время будут работы по систематическому сортообмену зерновых культур, увеличению доли посевов высших репродукций, увеличению объёмов внесения минеральных и органических удобрений с целью повышения урожайности и объёмов производства зерна и кормов.</w:t>
      </w:r>
    </w:p>
    <w:p>
      <w:pPr>
        <w:pStyle w:val="Normal"/>
        <w:tabs>
          <w:tab w:val="clear" w:pos="708"/>
          <w:tab w:val="left" w:pos="567" w:leader="none"/>
          <w:tab w:val="left" w:pos="55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расль животноводства в округе является основой товарного производства сельского хозяйства округа. Поголовье КРС на 01.01.2020 года составляет </w:t>
      </w:r>
      <w:r>
        <w:rPr>
          <w:color w:val="000000"/>
          <w:sz w:val="28"/>
          <w:szCs w:val="28"/>
        </w:rPr>
        <w:t>93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ы, в том числе коров </w:t>
      </w:r>
      <w:r>
        <w:rPr>
          <w:color w:val="000000"/>
          <w:sz w:val="28"/>
          <w:szCs w:val="28"/>
        </w:rPr>
        <w:t>346</w:t>
      </w:r>
      <w:r>
        <w:rPr>
          <w:sz w:val="28"/>
          <w:szCs w:val="28"/>
        </w:rPr>
        <w:t xml:space="preserve"> голов. Производство молока за 2019 год составило </w:t>
      </w:r>
      <w:r>
        <w:rPr>
          <w:color w:val="000000"/>
          <w:sz w:val="28"/>
          <w:szCs w:val="28"/>
        </w:rPr>
        <w:t>1532</w:t>
      </w:r>
      <w:r>
        <w:rPr>
          <w:sz w:val="28"/>
          <w:szCs w:val="28"/>
        </w:rPr>
        <w:t xml:space="preserve"> тонн. Надой на 1 голову </w:t>
      </w:r>
      <w:r>
        <w:rPr>
          <w:color w:val="000000"/>
          <w:sz w:val="28"/>
          <w:szCs w:val="28"/>
        </w:rPr>
        <w:t>3200</w:t>
      </w:r>
      <w:r>
        <w:rPr>
          <w:sz w:val="28"/>
          <w:szCs w:val="28"/>
        </w:rPr>
        <w:t xml:space="preserve"> килограммов. В отрасли молочного скотоводства по-прежнему остаются нерешенными проблемы, связанные с высоким износом машинно-тракторного парка, основных производственных фондов; низким уровнем платежеспособности и закредитованностью сельскохозяйственных товаропроизводителей; низким уровнем оплаты труда; низким уровнем рентабельности отрасли молочного скотоводства. Таким образом, существующие на сегодняшний день в отрасли молочного животноводства проблемы носят системный характер и затрагивают все сферы сельскохозяйственного производств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фицит оборотных средств сельхозорганизаций в условиях сезонности и длительности производственного цикла вызывает необходимость привлечения средств со стороны. Однако это сдерживается ограниченной доступностью сельскохозяйственных товаропроизводителей к кредитным ресурсам. Проблемами в дальнейшем привлечении кредитных и заемных средств, становится отсутствие достаточной залоговой массы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Ещё одной п</w:t>
      </w:r>
      <w:r>
        <w:rPr>
          <w:sz w:val="28"/>
          <w:szCs w:val="28"/>
        </w:rPr>
        <w:t xml:space="preserve">роблемой для округа стало распространение борщевика Сосновского на необрабатываемых территориях сельскохозяйственных угодий и в зеленых зонах населенных пунктов. Толчком к началу бесконтрольного распространения борщевика явилось прекращение регулярного скашивания борщевика на полях, где его возделывали на корм скоту, после распада сельскохозяйственных предприятий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2D2D2D"/>
          <w:spacing w:val="2"/>
          <w:sz w:val="28"/>
          <w:szCs w:val="28"/>
          <w:shd w:fill="FFFFFF" w:val="clear"/>
        </w:rPr>
        <w:t xml:space="preserve">       </w:t>
      </w:r>
      <w:r>
        <w:rPr>
          <w:color w:val="2D2D2D"/>
          <w:spacing w:val="2"/>
          <w:sz w:val="28"/>
          <w:szCs w:val="28"/>
          <w:shd w:fill="FFFFFF" w:val="clear"/>
        </w:rPr>
        <w:t>В настоящее время борщевик интенсивно распространяется на заброшенных землях, на территориях садоводств, откосах мелиоративных каналов, обочинах дорог и</w:t>
      </w:r>
      <w:r>
        <w:rPr>
          <w:sz w:val="28"/>
          <w:szCs w:val="28"/>
        </w:rPr>
        <w:t xml:space="preserve"> занимает около 150 гектаров территории округа. Прогноз его дальнейшего распространения показывает, что через 5 лет занимаемая этим сорным растением площадь увеличится вдвое, поэтому в настоящее время борьба с этим опасным растением приобретает особую актуальн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Таким образом, для решения данной проблемы необходимо организовать эффективную работу по предотвращению распространения сорного растения борщевик Сосновского на территории Бабаевского муниципального округа Вологодской области с помощью организационно-хозяйственных, химических, механических и агротехнических методов борьбы.</w:t>
      </w:r>
    </w:p>
    <w:p>
      <w:pPr>
        <w:pStyle w:val="Normal"/>
        <w:tabs>
          <w:tab w:val="clear" w:pos="708"/>
          <w:tab w:val="left" w:pos="5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настоящее время с каждым годом идет увеличение количества животных без владельцев, которые могут являться потенциальными распространителями заразных болезней.</w:t>
      </w:r>
    </w:p>
    <w:p>
      <w:pPr>
        <w:pStyle w:val="Normal"/>
        <w:tabs>
          <w:tab w:val="clear" w:pos="708"/>
          <w:tab w:val="left" w:pos="567" w:leader="none"/>
          <w:tab w:val="left" w:pos="556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этому необходимо  проводить мероприятия при осуществлении деятельности по обращению с животными без владельцев, в том числе отлов животных без владельцев. </w:t>
      </w:r>
    </w:p>
    <w:p>
      <w:pPr>
        <w:pStyle w:val="Normal"/>
        <w:tabs>
          <w:tab w:val="clear" w:pos="708"/>
          <w:tab w:val="left" w:pos="567" w:leader="none"/>
          <w:tab w:val="left" w:pos="5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растание земель сельскохозяйственного назначения деревьями и кустарниками является одной из проблем округа. Хозяйства на территории округа  закрываются, земельные участки зарастают сорной растительностью, кустарниками. В настоящее время земли сельскохозяйственного назначения (пашня) не используются на площади - 18350,5 га. </w:t>
      </w:r>
    </w:p>
    <w:p>
      <w:pPr>
        <w:pStyle w:val="Normal"/>
        <w:tabs>
          <w:tab w:val="clear" w:pos="708"/>
          <w:tab w:val="left" w:pos="567" w:leader="none"/>
          <w:tab w:val="left" w:pos="5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решения уменьшения неиспользованных земель сельскохозяйственного назначения и увеличения объемов получаемой продукции сельхозпроизводства, необходимо вовлечение площадей сельскохозяйственных угодий в обо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</w:p>
    <w:p>
      <w:pPr>
        <w:pStyle w:val="Normal"/>
        <w:tabs>
          <w:tab w:val="clear" w:pos="708"/>
          <w:tab w:val="left" w:pos="5560" w:leader="none"/>
        </w:tabs>
        <w:jc w:val="center"/>
        <w:rPr/>
      </w:pPr>
      <w:r>
        <w:rPr>
          <w:b/>
          <w:sz w:val="28"/>
          <w:szCs w:val="28"/>
        </w:rPr>
        <w:t>Цели, задачи, целевые показатели (индикаторы) и ожидаемые результаты реализации муниципальной программ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Целью реализации мероприятий  муниципальной программы  являются устойчивый рост объема производства продукции агропромышленного комплекса Бабаевского округ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а муниципальной программы - создание условий для увеличения объемов производства основных видов продукции отраслей растениеводства и животноводства, создание условий  для предотвращения распространения сорного растения борщевик Сосновского на территории Бабаевского муниципального округа, создание условий для предоставления земель сельскохозяйственного назначения сельхозтоваропроизводител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едения о целевых показателях (индикаторах) муниципальной  Программы  приведены в Приложении 1 к муниципальной программ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еализация мероприятий муниципальной программы  позволит к 2025 го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ить поголовья коров  до 420 го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ить средний удой на корову до 4500 кг.</w:t>
      </w:r>
    </w:p>
    <w:p>
      <w:pPr>
        <w:pStyle w:val="Normal"/>
        <w:rPr/>
      </w:pPr>
      <w:r>
        <w:rPr>
          <w:sz w:val="28"/>
          <w:szCs w:val="28"/>
        </w:rPr>
        <w:t>- обеспечить производство молока сельскохозяйственными товаропроизводителями  в объеме 1,89 тыс. тон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ить посевные площади зерновых культур и льна до 2128 га.</w:t>
      </w:r>
    </w:p>
    <w:p>
      <w:pPr>
        <w:pStyle w:val="Normal"/>
        <w:rPr/>
      </w:pPr>
      <w:r>
        <w:rPr>
          <w:sz w:val="28"/>
          <w:szCs w:val="28"/>
        </w:rPr>
        <w:t>-  увеличить заготовку кормов на одну условную голову до 23,1 центнеров кормоединиц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- увеличить валовое производство сельскохозяйственной продукции в сопоставимых ценах 1994 года до 774,0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- сократить зараженную площадь сорным растением борщевик Сосновского на территории Бабаевского муниципального округа к 2025 году на 100 г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оставить сельхозтоваропроизводителям к 2025 году 1500 га земель из земель сельскохозяйственного назнач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- снижение риска распространения заразных болезней на 20 особей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лощади неиспользуемых земель сельскохозяйственного назначения на 100 г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Сведения о порядке сбора информации и методике расчета целевых показателей (индикаторов) муниципальной программы (подпрограммы) приведены в Приложении 2 к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беспечение   предполагаемых  показателей планируется  достичь  через улучшение  племенной работы, усиления кормовой базы, внедрения новых технологических процессов и применения новой техники и оборудования в растениеводстве и животноводстве, повышение профессионального мастерства занятых в сельскохозяйственном производстве, создания залоговой базы для получения кредитов или заемных средств сельхозтовапроизводител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ействие муниципальной программы  планируется на 5 лет, с 2021 по 2025 год включитель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арактеристика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сновное мероприятие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держка   сельскохозяйственного           производства  на территории Бабаев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е 1.1 "Поддержка повышения плодородия почв "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ями реализации мероприятия являются сохранение и рациональное использование земель сельскохозяйственных угодий, создание условий для увеличения объемов производства качественной сельскохозяйственной продукции на основе восстановления и повышения плодородия земель из состава используемых сельскохозяйственных угодий, а также обеспечения их фитосанит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мках реализации указанного основного мероприятия предусматривается выделение сельхозтоваропроизводителям субсидий на следующие цели: - возмещение части затрат на приобретение минеральных удобрений и средств защиты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е 1.2 "Поддержка развития семеноводства"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ю реализации мероприятия является создание эффективной системы семеноводства в округе, обеспечивающей сельхозтоваропроизводителей необходимым количеством семян с требуемыми хозяйственно-биологическими показателями качества по экономически обоснованным це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мках осуществления мероприятия предусматривается обеспечение доступности приобретения семян посредством выделения сельхозтоваропроизводителям субсидий на следующие цели - возмещение части затрат на приобретение семян сельскохозяйственных культ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роприятие 1.3 "Поддержка материально-технической базы кормопроизводств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лью реализации мероприятия является обеспечение отрасли животноводства качественными кормами собственного производ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мках реализации указанного мероприятия предусматривается выделение субсидий сельхозтоваропроизводителям на возмещение части затрат на приобретение техники и оборудования для растениеводства и животно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Мероприятие 1.4 "Поддержка развития отрасли животноводств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лью реализации мероприятия является внедрения новых технологических процессов в содержании скота, увеличение продуктивности и объёмов производства продукции животноводств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реализации указанного мероприятия предусматривается выделение субсидий сельхозтоваропроизводителям на возмещение части затрат на приобретение концентрированных кормов, жмыхов, патоки, минеральных добавок.</w:t>
      </w:r>
    </w:p>
    <w:p>
      <w:pPr>
        <w:pStyle w:val="Normal"/>
        <w:tabs>
          <w:tab w:val="clear" w:pos="708"/>
          <w:tab w:val="left" w:pos="5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роприятие 1.5</w:t>
      </w:r>
      <w:r>
        <w:rPr>
          <w:b/>
          <w:sz w:val="28"/>
          <w:szCs w:val="28"/>
        </w:rPr>
        <w:t xml:space="preserve">  «</w:t>
      </w:r>
      <w:r>
        <w:rPr>
          <w:sz w:val="28"/>
          <w:szCs w:val="28"/>
        </w:rPr>
        <w:t>Работа с кадрами»</w:t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ью реализации мероприятия является повышение профессионального мастерства и обмен опытом работников животноводства и растениеводства сельскохозяйственных предприятий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мках реализации указанного мероприятия предусматривается выделение средств на проведение районных конкурсов профессионального мастерства и обеспечения участия в областных мероприятиях представителей округ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6 «Поддержка сохранения и увеличения посевных площадей»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Целью реализации мероприятия является сохранение и увеличение посевных площадей под зерновыми культурами и льном.</w:t>
      </w:r>
    </w:p>
    <w:p>
      <w:pPr>
        <w:pStyle w:val="Normal"/>
        <w:ind w:firstLine="70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рамках реализации указанного мероприятия предусматривается выделение субсидий сельхозтоваропроизводителям на возмещение части затрат на посев зерновых культур и ль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е 1.7 «Прирост поголовья коров»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Целью реализации мероприятия является увеличение поголовья кор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рамках реализации указанного мероприятия предусматривается выделение средств бюджета округа на частичное возмещение затрат на приобретение коров и (или) племенных нетелей и (или) на возмещение части затрат на увеличение поголовья коров за счет воспроизводства стада (далее - на прирост поголовья коров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ab/>
        <w:t>Мероприятие 1.8 «Предотвращение распространения сорного растения борщевик Сосновского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реализации мероприятия является создание условий для недопущения дальнейшего распространения растения борщевик Сосновского за счет локализации и ликвидации очагов его роста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е 1.9 «Оформление земельных участков из состава земель сельскохозяйственного назначе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реализации мероприятия является создание условий для предоставления сельхозтоваропроизводителям земельных участков из состава земель сельскохозяйственного назначен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Мероприятие 1.10 «Осуществление отдельных полномочий по обращению с животными без владельцев»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Целью реализации мероприятия является создание</w:t>
      </w:r>
      <w:r>
        <w:rPr/>
        <w:t xml:space="preserve"> </w:t>
      </w:r>
      <w:r>
        <w:rPr>
          <w:sz w:val="28"/>
          <w:szCs w:val="28"/>
        </w:rPr>
        <w:t>условий для   предупреждения возникновения распространения заразных болезней и регулирование численности животных без владельцев путем стерилизации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1 «Введение неиспользуемых земель в сельскохозяйственный оборот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лью реализации мероприятия является создание условий для сокращения площади неиспользуемых земель сельскохозяйственного назнач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Calibri"/>
          <w:sz w:val="28"/>
          <w:szCs w:val="28"/>
        </w:rPr>
        <w:t>Перечень основных     мероприятий муниципальной программы (подпрограммы) приведен в Приложении 3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 финансового обеспечения реализации муниципальной программы за счет средств бюджета округа  (с учетом средств межбюджетных трансфертов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средств на реализацию муниципальной программы  осуществляется в рамках текущего финансирования.</w:t>
      </w:r>
    </w:p>
    <w:p>
      <w:pPr>
        <w:pStyle w:val="Normal"/>
        <w:snapToGrid w:val="true"/>
        <w:ind w:firstLine="700"/>
        <w:jc w:val="both"/>
        <w:rPr/>
      </w:pPr>
      <w:r>
        <w:rPr>
          <w:sz w:val="28"/>
          <w:szCs w:val="28"/>
        </w:rPr>
        <w:t>Общий объем финансового обеспечения за счет средств бюджета Бабаевского муниципального округа составит – 9125,8 тыс. руб., в том числе по годам: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 1100,0 тыс. рублей,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/>
      </w:pPr>
      <w:r>
        <w:rPr>
          <w:sz w:val="28"/>
          <w:szCs w:val="28"/>
        </w:rPr>
        <w:t>2022 год –897,5 тыс. рублей,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/>
      </w:pPr>
      <w:r>
        <w:rPr>
          <w:sz w:val="28"/>
          <w:szCs w:val="28"/>
        </w:rPr>
        <w:t>2023 год – 2456,4 тыс. рублей,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/>
      </w:pPr>
      <w:r>
        <w:rPr>
          <w:sz w:val="28"/>
          <w:szCs w:val="28"/>
        </w:rPr>
        <w:t>2024 год – 3799,9 тыс. рублей,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/>
      </w:pPr>
      <w:r>
        <w:rPr>
          <w:sz w:val="28"/>
          <w:szCs w:val="28"/>
        </w:rPr>
        <w:t>2025 год – 872,0 тыс. рублей,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них за счет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/>
      </w:pPr>
      <w:r>
        <w:rPr>
          <w:sz w:val="28"/>
          <w:szCs w:val="28"/>
        </w:rPr>
        <w:t>средства бюджета округа (собственные доходы) – 3799,9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 1100,0 тыс. рублей,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/>
      </w:pPr>
      <w:r>
        <w:rPr>
          <w:sz w:val="28"/>
          <w:szCs w:val="28"/>
        </w:rPr>
        <w:t>2022 год – 897,5, тыс. рублей,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/>
      </w:pPr>
      <w:r>
        <w:rPr>
          <w:sz w:val="28"/>
          <w:szCs w:val="28"/>
        </w:rPr>
        <w:t>2023 год – 574,3 тыс. рублей,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/>
      </w:pPr>
      <w:r>
        <w:rPr>
          <w:sz w:val="28"/>
          <w:szCs w:val="28"/>
        </w:rPr>
        <w:t>2024 год – 727,3 тыс. руб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5 год – 500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жбюджетные трансферты из областного бюджета за счет собственных средств областного бюджета – 4904,6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/>
      </w:pPr>
      <w:r>
        <w:rPr>
          <w:sz w:val="28"/>
          <w:szCs w:val="28"/>
        </w:rPr>
        <w:t>2021 год – 0,0 тыс. рублей,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/>
      </w:pPr>
      <w:r>
        <w:rPr>
          <w:sz w:val="28"/>
          <w:szCs w:val="28"/>
        </w:rPr>
        <w:t>2022 год – 0,0 тыс. рублей,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/>
      </w:pPr>
      <w:r>
        <w:rPr>
          <w:sz w:val="28"/>
          <w:szCs w:val="28"/>
        </w:rPr>
        <w:t>2023 год – 1460,0 тыс. рублей,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/>
      </w:pPr>
      <w:r>
        <w:rPr>
          <w:sz w:val="28"/>
          <w:szCs w:val="28"/>
        </w:rPr>
        <w:t>2024 год – 3072,6 тыс. рублей,</w:t>
      </w:r>
    </w:p>
    <w:p>
      <w:pPr>
        <w:pStyle w:val="Normal"/>
        <w:snapToGrid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5 год – 372,0 тыс. рублей.</w:t>
      </w:r>
    </w:p>
    <w:p>
      <w:pPr>
        <w:pStyle w:val="Normal"/>
        <w:snapToGrid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ъеме финансовых средств, необходимых для реализации муниципальной программы,  представлены в приложении 4 к  муниципальной программе.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ы правового регулирования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сновных мерах правового регулирования в сфере реализации муниципальной программы: постановлением администрации Бабаевского муниципального района от 31.05.2017 №210 «Об утверждении порядка предоставления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из бюджета района на сохранение и развитие сельскохозяйственного производства на территории Бабаевского муниципальн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49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риложение № 1 к постановлению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администрации Бабаевского 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10348" w:leader="none"/>
          <w:tab w:val="left" w:pos="1091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11.06.2024  № 23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48" w:leader="none"/>
          <w:tab w:val="left" w:pos="10915" w:leader="none"/>
          <w:tab w:val="left" w:pos="11057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>
          <w:rFonts w:cs="Calibri"/>
          <w:szCs w:val="26"/>
        </w:rPr>
        <w:t>Приложение 1</w:t>
      </w:r>
    </w:p>
    <w:p>
      <w:pPr>
        <w:pStyle w:val="Normal"/>
        <w:tabs>
          <w:tab w:val="clear" w:pos="708"/>
          <w:tab w:val="left" w:pos="10348" w:leader="none"/>
          <w:tab w:val="left" w:pos="10915" w:leader="none"/>
          <w:tab w:val="left" w:pos="11057" w:leader="none"/>
        </w:tabs>
        <w:autoSpaceDE w:val="false"/>
        <w:jc w:val="center"/>
        <w:rPr/>
      </w:pPr>
      <w:r>
        <w:rPr>
          <w:rFonts w:cs="Times New Roman"/>
          <w:szCs w:val="26"/>
        </w:rPr>
        <w:t xml:space="preserve">                                                                                                                                                </w:t>
      </w:r>
      <w:r>
        <w:rPr>
          <w:rFonts w:cs="Calibri"/>
          <w:szCs w:val="26"/>
        </w:rPr>
        <w:t xml:space="preserve">к муниципальной программе  </w:t>
      </w:r>
      <w:r>
        <w:rPr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aps/>
          <w:sz w:val="28"/>
          <w:szCs w:val="28"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 целевых показателях (индикаторах) муниципальной программы </w:t>
        <w:br/>
        <w:t>(подпрограммы</w:t>
      </w:r>
      <w:r>
        <w:rPr/>
        <w:t>)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595"/>
        <w:gridCol w:w="1945"/>
        <w:gridCol w:w="2849"/>
        <w:gridCol w:w="1616"/>
        <w:gridCol w:w="1407"/>
        <w:gridCol w:w="6"/>
        <w:gridCol w:w="1416"/>
        <w:gridCol w:w="1065"/>
        <w:gridCol w:w="1065"/>
        <w:gridCol w:w="885"/>
        <w:gridCol w:w="889"/>
        <w:gridCol w:w="809"/>
        <w:gridCol w:w="136"/>
      </w:tblGrid>
      <w:tr>
        <w:trPr/>
        <w:tc>
          <w:tcPr>
            <w:tcW w:w="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, направленна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остижение цели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 (индикатора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7678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е</w:t>
            </w:r>
          </w:p>
        </w:tc>
        <w:tc>
          <w:tcPr>
            <w:tcW w:w="14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ое</w:t>
            </w:r>
          </w:p>
        </w:tc>
        <w:tc>
          <w:tcPr>
            <w:tcW w:w="484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ое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4" w:hRule="atLeast"/>
        </w:trPr>
        <w:tc>
          <w:tcPr>
            <w:tcW w:w="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*&gt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*&gt;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величения объемов производства основных видов продукции отраслей растениеводства и животноводства.</w:t>
            </w:r>
          </w:p>
        </w:tc>
        <w:tc>
          <w:tcPr>
            <w:tcW w:w="2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коров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голов 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14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ий удой на корову 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кг 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14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молока сельскохозяйственными товаропроизводителями 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7</w:t>
            </w:r>
          </w:p>
        </w:tc>
        <w:tc>
          <w:tcPr>
            <w:tcW w:w="14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9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0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6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82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2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90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ощадь посева зерновых   культур и льна 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</w:t>
            </w:r>
          </w:p>
        </w:tc>
        <w:tc>
          <w:tcPr>
            <w:tcW w:w="14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ка кормов на одну условную голову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.корм.ед.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7</w:t>
            </w:r>
          </w:p>
        </w:tc>
        <w:tc>
          <w:tcPr>
            <w:tcW w:w="14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5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1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овое производство сельскохозяйственной продукции в сопоставимых ценах 1994 года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737</w:t>
            </w:r>
          </w:p>
        </w:tc>
        <w:tc>
          <w:tcPr>
            <w:tcW w:w="14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751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758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76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774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ых участков, обработанных химическими и механическими способами для предотвращения распространения сорного растения борщевик Сосновского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4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90,07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90,62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77,69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77,69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>
          <w:trHeight w:val="1419" w:hRule="atLeast"/>
        </w:trPr>
        <w:tc>
          <w:tcPr>
            <w:tcW w:w="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редоставленных сельхозтоваропроизводителям земельных участков из состава земель сельскохозяйственного назначения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4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7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1419" w:hRule="atLeast"/>
        </w:trPr>
        <w:tc>
          <w:tcPr>
            <w:tcW w:w="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ловленных животных без владельцев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419" w:hRule="atLeast"/>
        </w:trPr>
        <w:tc>
          <w:tcPr>
            <w:tcW w:w="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 земель сельскохозяйственного назначения в оборот 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45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612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45" w:leader="none"/>
                <w:tab w:val="left" w:pos="1900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   </w:t>
            </w:r>
            <w:r>
              <w:rPr>
                <w:rFonts w:cs="Calibri"/>
                <w:sz w:val="28"/>
                <w:szCs w:val="28"/>
              </w:rPr>
              <w:t>Приложение № 2 к постановлению</w:t>
            </w:r>
          </w:p>
          <w:p>
            <w:pPr>
              <w:pStyle w:val="Normal"/>
              <w:tabs>
                <w:tab w:val="clear" w:pos="708"/>
                <w:tab w:val="left" w:pos="1585" w:leader="none"/>
              </w:tabs>
              <w:autoSpaceDE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      </w:t>
            </w:r>
            <w:r>
              <w:rPr>
                <w:rFonts w:cs="Calibri"/>
                <w:sz w:val="28"/>
                <w:szCs w:val="28"/>
              </w:rPr>
              <w:t xml:space="preserve">администрации Бабаевского </w:t>
            </w:r>
          </w:p>
          <w:p>
            <w:pPr>
              <w:pStyle w:val="Normal"/>
              <w:tabs>
                <w:tab w:val="clear" w:pos="708"/>
                <w:tab w:val="left" w:pos="1495" w:leader="none"/>
                <w:tab w:val="left" w:pos="1645" w:leader="none"/>
                <w:tab w:val="left" w:pos="1870" w:leader="none"/>
              </w:tabs>
              <w:autoSpaceDE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      </w:t>
            </w:r>
            <w:r>
              <w:rPr>
                <w:rFonts w:cs="Calibri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tabs>
                <w:tab w:val="clear" w:pos="708"/>
                <w:tab w:val="left" w:pos="1585" w:leader="none"/>
                <w:tab w:val="left" w:pos="1915" w:leader="none"/>
              </w:tabs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    </w:t>
            </w:r>
            <w:r>
              <w:rPr>
                <w:rFonts w:cs="Calibri"/>
                <w:sz w:val="28"/>
                <w:szCs w:val="28"/>
              </w:rPr>
              <w:t>от  11.06.2024 № 236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40" w:leader="none"/>
                <w:tab w:val="left" w:pos="1915" w:leader="none"/>
              </w:tabs>
              <w:autoSpaceDE w:val="false"/>
              <w:rPr>
                <w:rFonts w:cs="Calibri"/>
                <w:szCs w:val="26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     </w:t>
            </w:r>
            <w:r>
              <w:rPr>
                <w:rFonts w:cs="Calibri"/>
                <w:szCs w:val="26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1615" w:leader="none"/>
                <w:tab w:val="left" w:pos="1915" w:leader="none"/>
              </w:tabs>
              <w:autoSpaceDE w:val="false"/>
              <w:jc w:val="both"/>
              <w:rPr/>
            </w:pPr>
            <w:r>
              <w:rPr>
                <w:rFonts w:cs="Times New Roman"/>
                <w:szCs w:val="26"/>
              </w:rPr>
              <w:t xml:space="preserve">                        </w:t>
            </w:r>
            <w:r>
              <w:rPr>
                <w:rFonts w:cs="Calibri"/>
                <w:szCs w:val="26"/>
              </w:rPr>
              <w:t>к муниципальной программе</w:t>
            </w:r>
            <w:r>
              <w:rPr>
                <w:rFonts w:cs="Calibri"/>
                <w:sz w:val="28"/>
                <w:szCs w:val="28"/>
              </w:rPr>
              <w:t xml:space="preserve">  </w:t>
            </w:r>
          </w:p>
        </w:tc>
        <w:tc>
          <w:tcPr>
            <w:tcW w:w="136" w:type="dxa"/>
            <w:tcBorders/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szCs w:val="24"/>
        </w:rPr>
      </w:pPr>
      <w:r>
        <w:rPr>
          <w:sz w:val="28"/>
          <w:szCs w:val="28"/>
        </w:rPr>
        <w:t>СВЕД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сбора информации и методике расчета целевых показателей (индикаторов) муниципальной программы (подпрограммы)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340"/>
        <w:gridCol w:w="1196"/>
        <w:gridCol w:w="2551"/>
        <w:gridCol w:w="3742"/>
        <w:gridCol w:w="34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целевого показателя (индикатора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лгоритм формирования (формула)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&lt;1&gt;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оказатели, используемые в формуле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Метод сбора информации, индекс формы отчетности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&lt;2&gt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16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кор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статистическим данным Форма №3- фермер «Сведения о производстве продукции животноводства и поголовья скота» за отчетный период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удой на коров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=Вн/Пс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У- годовой удой на одну корову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Вн – общий надой молока;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Cs w:val="24"/>
              </w:rPr>
              <w:t>Пс – среднегодовое поголовье коров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сева зерновых культур  и ль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статистическим данным Форма №1- фермер «Сведения об итогах сева под урожай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олок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статистическим данным Форма №3- фермер «Сведения о производстве продукции животноводства и поголовья скота» за отчетный период.</w:t>
            </w:r>
          </w:p>
        </w:tc>
      </w:tr>
      <w:tr>
        <w:trPr>
          <w:trHeight w:val="3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отовка кормов на одну условную голов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неров кормоедин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z w:val="20"/>
              </w:rPr>
              <w:t>общ</w:t>
            </w:r>
            <w:r>
              <w:rPr>
                <w:b/>
                <w:sz w:val="28"/>
                <w:szCs w:val="28"/>
              </w:rPr>
              <w:t>=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*Коэф.к.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К. усл. = К общ/П.усл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бщ. – Общий объем заготовленных кормоединиц по всем видам кормов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- количество заготовленного корма по видам;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эф. к. ед. -  пересч. в кормо.ед.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но – 0,45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.м. силос – 0,13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наж – 0,32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лома – 0,22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. усл. – Заготовка кормов на одну условную голову;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усл – поголовье в условных головах .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эф. перевода поголовья в условные головы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овы, быки-производители – 1,0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С -0,6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иньи всех возрастов – 03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вцы и козы – 0,1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тица всех видов – 0,02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Лошади – 1,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огласно сводке заготовке кормов по хозяйствам района.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е производство сельскохозяйственной продукции в сопоставимых ценах 1994 го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огласно годовой отчетности (Расчет сельскохозяйственной продукции в сопоставимых ценах 1994 год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ых участков, обработанных химическими и механическими способами для предотвращения распространения сорного растения борщевик Сосновског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огласно Акта оценки эффективности  и объема выполненных работ по уничтожению борщевика Сосновско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редоставленных сельхозтоваропроизводителям земельных участков из состава земель сельскохозяйственного назнач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гласно договоров купли-продажи, аренды, безвозмездного пользования, распоряжения о предоставлении земельных участк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ловленных животных без владельце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огласно Актам отлова</w:t>
            </w:r>
          </w:p>
        </w:tc>
      </w:tr>
      <w:tr>
        <w:trPr>
          <w:trHeight w:val="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земель сельскохозяйственного назначения в оборо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 =____</w:t>
            </w:r>
            <w:r>
              <w:rPr>
                <w:sz w:val="24"/>
                <w:szCs w:val="24"/>
                <w:u w:val="single"/>
              </w:rPr>
              <w:t>∑</w:t>
            </w:r>
            <w:r>
              <w:rPr>
                <w:sz w:val="24"/>
                <w:szCs w:val="24"/>
              </w:rPr>
              <w:t xml:space="preserve">____x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</w:rPr>
              <w:t>хоз</w:t>
            </w:r>
            <w:r>
              <w:rPr>
                <w:sz w:val="24"/>
                <w:szCs w:val="24"/>
              </w:rPr>
              <w:t xml:space="preserve">, где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</w:rPr>
              <w:t>общ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сумма субсидии сельхозтоваропроизводителя на введение неиспользуемых земель в сельскохозяйственный оборот для увеличения посевных площадей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  <w:u w:val="single"/>
              </w:rPr>
              <w:t>∑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бща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мма субсидии заложенная муниципальной программой на текущий финансовый год за введение  неиспользуемых земель в сельскохозяйственный оборот для  увеличения площадей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</w:rPr>
              <w:t xml:space="preserve">общ   </w:t>
            </w:r>
            <w:r>
              <w:rPr>
                <w:sz w:val="24"/>
                <w:szCs w:val="24"/>
              </w:rPr>
              <w:t>- общая площадь неиспользуемых земель введена в оборот в Бабаевском муниципальном округе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</w:rPr>
              <w:t xml:space="preserve">хоз </w:t>
            </w:r>
            <w:r>
              <w:rPr>
                <w:sz w:val="24"/>
                <w:szCs w:val="24"/>
              </w:rPr>
              <w:t>– площадь неиспользуемых земель введена в оборот  сельхозтоваропроизводителем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  <w:t>Согласно Актам осмотра (фото прилагается)</w:t>
            </w:r>
          </w:p>
        </w:tc>
      </w:tr>
    </w:tbl>
    <w:p>
      <w:pPr>
        <w:pStyle w:val="ConsPlusNormal"/>
        <w:jc w:val="center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3 к постановлению</w:t>
      </w:r>
    </w:p>
    <w:p>
      <w:pPr>
        <w:pStyle w:val="Normal"/>
        <w:tabs>
          <w:tab w:val="clear" w:pos="708"/>
          <w:tab w:val="left" w:pos="10348" w:leader="none"/>
          <w:tab w:val="left" w:pos="1091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администрации Бабаевского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  11.06.2024   № 23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6113"/>
      </w:tblGrid>
      <w:tr>
        <w:trPr>
          <w:trHeight w:val="841" w:hRule="atLeast"/>
        </w:trPr>
        <w:tc>
          <w:tcPr>
            <w:tcW w:w="87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Calibri"/>
              </w:rPr>
            </w:pPr>
            <w:r>
              <w:rPr>
                <w:rFonts w:cs="Times New Roman"/>
                <w:b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      </w:t>
            </w:r>
            <w:r>
              <w:rPr>
                <w:rFonts w:cs="Calibri"/>
                <w:szCs w:val="26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1580" w:leader="none"/>
                <w:tab w:val="left" w:pos="2302" w:leader="none"/>
              </w:tabs>
              <w:autoSpaceDE w:val="false"/>
              <w:jc w:val="both"/>
              <w:rPr>
                <w:rFonts w:cs="Calibri"/>
              </w:rPr>
            </w:pPr>
            <w:r>
              <w:rPr>
                <w:rFonts w:cs="Times New Roman"/>
                <w:szCs w:val="26"/>
              </w:rPr>
              <w:t xml:space="preserve">                         </w:t>
            </w:r>
            <w:r>
              <w:rPr>
                <w:rFonts w:cs="Calibri"/>
                <w:szCs w:val="26"/>
              </w:rPr>
              <w:t>к муниципальной программе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Calibri"/>
          <w:b/>
        </w:rPr>
        <w:t>Перечень основных     мероприятий (мероприятий) муниципальной программы (подпрограммы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78"/>
        <w:gridCol w:w="2636"/>
        <w:gridCol w:w="2678"/>
        <w:gridCol w:w="1020"/>
        <w:gridCol w:w="882"/>
        <w:gridCol w:w="793"/>
        <w:gridCol w:w="920"/>
        <w:gridCol w:w="834"/>
        <w:gridCol w:w="837"/>
      </w:tblGrid>
      <w:tr>
        <w:trPr>
          <w:trHeight w:val="313" w:hRule="atLeast"/>
        </w:trPr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основного мероприятия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жидаемый непосредственный результа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вязь с показателями муниципальной программы</w:t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ы реализации, источник финансового обеспечения и объем финансового обеспечения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905" w:hRule="atLeast"/>
        </w:trPr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2021 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2022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2023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сновное мероприятие 1. Поддержка   сельскохозяйственного           производства  на территории Бабаевского муниципального округ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того                                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1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897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2456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sz w:val="20"/>
              </w:rPr>
            </w:pPr>
            <w:r>
              <w:rPr>
                <w:sz w:val="20"/>
              </w:rPr>
              <w:t>1-3799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872,0</w:t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trike/>
                <w:sz w:val="20"/>
              </w:rPr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trike/>
                <w:sz w:val="20"/>
              </w:rPr>
            </w:pPr>
            <w:r>
              <w:rPr>
                <w:i/>
                <w:strike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1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897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2456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sz w:val="20"/>
              </w:rPr>
            </w:pPr>
            <w:r>
              <w:rPr>
                <w:sz w:val="20"/>
              </w:rPr>
              <w:t>1-3799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872,0</w:t>
            </w:r>
          </w:p>
        </w:tc>
      </w:tr>
      <w:tr>
        <w:trPr>
          <w:trHeight w:val="582" w:hRule="atLeast"/>
        </w:trPr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1.1 Поддержка повышения плодородия почв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величение заготовленных кормов на 1 условную голову до 23,1ц/кормоедини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аготовка кормов на 1 условную голову кормоединиц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0,0</w:t>
            </w:r>
          </w:p>
        </w:tc>
      </w:tr>
      <w:tr>
        <w:trPr>
          <w:trHeight w:val="211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2 Поддержка развития семеноводств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величение посевных площадей зерновых культур и льна до 2128 г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лощадь посева зерновых культур  и льна, 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50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0,0</w:t>
            </w:r>
          </w:p>
        </w:tc>
      </w:tr>
      <w:tr>
        <w:trPr>
          <w:trHeight w:val="293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3 Поддержка укрепления материально-технической базы кормопроизводств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Бабаевского муниципального района</w:t>
            </w:r>
            <w:r>
              <w:rPr>
                <w:i/>
                <w:strike/>
                <w:sz w:val="20"/>
              </w:rPr>
              <w:t xml:space="preserve"> </w:t>
            </w:r>
            <w:r>
              <w:rPr>
                <w:sz w:val="20"/>
              </w:rPr>
              <w:t>округ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величение среднего удоя на корову до 4500 кг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беспечение производства молока сельскохозяйственными товаропроизводителями в объеме 1,89 тыс. тонн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редний удой на корову,  кг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оизводство молока, тыс. тон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28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0,0</w:t>
            </w:r>
          </w:p>
        </w:tc>
      </w:tr>
      <w:tr>
        <w:trPr>
          <w:trHeight w:val="793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4 Поддержка развития отрасли животноводств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Бабаевского муниципального округа</w:t>
            </w:r>
            <w:r>
              <w:rPr>
                <w:i/>
                <w:strike/>
                <w:sz w:val="20"/>
              </w:rPr>
              <w:t xml:space="preserve">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величение среднего удоя на корову до 4500 кг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беспечение производства молока сельскохозяйственными товаропроизводителями в объеме 1,89 тыс. то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Средний удой на корову,  кг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оизводство молока,  тыс. тон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268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86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0,0</w:t>
            </w:r>
          </w:p>
        </w:tc>
      </w:tr>
      <w:tr>
        <w:trPr>
          <w:trHeight w:val="293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5 Работа с кадрам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5,0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6 Поддержка сохранения и увеличения посевных площадей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Бабаевского муниципального округа</w:t>
            </w:r>
            <w:r>
              <w:rPr>
                <w:i/>
                <w:strike/>
                <w:sz w:val="20"/>
              </w:rPr>
              <w:t xml:space="preserve">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величение посевных площадей зерновых культур и льна до 2128 г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лощадь посева зерновых культур  и льна, 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5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5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48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48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485,0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7 Прирост поголовья коров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Бабаевского муниципального округа</w:t>
            </w:r>
            <w:r>
              <w:rPr>
                <w:i/>
                <w:strike/>
                <w:sz w:val="20"/>
              </w:rPr>
              <w:t xml:space="preserve">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величение поголовья коров  до 420 голов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оголовье коров, гол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294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5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,0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8 Предотвращение распространения сорного растения борщевик Сосновского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сокращение зараженной площади сорным растением борщевик Сосновского на территории Бабаевского муниципального округа к 2025 году на 100 г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3,5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-1333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27,3</w:t>
            </w:r>
          </w:p>
          <w:p>
            <w:pPr>
              <w:pStyle w:val="Normal"/>
              <w:autoSpaceDE w:val="false"/>
              <w:ind w:right="-75" w:hanging="0"/>
              <w:rPr>
                <w:sz w:val="20"/>
              </w:rPr>
            </w:pPr>
            <w:r>
              <w:rPr>
                <w:sz w:val="20"/>
              </w:rPr>
              <w:t>2-2700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highlight w:val="yellow"/>
              </w:rPr>
            </w:pPr>
            <w:r>
              <w:rPr>
                <w:sz w:val="20"/>
              </w:rPr>
              <w:t>1-00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Мероприятие 1.9 Оформление земельных участков из состава земель сельскохозяйственного назначени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Бабаевского муниципального округа</w:t>
            </w:r>
            <w:r>
              <w:rPr>
                <w:i/>
                <w:strike/>
                <w:sz w:val="20"/>
              </w:rPr>
              <w:t xml:space="preserve">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беспечение начиная с 2023 года ежегодно предоставления сельхозтоваропроизводителям не менее 500 га земельных участков из состава земель сельскохозяйственного назнач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60,9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-126,1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-422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10 Осуществление отдельных полномочий по обращению с животными без владельцев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беспечение начиная с 2024 года ежегодного отлова животных без владельцев на территории округ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соб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-37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  <w:p>
            <w:pPr>
              <w:pStyle w:val="Normal"/>
              <w:autoSpaceDE w:val="false"/>
              <w:ind w:right="-74" w:hanging="0"/>
              <w:rPr>
                <w:sz w:val="20"/>
              </w:rPr>
            </w:pPr>
            <w:r>
              <w:rPr>
                <w:sz w:val="20"/>
              </w:rPr>
              <w:t>2-372,0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я 1.11 Введение неиспользуемых земель в сельскохозяйственный оборот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окращение площади неиспользуемых земель сельскохозяйственного назнач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highlight w:val="yellow"/>
              </w:rPr>
            </w:pPr>
            <w:r>
              <w:rPr>
                <w:sz w:val="20"/>
              </w:rPr>
              <w:t>1-2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4"/>
        <w:gridCol w:w="5842"/>
      </w:tblGrid>
      <w:tr>
        <w:trPr/>
        <w:tc>
          <w:tcPr>
            <w:tcW w:w="8944" w:type="dxa"/>
            <w:tcBorders/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иложение №4 к постановлению</w:t>
            </w:r>
          </w:p>
          <w:p>
            <w:pPr>
              <w:pStyle w:val="Normal"/>
              <w:tabs>
                <w:tab w:val="clear" w:pos="708"/>
                <w:tab w:val="left" w:pos="15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администрации Бабаевского </w:t>
            </w:r>
          </w:p>
          <w:p>
            <w:pPr>
              <w:pStyle w:val="Normal"/>
              <w:tabs>
                <w:tab w:val="clear" w:pos="708"/>
                <w:tab w:val="left" w:pos="1526" w:leader="none"/>
                <w:tab w:val="left" w:pos="1871" w:leader="none"/>
                <w:tab w:val="left" w:pos="20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tabs>
                <w:tab w:val="clear" w:pos="708"/>
                <w:tab w:val="left" w:pos="1526" w:leader="none"/>
                <w:tab w:val="left" w:pos="1871" w:leader="none"/>
                <w:tab w:val="left" w:pos="20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от   11.06.2024  № 2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96" w:leader="none"/>
                <w:tab w:val="left" w:pos="1961" w:leader="none"/>
              </w:tabs>
              <w:rPr>
                <w:szCs w:val="26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Cs w:val="26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1526" w:leader="none"/>
                <w:tab w:val="left" w:pos="1976" w:leader="none"/>
              </w:tabs>
              <w:rPr/>
            </w:pPr>
            <w:r>
              <w:rPr>
                <w:szCs w:val="26"/>
              </w:rPr>
              <w:t xml:space="preserve">                        </w:t>
            </w:r>
            <w:r>
              <w:rPr>
                <w:szCs w:val="26"/>
              </w:rPr>
              <w:t xml:space="preserve">к муниципальной программе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9705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>Финансовое обеспечение</w:t>
        <w:tab/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муниципальной программы (подпрограммы) за счет средств бюджета округ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50" w:type="pct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2"/>
        <w:gridCol w:w="7902"/>
        <w:gridCol w:w="1233"/>
        <w:gridCol w:w="882"/>
        <w:gridCol w:w="889"/>
        <w:gridCol w:w="886"/>
        <w:gridCol w:w="1081"/>
      </w:tblGrid>
      <w:tr>
        <w:trPr>
          <w:trHeight w:val="320" w:hRule="atLeast"/>
        </w:trPr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, соисполнитель,</w:t>
            </w:r>
          </w:p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79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Источник финансового обеспечения</w:t>
            </w:r>
          </w:p>
        </w:tc>
        <w:tc>
          <w:tcPr>
            <w:tcW w:w="49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(тыс. руб.)</w:t>
            </w:r>
          </w:p>
        </w:tc>
      </w:tr>
      <w:tr>
        <w:trPr>
          <w:trHeight w:val="672" w:hRule="atLeast"/>
        </w:trPr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9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29" w:hanging="0"/>
              <w:jc w:val="center"/>
              <w:rPr/>
            </w:pPr>
            <w:r>
              <w:rPr/>
              <w:t>Итого по муниципальной программе</w:t>
            </w:r>
          </w:p>
        </w:tc>
        <w:tc>
          <w:tcPr>
            <w:tcW w:w="7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7,5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56,4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99,9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2,00</w:t>
            </w:r>
          </w:p>
        </w:tc>
      </w:tr>
      <w:tr>
        <w:trPr/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а района</w:t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7,5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4,3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7,3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491" w:hRule="atLeast"/>
        </w:trPr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60,0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72,0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0</w:t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бюджетные трансферты из областного бюджета за сч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 федерального бюджета</w:t>
            </w:r>
          </w:p>
        </w:tc>
        <w:tc>
          <w:tcPr>
            <w:tcW w:w="12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8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1</w:t>
            </w:r>
          </w:p>
        </w:tc>
        <w:tc>
          <w:tcPr>
            <w:tcW w:w="8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"/>
    <w:basedOn w:val="Normal"/>
    <w:qFormat/>
    <w:pPr>
      <w:widowControl w:val="false"/>
      <w:snapToGrid w:val="tru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16:00Z</dcterms:created>
  <dc:creator>user</dc:creator>
  <dc:description/>
  <cp:keywords/>
  <dc:language>en-US</dc:language>
  <cp:lastModifiedBy>Пользователь</cp:lastModifiedBy>
  <cp:lastPrinted>2024-06-13T13:34:00Z</cp:lastPrinted>
  <dcterms:modified xsi:type="dcterms:W3CDTF">2024-06-13T11:27:00Z</dcterms:modified>
  <cp:revision>180</cp:revision>
  <dc:subject/>
  <dc:title/>
</cp:coreProperties>
</file>