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742"/>
        <w:gridCol w:w="1375"/>
        <w:gridCol w:w="1537"/>
        <w:gridCol w:w="380"/>
        <w:gridCol w:w="3872"/>
      </w:tblGrid>
      <w:tr>
        <w:trPr>
          <w:trHeight w:val="426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6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23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4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91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70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бюджетных ассигнований (Выписка из решения Представительного собрания Бабаевского муниципального округа  от 08.12.2022    № 96 «О бюджете Бабаевского муниципального округа  на 2023 год и плановый период 2024 и 2025 годов» (в редакции от 27.01.2023 № 166, от 28.02.2023 № 193), администрация Бабаевского муниципального округа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 тексту постановления, в приложениях к постановлению слова «район» заменить словом «округ» в соответствующих падежах. Наименование муниципальной программы «Совершенствование муниципального управления в Бабаевском муниципальном районе на 2021-2025 годы» остается неизмен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муниципальной программы строку «Объемы финансового обеспечения  муниципальной программы за  счет средств бюджета округа» изложить в следующей редакции:</w:t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410"/>
      </w:tblGrid>
      <w:tr>
        <w:trPr>
          <w:trHeight w:val="241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униципальной программы за счет средств бюджета округа</w:t>
            </w:r>
          </w:p>
        </w:tc>
        <w:tc>
          <w:tcPr>
            <w:tcW w:w="7410" w:type="dxa"/>
            <w:tcBorders/>
          </w:tcPr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 xml:space="preserve">Общий объем финансового обеспечения муниципальной программы за счет средств бюджета округа – 366767,7  тыс. рублей, в том числе:   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45361,6 тыс. рублей; 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2 год – 55098,4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89578,2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88832,4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5 год – 87897,1 тыс. рублей,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 xml:space="preserve">за счет собственных доходов  бюджета округа – 349761,0 тыс. рублей, в том числе:   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41456,4 тыс. рублей; 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2 год – 50413,6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86786,9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86026,1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5 год – 85078,0 тыс. рублей,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за счет средств областного бюджета – 12072,8 тыс. рублей, в том числе: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1 год – 2301,5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2 год – 2393,9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2458,8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2459,0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5 год – 2459,6 тыс. рублей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за счет средств федерального бюджета – 3980,8 тыс. рублей, в том числе: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 xml:space="preserve">2021 год – 1191,2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750,3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32,5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347,3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5 год – 359,5 тыс. рублей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ов муниципальных образований округа – 953,1 тыс. рублей, в том числе: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412,5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40,6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1.3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муниципальной программы за счет средств бюджета округ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«Общий объем финансового обеспечения муниципальной программы за счет средств бюджета округа – 366767,7 тыс. рублей, в том числе:   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5361,6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2 год – 55098,4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89578,2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88832,4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5 год – 87897,1 тыс. рублей,</w:t>
      </w:r>
    </w:p>
    <w:p>
      <w:pPr>
        <w:pStyle w:val="ConsPlusNormal1"/>
        <w:ind w:firstLine="708"/>
        <w:rPr/>
      </w:pPr>
      <w:r>
        <w:rPr>
          <w:sz w:val="28"/>
          <w:szCs w:val="28"/>
        </w:rPr>
        <w:t xml:space="preserve">из них: 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за счет собственных доходов  бюджета округа – 349761,0 тыс. рублей, в том числе:   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1456,4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2 год – 50413,6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86786,9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86026,1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5 год – 85078,0 тыс. рублей,</w:t>
      </w:r>
    </w:p>
    <w:p>
      <w:pPr>
        <w:pStyle w:val="ConsPlusNormal1"/>
        <w:ind w:left="142" w:hanging="142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 12072,8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1 год – 2301,5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2 год – 2393,9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2458,8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2459,0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5 год – 2459,6 тыс. рублей</w:t>
      </w:r>
    </w:p>
    <w:p>
      <w:pPr>
        <w:pStyle w:val="ConsPlusNormal1"/>
        <w:ind w:left="142" w:hanging="142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3980,8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021 год – 1191,2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2 год – 1750,3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332,5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347,3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5 год – 359,5 тыс. рублей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за счет средств бюджетов муниципальных образований округа – 953,1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12,5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2 год – 540,6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ConsPlusNormal1"/>
        <w:ind w:left="142" w:firstLine="567"/>
        <w:rPr/>
      </w:pPr>
      <w:r>
        <w:rPr>
          <w:sz w:val="28"/>
          <w:szCs w:val="28"/>
        </w:rPr>
        <w:t>2025 год – 0,0 тыс. рубле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 В приложении 5 к муниципальной программе в </w:t>
      </w:r>
      <w:r>
        <w:rPr/>
        <w:t>паспорте подпрограммы 1 строку «Объемы финансового обеспечения  подпрограммы 1 за  счет средств бюджета округа» изложить в следующей редакци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7149"/>
      </w:tblGrid>
      <w:tr>
        <w:trPr>
          <w:trHeight w:val="2080" w:hRule="atLeast"/>
        </w:trPr>
        <w:tc>
          <w:tcPr>
            <w:tcW w:w="2749" w:type="dxa"/>
            <w:tcBorders/>
          </w:tcPr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бъемы финансового обеспечения подпрограммы 1 за счет средств бюджета округа</w:t>
            </w:r>
          </w:p>
        </w:tc>
        <w:tc>
          <w:tcPr>
            <w:tcW w:w="7149" w:type="dxa"/>
            <w:tcBorders/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Общий объем бюджетных ассигнований на реализацию подпрограммы 1 за счет средств бюджета округа – 6498,8 тыс. рублей, 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1 год – 2523,6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2 год – 1925,2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3 год - 200,0 тыс. рублей;</w:t>
            </w:r>
          </w:p>
          <w:p>
            <w:pPr>
              <w:pStyle w:val="ConsPlusNormal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- 1050,0 тыс. рублей;</w:t>
            </w:r>
          </w:p>
          <w:p>
            <w:pPr>
              <w:pStyle w:val="ConsPlusNormal1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- 800,0 тыс. рублей»</w:t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1.5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1 за счет средств бюджета округа (с учетом средств межбюджетных трансфертов)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4"/>
        </w:rPr>
        <w:t>Общий объем бюджетных ассигнований на реализацию подпрограммы 1 за счет средств бюджета округа – 6498,8 тыс. рублей,  в том числе:</w:t>
      </w:r>
    </w:p>
    <w:p>
      <w:pPr>
        <w:pStyle w:val="ConsPlusNormal1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1 год – 2523,6 тыс. рублей;</w:t>
      </w:r>
    </w:p>
    <w:p>
      <w:pPr>
        <w:pStyle w:val="ConsPlusNormal1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2 год – 1925,2 тыс. рублей;</w:t>
      </w:r>
    </w:p>
    <w:p>
      <w:pPr>
        <w:pStyle w:val="ConsPlusNormal1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3 год - 200,0 тыс. рублей;</w:t>
      </w:r>
    </w:p>
    <w:p>
      <w:pPr>
        <w:pStyle w:val="ConsPlusNormal1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4 год - 1050,0 тыс. рублей;</w:t>
      </w:r>
    </w:p>
    <w:p>
      <w:pPr>
        <w:pStyle w:val="ConsPlusNormal1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25 год - 800,0 тыс. рублей»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1.6 </w:t>
      </w:r>
      <w:r>
        <w:rPr/>
        <w:t>В приложении 6 к муниципальной программе в паспорте подпрограммы 2 строку «Объемы финансового обеспечения  подпрограммы 2 за счет средств бюджета округа» изложить в следующей редакции: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645"/>
      </w:tblGrid>
      <w:tr>
        <w:trPr>
          <w:trHeight w:val="2105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Объем финансового обеспеч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2</w:t>
            </w:r>
          </w:p>
        </w:tc>
        <w:tc>
          <w:tcPr>
            <w:tcW w:w="7645" w:type="dxa"/>
            <w:tcBorders/>
          </w:tcPr>
          <w:p>
            <w:pPr>
              <w:pStyle w:val="ConsPlusNormal1"/>
              <w:rPr/>
            </w:pPr>
            <w:r>
              <w:rPr>
                <w:sz w:val="28"/>
                <w:szCs w:val="24"/>
              </w:rPr>
              <w:t>Общий объем бюджетных ассигнований на реализацию подпрограммы 2 за счет средств бюджета  округа – 701,2 тыс. рублей,  в том числе: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 – 141,8 тыс. рублей;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 – 161,4 тыс. рублей;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3 год – 198,0 тыс. рублей;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4 год - 100 тыс. рублей;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- 100 тыс. рублей»</w:t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1.7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2 за счет средств бюджета округа (с учетом средств межбюджетных трансфертов)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ind w:firstLine="708"/>
        <w:rPr/>
      </w:pPr>
      <w:r>
        <w:rPr>
          <w:sz w:val="28"/>
          <w:szCs w:val="24"/>
        </w:rPr>
        <w:t>«Общий объем бюджетных ассигнований на реализацию подпрограммы 2 за счет средств бюджета  округа – 701,2 тыс. рублей,  в том числе:</w:t>
      </w:r>
    </w:p>
    <w:p>
      <w:pPr>
        <w:pStyle w:val="ConsPlusNormal1"/>
        <w:ind w:firstLine="709"/>
        <w:rPr>
          <w:sz w:val="28"/>
          <w:szCs w:val="24"/>
        </w:rPr>
      </w:pPr>
      <w:r>
        <w:rPr>
          <w:sz w:val="28"/>
          <w:szCs w:val="24"/>
        </w:rPr>
        <w:t>2021 год – 141,8 тыс. рублей;</w:t>
      </w:r>
    </w:p>
    <w:p>
      <w:pPr>
        <w:pStyle w:val="ConsPlusNormal1"/>
        <w:ind w:firstLine="709"/>
        <w:rPr>
          <w:sz w:val="28"/>
          <w:szCs w:val="24"/>
        </w:rPr>
      </w:pPr>
      <w:r>
        <w:rPr>
          <w:sz w:val="28"/>
          <w:szCs w:val="24"/>
        </w:rPr>
        <w:t>2022 год – 161,4 тыс. рублей;</w:t>
      </w:r>
    </w:p>
    <w:p>
      <w:pPr>
        <w:pStyle w:val="ConsPlusNormal1"/>
        <w:ind w:firstLine="709"/>
        <w:rPr>
          <w:sz w:val="28"/>
          <w:szCs w:val="24"/>
        </w:rPr>
      </w:pPr>
      <w:r>
        <w:rPr>
          <w:sz w:val="28"/>
          <w:szCs w:val="24"/>
        </w:rPr>
        <w:t>2023 год – 198,0 тыс. рублей;</w:t>
      </w:r>
    </w:p>
    <w:p>
      <w:pPr>
        <w:pStyle w:val="ConsPlusNormal1"/>
        <w:ind w:firstLine="709"/>
        <w:rPr/>
      </w:pPr>
      <w:r>
        <w:rPr>
          <w:sz w:val="28"/>
          <w:szCs w:val="24"/>
        </w:rPr>
        <w:t>2024 год – 100,0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4"/>
        </w:rPr>
        <w:t>2025 год – 100,0 тыс. рублей»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1.8 В приложении 7 к муниципальной программе в  паспорте подпрограммы 3 строку «Объемы финансового обеспечения  подпрограммы 3 за  счет средств бюджета округ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Общий объем бюджетных ассигнований на реализацию подпрограммы 3 за счет средств бюджета округа – 359567,7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53011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89180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87682,4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86997,1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342561,0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8327,0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86388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84876,1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5 год – 84178,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2072,8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2301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393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58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2459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2459,6 тыс. рублей.</w:t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за счет средств федерального бюджета– 3980,8 тыс. рублей, в том числе: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1191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1750,3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332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347,3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59,5 тыс. рублей»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за счет средств бюджетов муниципальных образований округа – 953,1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12,5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2 год – 540,6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9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округ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Общий объем бюджетных ассигнований на реализацию подпрограммы 3 за счет средств бюджета округа – 359567,7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3011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9180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7682,4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86997,1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доходов – 342561,0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8327,0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6388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84876,1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84178,0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2072,8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01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393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58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459,0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2459,6 тыс. рублей.</w:t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за счет средств федерального бюджета– 3980,8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191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750,3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32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47,3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59,5 тыс. рублей»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за счет средств бюджетов муниципальных образований округа – 953,1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12,5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2 год – 540,6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 Приложение 3 к муниципальной программе изложить в новой редакции   (приложение №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1 Приложение 4 к муниципальной программе изложить в новой редакции   (приложение № 2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2 Приложение 3 к Подпрограмме 1 изложить в новой редакции   (приложение №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3 Приложение 4 к Подпрограмме 1 изложить в новой редакции   (приложение № 4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 Приложение 3 к Подпрограмме 2 изложить в новой редакции   (приложение № 5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4 к Подпрограмме 2 изложить в новой редакции   (приложение № 6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 Приложение 3 к Подпрограмме 3 изложить в новой редакции   (приложение № 7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 Приложение 4 к Подпрограмме 3 изложить в новой редакции    (приложение № 8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</w:t>
      </w:r>
      <w:r>
        <w:rPr>
          <w:rFonts w:eastAsia="Meiryo"/>
          <w:sz w:val="28"/>
          <w:szCs w:val="28"/>
          <w:shd w:fill="FFFFFF" w:val="clear"/>
        </w:rPr>
        <w:t>аместителя главы Бабаевского муниципального округа, начальника управления внутренней политики администрации Бабаевского муниципального округа                   Е.Е. Парфен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01"/>
      </w:tblGrid>
      <w:tr>
        <w:trPr/>
        <w:tc>
          <w:tcPr>
            <w:tcW w:w="581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Бабаевского муниципального округа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 xml:space="preserve">Ю.В. Парфенов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1134" w:gutter="0" w:header="0" w:top="680" w:footer="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2"/>
        <w:numPr>
          <w:ilvl w:val="0"/>
          <w:numId w:val="0"/>
        </w:numPr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180" w:top="9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567" w:right="1134" w:gutter="0" w:header="181" w:top="680" w:footer="720" w:bottom="953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ConsPlusNormal1"/>
        <w:widowControl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3-04-11T09:23:00Z</cp:lastPrinted>
  <dcterms:modified xsi:type="dcterms:W3CDTF">2023-04-11T06:23:00Z</dcterms:modified>
  <cp:revision>112</cp:revision>
  <dc:subject/>
  <dc:title> </dc:title>
</cp:coreProperties>
</file>