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74"/>
        <w:gridCol w:w="485"/>
        <w:gridCol w:w="1378"/>
        <w:gridCol w:w="1644"/>
        <w:gridCol w:w="279"/>
        <w:gridCol w:w="3595"/>
        <w:gridCol w:w="62"/>
      </w:tblGrid>
      <w:tr>
        <w:trPr>
          <w:trHeight w:val="1320" w:hRule="atLeast"/>
          <w:cantSplit w:val="true"/>
        </w:trPr>
        <w:tc>
          <w:tcPr>
            <w:tcW w:w="99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56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 О С Т А Н О В Л Е Н И 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8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.01.2025 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</w:t>
            </w:r>
          </w:p>
        </w:tc>
        <w:tc>
          <w:tcPr>
            <w:tcW w:w="192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9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7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72" w:hRule="exact"/>
        </w:trPr>
        <w:tc>
          <w:tcPr>
            <w:tcW w:w="606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 внесении изменений в постановл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Бабаевско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07.10.2024 № 448</w:t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 целью приведения в соответствие с действующим законодательством,  администрация Бабаевского муниципального округа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ЯЕТ: 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 постановление администрации Бабаевского муниципального округа от 07.10.2024 №  «О муниципальной программе «Сохранение и развитие сельскохозяйственного производства на территории Бабаевского муниципального округа на 2025-2030 годы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разделе «Паспорт муниципальной программы» в позицию таблицы «Ожидаемые (конечные) результаты реализации муниципальной программы дополнить следующими словами: «- предоставлять сельхозпроизводителям не менее на 500 га земельных участков из состава земель сельскохозяйственного назнач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1.2. В разделе «Паспорт муниципальной программы» в позицию таблицы «Финансовое обеспечение муниципальной программы – всего, в том числе по годам реализации» изложить в новой редакции: «Общий объем финансового обеспечения за счет средств бюджета Бабаевского муниципального округа составит – 6 826,7 тыс. руб.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5 год – 3 954,7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6 год – 686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7 год – 686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8 год – 50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9 год – 50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030 год – 500,0 тыс. рубл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з них за сче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>средства бюджета округа (собственные доходы) – 3 081,7 тыс. рублей, в том числе по годам реализа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2025 год – 581,7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6 год – 50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7 год – 500,0 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8 год – 50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9 год – 50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030 год – 500,0 тыс. рубл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>межбюджетные трансферты из областного бюджета за счет собственных средств областного бюджета – 3 745,0 тыс. рублей, в том числе по годам реализа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2025 год – 3 373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6 год – 186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7 год – 186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8 год – 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29 год – 0,0 тыс. рубле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030 год – 0,0 тыс.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Абзац 16 Раздела 1 «Общая характеристика, основные проблемы и прогноз развития  сферы реализации муниципальной программы» дополнить следующими словам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- предоставить сельхозпроизводителям к 2030 году 2890 га из земель сельскохозяйственного назнач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В Разделе 2 «Приоритеты  и цели муниципальной политики в сфере реализации муниципальной программы» после слов «Целью реализации мероприятия является создание условий для сокращения площади неиспользуемых земель сельскохозяйственного назначения» дополнить абзацам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«Мероприятие 1.10  «Оформление земельных участков из состава земель сельскохозяйственного назнач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Целью реализации мероприятия является создание условий для предоставления сельхозпроизводителям земельных участков из состава земель сельскохозяйственного назнач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ведения об объемах финансовых средств, необходимых для реализации муниципальной программы,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№ 1 к муниципальной программе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№ 2 к муниципальной программе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4"/>
      </w:tblGrid>
      <w:tr>
        <w:trPr>
          <w:trHeight w:val="718" w:hRule="atLeast"/>
        </w:trPr>
        <w:tc>
          <w:tcPr>
            <w:tcW w:w="1031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Глава Бабаевского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муниципального округа</w:t>
              <w:tab/>
              <w:t xml:space="preserve">                                                         Ю.В. Парфенов   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5:00Z</dcterms:created>
  <dc:creator>Пользователь</dc:creator>
  <dc:description/>
  <cp:keywords/>
  <dc:language>en-US</dc:language>
  <cp:lastModifiedBy>Пользователь</cp:lastModifiedBy>
  <cp:lastPrinted>2024-03-13T17:09:00Z</cp:lastPrinted>
  <dcterms:modified xsi:type="dcterms:W3CDTF">2025-01-20T07:39:00Z</dcterms:modified>
  <cp:revision>24</cp:revision>
  <dc:subject/>
  <dc:title> </dc:title>
</cp:coreProperties>
</file>