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426" w:leader="none"/>
          <w:tab w:val="left" w:pos="56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  <w:tab w:val="left" w:pos="5670" w:leader="none"/>
        </w:tabs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right" w:pos="426" w:leader="none"/>
          <w:tab w:val="left" w:pos="5670" w:leader="none"/>
        </w:tabs>
        <w:autoSpaceDE w:val="false"/>
        <w:spacing w:lineRule="auto" w:line="240" w:before="0" w:after="0"/>
        <w:ind w:left="48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right" w:pos="426" w:leader="none"/>
          <w:tab w:val="left" w:pos="4920" w:leader="none"/>
        </w:tabs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евского муниципального округа</w:t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.04.2023 № 267 </w:t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  <w:tab w:val="left" w:pos="5670" w:leader="none"/>
        </w:tabs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tabs>
          <w:tab w:val="clear" w:pos="720"/>
          <w:tab w:val="right" w:pos="426" w:leader="none"/>
          <w:tab w:val="left" w:pos="5670" w:leader="none"/>
        </w:tabs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20"/>
          <w:tab w:val="right" w:pos="426" w:leader="none"/>
          <w:tab w:val="left" w:pos="4920" w:leader="none"/>
        </w:tabs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евского муниципального района</w:t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9.2020 № 282</w:t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)</w:t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РАЗВИТИЕ ФИЗИЧЕСКОЙ КУЛЬТУРЫ И СПОРТА В БАБАЕВСКОМ МУНИЦИПАЛЬНОМ ОКРУГЕ НА 2021 - 2025 ГОДЫ»</w:t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алее – муниципальная программа)</w:t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br w:type="page"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29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АСПОРТ МУНИЦИПАЛЬНОЙ ПРОГРАММЫ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6582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Бабаевском муниципальном округе на 2021 - 2025 годы»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баевского муниципального округа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8"/>
                <w:szCs w:val="28"/>
              </w:rPr>
              <w:t>«Физическая культура и массовый спорт»;</w:t>
            </w:r>
          </w:p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а подготовки спортивного резерва»;</w:t>
            </w:r>
          </w:p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реализации муниципальной программы»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физической культуры и спорта на территории Бабаевского муниципального округа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8"/>
                <w:szCs w:val="28"/>
              </w:rPr>
              <w:t>-повышение мотивации граждан к регулярным занятиям физической культурой и спортом, ведению здорового образа жизни;</w:t>
            </w:r>
          </w:p>
          <w:p>
            <w:pPr>
              <w:pStyle w:val="ConsPlusNormal1"/>
              <w:jc w:val="both"/>
              <w:rPr/>
            </w:pPr>
            <w:r>
              <w:rPr>
                <w:sz w:val="28"/>
                <w:szCs w:val="28"/>
              </w:rPr>
              <w:t>-развитие системы подготовки спортивного резерва;</w:t>
            </w:r>
          </w:p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, обеспечивающих гражданам возможность систематически заниматься физической культурой и спортом, в том числе для лиц с ограниченными возможностями здоровья и инвалидов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муниципальной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доля населения округа, систематически занимающегося физической культурой и спортом, </w:t>
            </w:r>
            <w:r>
              <w:rPr>
                <w:sz w:val="28"/>
                <w:szCs w:val="28"/>
              </w:rPr>
              <w:t>в общей численности населения в возрасте от 3 до 79 лет;</w:t>
            </w:r>
          </w:p>
          <w:p>
            <w:pPr>
              <w:pStyle w:val="ConsPlusNormal1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оля детей в возрасте от 5 до 18 лет, обучающихся по дополнительным общеобразовательным программам в области физической культуры и спорта и дополнительным образовательным программам спортивной подготовк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общей численности детей в возрасте от 5 до 18 лет;</w:t>
            </w:r>
          </w:p>
          <w:p>
            <w:pPr>
              <w:pStyle w:val="ConsPlusNormal1"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уровень обеспеченности населения округа спортивными сооружениями исходя из единовременной пропускной способности объектов спорта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5 годы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рограммы за счет средств бюджета округ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униципальной программы за счет средств бюджета округа составит 156 206,7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021 год – 50 239,4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2 год – 31 296,2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023 год – 31 504,1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4 год – 21 556,5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5 год – 21 556,5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бственные доходы бюджета округа 121905,4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021 год – 21 344,6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2 год – 26 681,6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023 год – 30 766,2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4 год – 21 556,5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5 год – 21 556,5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жбюджетные трансферы из областного бюджета – 31023,1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021 год – 28 894,8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2 год – 1 390,4 тыс.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023 год – 737,9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4 год – 0,0 тыс.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5 год – 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жбюджетные трансферы из федерального бюджета – 3224,2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021 год –0,0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2 год – 3 224,2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023 год – 0,0 тыс.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4 год – 0,0 тыс.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5 год – 0,0 тыс. рублей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населения Бабаевского муниципального округа, систематически занимающегося физической культурой и спортом, в общей численности населения в возрасте от 3 до 79 лет до 54,0% к 2025 году;</w:t>
            </w:r>
          </w:p>
          <w:p>
            <w:pPr>
              <w:pStyle w:val="ConsPlusNormal1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увеличение доли детей в возрасте от 5 до 18 лет, обучающихся по дополнительным общеобразовательным программам в области физической культуры и спорта и дополнительным образовательным программам спортивной подготовки в общей численности детей в возрасте от 5 до 18 лет до 10% в 2025 году;</w:t>
            </w:r>
          </w:p>
          <w:p>
            <w:pPr>
              <w:pStyle w:val="ConsPlusNormal1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обеспеченности населения округа спортивными сооружениями исходя из единовременной пропускной способности объектов спорта до 65% к 2025 году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АЯ ХАРАКТЕРИСТИКА СФЕР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физической культуры и спорта в Бабаевском муниципальном округе на 2021-2025 годы» разработана исходя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из положений Стратегии социально-экономического развития Бабаевского муниципального округа на период до 2030 года, утвержденной решением Представительного собрания Бабаевского муниципального района от 14 декабря 2018 года №218; Планом мероприятий по реализации Стратегии социально-экономического развития Бабаевского муниципального района на период до 2030 года, утвержденным постановлением администрации Бабаевского муниципального района от 29.12.2018 года №410;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программы «Развитие физической культуры и спорта в Вологодской области на 2021-2025 годы», утвержденной постановлением Правительства Вологодской области от 22 апреля 2019 года №387, также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Региональн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ек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зда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л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се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атегор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руп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слов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л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нят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изическ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ультур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орто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ассовы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орто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о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числ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вышени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ров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еспеченно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на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ъектам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ор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акж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дготов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портивного резерва</w:t>
      </w:r>
      <w:r>
        <w:rPr>
          <w:rFonts w:cs="Times New Roman" w:ascii="Times New Roman" w:hAnsi="Times New Roman"/>
          <w:sz w:val="28"/>
          <w:szCs w:val="28"/>
        </w:rPr>
        <w:t xml:space="preserve"> («Спорт-норма жизни» Вологодская облас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абаевском муниципальном округе последние пять лет характеризуются увеличением численности (и доли) населения, систематически занимающегося физической культурой и спортом, в возрасте 3-79 лет. По состоянию на 1 января 2020 года этот показатель составил 29,9%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5309 человек) от общей численности жителей в возрасте 3-79 лет – рост 15,4 процентных пунктов по сравнению с 2014 годом (14,5%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уделяется развитию подготовки спортивного резерва (детско-юношеский, молодежный спорт). Спортсменами округа достигаются высокие спортивные результаты на областных, всероссийских и международных соревнованиях по различным видам спорта: мини-футбол, лыжные гонки, бокс, гиревой спорт, дзюдо, пауэрлифтинг, футзал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работа по сохранению и модернизации имеющейся спортивной инфраструктуры, активно привлекаются инвестиции на строительство спортивных площадок, в том числе с антивандальными тренажерами, в рамках реализации проекта «Народный бюджет», новых спортивных объектов, так в 2020 году введен в эксплуатацию физкультурно-оздоровительный комплекс с бассейном, построенный на денежные средства газового холдинга ПАО «Газпром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роблемы организации физической культуры и спорта на муниципальном уровн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финансирование физической культуры и спорта, в том числе: низкая заработная плата специалистов в области физической культуры и спорта; недостаточное выделение финансовых средств на проведение физкультурных и спортивных соревнований и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хватка квалифицированных специалистов для развития детско-юношеского спорта на территории округа, а именно недостаток молодых тренеров и менеджеров в области физической культуры и спорта, «старение» кадров, проблемы подготовки и повышения квалификации спортивных кад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бходимость модернизации системы подготовки спортивного резер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оснащенность и низкая пропускная способность объектов спортивной инфраструктуры, а также значительный физический и моральный износ спортивных сооружений, инвентаря и оборудования на фоне растущей стоимости их содерж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ЦЕЛИ, ЗАДАЧИ, ЦЕЛЕВЫЕ ПОКАЗАТЕЛИ (ИНДИКАТОРЫ) И ОЖИДАЕМЫЕ РЕЗУЛЬТАТ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развития физической культуры и спорта на территории Бабаевского муниципального округа. Для достижения указанной цели необходимо создание условий для развития физической культуры и спорта на территории округа, в том числе посредством решения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мотивации граждан к регулярным занятиям физической культурой и спортом, ведению здорового образа жизн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истемы подготовки спортивного резер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, обеспечивающих гражданам возможность систематически заниматься физической культурой и спортом, в том числе для лиц с ограниченными возможностями здоровья и инвали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ценки хода реализации муниципальной программы и характеристики состояния установленной сферы деятельности предусмотрена система целевых показателей (индикаторов), основанных на статистических данных, в том числе и для подпрограм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(индикаторах)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(индикаторов)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 конечным результатом реализации муниципальной программы является устойчивое развитие физической культуры и спорта на территории округа, а именно рост количественных показателей и качественной оценки изменений, происходящих в сфере физической культуры и спорта. Предполагается, что произойдет рост основного индикатора, который характеризует совершенствование системы физического воспитания различных категорий и групп населения – это увеличение доли населения Бабаевского муниципального округа, систематически занимающегося физической культурой и спортом, в общей численности населения в возрасте от 3 до 79 лет до 54,0 % к 2025 го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достижения заявленных целевых показателей (индикаторов) муниципальной программы, ее реализация должна оказать позитивное влияние на состояние в сопряженных сферах жизнедеятельности. И будет способствовать увеличению средней продолжительности жизни населения; повышению качества жизни, особенно трудоспособного населения; созданию условий, влияющих на повышение производительности труда в различных отраслях экономики; созданию условий, влияющих на сокращение временной нетрудоспособности населения в различных секторах экономики; созданию условий, влияющих на снижение числа преступлений, совершенных несовершеннолетними или при их соучастии; повышению занятости населения путем создания новых организаций и предприятий, рабочих мест и т.п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реализации муниципальной программы: 2021 - 2025 год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БЪЕМ ФИНАНСОВОГО ОБЕСПЕЧЕНИЯ РЕАЛИЗАЦИИ МУНИЦИПАЛЬНОЙ ПРОГРАММЫ ЗА СЧЕТ СРЕДСТВ БЮДЖЕТА ОКРУГА (с учетом средств межбюджетных трансфер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на реализацию муниципальной программы составит всего составит 156 206,7 тыс. рублей, в том числе по г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021 год – 50 239,4 тыс. рублей,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2 год – 31 296,2 тыс. рублей,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023 год – 31 504,1 тыс. рублей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4 год – 21 556,5 тыс. руб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5 год – 21 556,5 тыс. руб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 ни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бственные доходы бюджета округа 121 905,4 тыс. рублей, в том числе по г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021 год – 21 344,6 тыс. рублей,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2 год – 26 681,6 тыс. рублей,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023 год – 30 766,2 тыс. рублей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4 год – 21 556,5 тыс. рублей,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5 год – 21 556,5 тыс. рубл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ежбюджетные трансферы из областного бюджета – 31 023,1 тыс. рублей, в том числе по года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021 год – 28 894,8 тыс. рублей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2 год – 1 390,4 тыс. рублей,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023 год – 737,9 тыс. рублей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4 год – 0,0 тыс. руб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5 год – 0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ежбюджетные трансферы из федерального бюджета – 3 224,2 тыс. рублей, в том числе по года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021 год –0,0 тыс. рублей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2 год – 3 224,2 тыс. рублей,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023 год – 0,0 тыс. рублей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4 год – 0,0 тыс. рублей,</w:t>
      </w:r>
    </w:p>
    <w:p>
      <w:pPr>
        <w:pStyle w:val="Style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</w:t>
      </w:r>
      <w:hyperlink w:anchor="Par30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муниципальной программы за счет средств бюджета округа приведено в приложении 3 к муниципальной программе.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ОДПРОГРАММЫ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комплексного решения задач муниципальной программы и реализации запланированных мероприятий в структуру муниципальной программы включены три подпрограмм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программа 1 «Физическая культура и массовый спорт» (приложение 4); - подпрограмма 2 «Система подготовки спортивного резерва» (приложение 5)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рограмма 3 «Обеспечение реализации муниципальной программы» (приложение 6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перечисленных подпрограмм в муниципальную программу связано с особенностями региональной и муниципальной систем физической культуры и спорта, а также предусмотрено для формирования единой функциональной основы для достижения показателей и успешного решения приоритетных задач государственной политики в сфере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hyperlink w:anchor="Par2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«Физическая культура и массовый спорт» предстоит обеспечить популяризацию здорового образа жизни и увеличение уровня вовлеченности населения в систематические занятия физической культурой и спортом, в том числе посредством реализации Всероссийского физкультурно-спортивного комплекса «Готов к труду и обороне» (ГТО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е 2 «Система подготовки спортивного резерва» предусматриваются мероприятия по развитию детско-юношеского и молодежного спорта, в том числе по совершенствованию систем отбора и подготовки спортивного резерва для спортивных сборных команд округа, Вологодской области, организации и проведения спортивных сорев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hyperlink w:anchor="Par25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«Обеспечение реализации муниципальной программы» предстоит совершенствовать управление сферой физической культуры и спорта, реализовать комплекс мер по развитию инфраструктуры сферы физической культуры и спорта и оснащению спортивных объектов спортивно-технологическим оборудованием.</w:t>
      </w:r>
      <w:r>
        <w:rPr>
          <w:sz w:val="28"/>
          <w:szCs w:val="28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bookmarkStart w:id="1" w:name="Par4685"/>
      <w:bookmarkEnd w:id="1"/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 целевых показателях (индикаторах) м</w:t>
      </w:r>
      <w:r>
        <w:rPr/>
        <w:t>униципальной программы</w:t>
      </w:r>
    </w:p>
    <w:tbl>
      <w:tblPr>
        <w:tblW w:w="14411" w:type="dxa"/>
        <w:jc w:val="left"/>
        <w:tblInd w:w="-3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3"/>
        <w:gridCol w:w="3226"/>
        <w:gridCol w:w="4188"/>
        <w:gridCol w:w="1263"/>
        <w:gridCol w:w="956"/>
        <w:gridCol w:w="1204"/>
        <w:gridCol w:w="604"/>
        <w:gridCol w:w="631"/>
        <w:gridCol w:w="631"/>
        <w:gridCol w:w="604"/>
        <w:gridCol w:w="631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«№</w:t>
            </w:r>
          </w:p>
          <w:p>
            <w:pPr>
              <w:pStyle w:val="ConsPlusNormal1"/>
              <w:jc w:val="center"/>
              <w:rPr/>
            </w:pPr>
            <w:r>
              <w:rPr/>
              <w:t>п/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Задача, направленная на достижение цели</w:t>
            </w:r>
          </w:p>
        </w:tc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Значение целевого показателя (индикатора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80"/>
              <w:jc w:val="center"/>
              <w:rPr/>
            </w:pPr>
            <w:r>
              <w:rPr/>
              <w:t>отчетно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оценочное</w:t>
            </w:r>
          </w:p>
        </w:tc>
        <w:tc>
          <w:tcPr>
            <w:tcW w:w="3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плановое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19</w:t>
            </w:r>
          </w:p>
          <w:p>
            <w:pPr>
              <w:pStyle w:val="ConsPlusNormal1"/>
              <w:jc w:val="center"/>
              <w:rPr/>
            </w:pPr>
            <w:r>
              <w:rPr/>
              <w:t>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0</w:t>
            </w:r>
          </w:p>
          <w:p>
            <w:pPr>
              <w:pStyle w:val="ConsPlusNormal1"/>
              <w:jc w:val="center"/>
              <w:rPr/>
            </w:pPr>
            <w:r>
              <w:rPr/>
              <w:t>го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1</w:t>
            </w:r>
          </w:p>
          <w:p>
            <w:pPr>
              <w:pStyle w:val="ConsPlusNormal1"/>
              <w:jc w:val="center"/>
              <w:rPr/>
            </w:pPr>
            <w:r>
              <w:rPr/>
              <w:t>го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2 го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3 го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4</w:t>
            </w:r>
          </w:p>
          <w:p>
            <w:pPr>
              <w:pStyle w:val="ConsPlusNormal1"/>
              <w:jc w:val="center"/>
              <w:rPr/>
            </w:pPr>
            <w:r>
              <w:rPr/>
              <w:t>го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: обеспечение развития физической культуры и спорта на территории Бабаевского муниципального округа</w:t>
            </w:r>
          </w:p>
        </w:tc>
      </w:tr>
      <w:tr>
        <w:trPr>
          <w:trHeight w:val="126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Повышение мотивации граждан к регулярным занятиям физической культурой и спортом, ведению здорового образа жизни»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Доля населения округа, систематически занимающегося физической культурой и спортом, в общей численности населения в возрасте от 3 до 79 лет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9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1,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51,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53,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92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Задача «Развитие системы подготовки спортивного резерва»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Доля детей в возрасте от 5 до 18 лет, обучающихся по дополнительным общеобразовательным программам в области физической культуры и спорта и дополнительным образовательным программам спортивной подготовки в общей численности детей в возрасте от 5 до 18 л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7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7,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8,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9,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Задача «Создание условий, обеспечивающих гражданам возможность систематически заниматься физической культурой и спортом,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/>
              <w:t>в том числе для лиц с ограниченными возможностями здоровья и инвалидов»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Уровень обеспеченности населения округа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Примечание.</w:t>
        <w:tab/>
        <w:t>Численность систематически занимающихся физической культурой и спортом определяется согласно данных федерального статистического наблюдения по форме № 1-ФК (пункт 47.1 Федерального плана статистических работ), а также данных статистического наблюдения в соответствии с Методикой выявления доли населения, систематически занимающегося физической культурой и спортом, включая использование самостоятельных форм занятий и платных спортивно-оздоровительных услуг, разработанной Минспортом Росси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сбора информации и методике расчета целевых показателей (индикаторов)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tbl>
      <w:tblPr>
        <w:tblW w:w="144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3583"/>
        <w:gridCol w:w="1241"/>
        <w:gridCol w:w="3720"/>
        <w:gridCol w:w="2889"/>
        <w:gridCol w:w="253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№</w:t>
            </w:r>
          </w:p>
          <w:p>
            <w:pPr>
              <w:pStyle w:val="ConsPlusNormal1"/>
              <w:jc w:val="center"/>
              <w:rPr/>
            </w:pPr>
            <w:r>
              <w:rPr/>
              <w:t>п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Алгоритм формирования (формула) и методологические пояснения к целевому показателю (индикатору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Показатели, используемые в формул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 xml:space="preserve">Метод сбора информации, индекс формы отчетности </w:t>
            </w:r>
            <w:hyperlink w:anchor="Par199">
              <w:r>
                <w:rPr>
                  <w:rStyle w:val="InternetLink"/>
                </w:rPr>
                <w:t>*</w:t>
              </w:r>
            </w:hyperlink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Доля населения округа, систематически занимающегося физической культурой и спортом, в общей численности населения в возрасте от 3 до 79 л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%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Дз = Чз / Чн x 100 определяется доля населения округа, систематически занимающегося физической культурой и спортом, в общей численности населения от 3 до 79 лет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Чз – численность занимающихся физической культурой и спортом, человек;</w:t>
            </w:r>
          </w:p>
          <w:p>
            <w:pPr>
              <w:pStyle w:val="ConsPlusNormal1"/>
              <w:jc w:val="center"/>
              <w:rPr/>
            </w:pPr>
            <w:r>
              <w:rPr/>
              <w:t>Чн – численность населения от 3 до 79 лет, человек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годовая, за отчетный период</w:t>
            </w:r>
          </w:p>
          <w:p>
            <w:pPr>
              <w:pStyle w:val="ConsPlusNormal1"/>
              <w:jc w:val="center"/>
              <w:rPr/>
            </w:pPr>
            <w:r>
              <w:rPr/>
              <w:t xml:space="preserve">1 – форма федерального статистического наблюдения № 1-ФК, утвержденная </w:t>
            </w:r>
            <w:hyperlink r:id="rId3">
              <w:r>
                <w:rPr>
                  <w:rStyle w:val="InternetLink"/>
                </w:rPr>
                <w:t>приказом</w:t>
              </w:r>
            </w:hyperlink>
            <w:r>
              <w:rPr/>
              <w:t xml:space="preserve"> ФСГС от 27.03.2019 № 172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Доля детей в возрасте от 5 до 18 лет, обучающихся по дополнительным общеобразовательным программам в области физической культуры и спорта и дополнительным образовательным программам спортивной подготовки в общей численности детей в возрасте от 5 до 18 л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%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Дд = Чдофк / Чо x 100 определяется доля детей в возрасте от 5 до 18 лет, обучающихся по дополнительным общеобразовательным программам в области физической культуры и спорта и дополнительным образовательным программам спортивной подготовки, в общей численности детей в возрасте от 5 до 18 лет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Чдофк - численность обучающихся по программам спортивной подготовки в организациях, реализующих программы спортивной подготовки и дополнительного образования в сфере физической культуры и спорта</w:t>
            </w:r>
          </w:p>
          <w:p>
            <w:pPr>
              <w:pStyle w:val="ConsPlusNormal1"/>
              <w:jc w:val="center"/>
              <w:rPr/>
            </w:pPr>
            <w:r>
              <w:rPr/>
              <w:t>Чо – общая численность детей в возрасте 5-18 л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годовая, за отчетный период </w:t>
            </w:r>
          </w:p>
          <w:p>
            <w:pPr>
              <w:pStyle w:val="ConsPlusNormal1"/>
              <w:jc w:val="center"/>
              <w:rPr/>
            </w:pPr>
            <w:r>
              <w:rPr/>
              <w:t xml:space="preserve">1 –форма федерального статистического наблюдения № 1-ФК, утвержденная </w:t>
            </w:r>
            <w:hyperlink r:id="rId4">
              <w:r>
                <w:rPr>
                  <w:rStyle w:val="InternetLink"/>
                </w:rPr>
                <w:t>приказом</w:t>
              </w:r>
            </w:hyperlink>
            <w:r>
              <w:rPr/>
              <w:t xml:space="preserve"> ФСГС от 27.03.2019 № 172 и № 5-ФК, утвержденная </w:t>
            </w:r>
            <w:hyperlink r:id="rId5">
              <w:r>
                <w:rPr>
                  <w:rStyle w:val="InternetLink"/>
                </w:rPr>
                <w:t>приказом</w:t>
              </w:r>
            </w:hyperlink>
            <w:r>
              <w:rPr/>
              <w:t xml:space="preserve"> ФСГС от 22.08.2022 № 584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Уровень обеспеченности населения округа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%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 xml:space="preserve">Уо = ЕПСфакт / ЕПСнорм x 100 </w:t>
            </w:r>
          </w:p>
          <w:p>
            <w:pPr>
              <w:pStyle w:val="ConsPlusNormal1"/>
              <w:jc w:val="center"/>
              <w:rPr/>
            </w:pPr>
            <w:r>
              <w:rPr/>
              <w:t>определяется уровень обеспеченности населения округа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ЕПСфакт - нормативная единовременная пропускная способность имеющихся спортивных сооружений в Бабаевском муниципальном округе согласно данным федерального статистического наблюдения по форме № 1-ФК, человек;</w:t>
            </w:r>
          </w:p>
          <w:p>
            <w:pPr>
              <w:pStyle w:val="ConsPlusNormal1"/>
              <w:jc w:val="center"/>
              <w:rPr/>
            </w:pPr>
            <w:r>
              <w:rPr/>
              <w:t xml:space="preserve">ЕПСнорм - необходимая нормативная единовременная пропускная способность имеющихся спортивных сооружений, рассчитываемая в соответствии с </w:t>
            </w:r>
            <w:hyperlink r:id="rId6">
              <w:r>
                <w:rPr>
                  <w:rStyle w:val="InternetLink"/>
                </w:rPr>
                <w:t>приказом</w:t>
              </w:r>
            </w:hyperlink>
            <w:r>
              <w:rPr/>
              <w:t xml:space="preserve"> Министерства спорта Российской Федерации от 21.03.2018 № 244, человек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годовая, за отчетный период</w:t>
            </w:r>
          </w:p>
          <w:p>
            <w:pPr>
              <w:pStyle w:val="ConsPlusNormal1"/>
              <w:jc w:val="center"/>
              <w:rPr/>
            </w:pPr>
            <w:r>
              <w:rPr/>
              <w:t xml:space="preserve">1 – форма федерального статистического наблюдения № 1-ФК, утвержденная </w:t>
            </w:r>
            <w:hyperlink r:id="rId7">
              <w:r>
                <w:rPr>
                  <w:rStyle w:val="InternetLink"/>
                </w:rPr>
                <w:t>приказом</w:t>
              </w:r>
            </w:hyperlink>
            <w:r>
              <w:rPr/>
              <w:t xml:space="preserve"> ФСГС от  27.03.2019 № 172</w:t>
            </w:r>
          </w:p>
        </w:tc>
      </w:tr>
    </w:tbl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ConsPlusNormal1"/>
        <w:ind w:firstLine="540"/>
        <w:jc w:val="both"/>
        <w:rPr/>
      </w:pPr>
      <w:bookmarkStart w:id="2" w:name="Par199"/>
      <w:bookmarkEnd w:id="2"/>
      <w:r>
        <w:rPr>
          <w:sz w:val="20"/>
          <w:szCs w:val="20"/>
        </w:rPr>
        <w:t>* 1 - официальная статистическая информация; 2 - бухгалтерская и финансовая отчетность; 3 - ведомственная отчетность; 4 - прочие (указать). При наличии утвержденной формы статистического учета по показателю, указанному в графе 7, приводится номер формы статистической отчетности, утвержденной приказом Росстата.</w:t>
      </w:r>
      <w:r>
        <w:br w:type="page"/>
      </w:r>
    </w:p>
    <w:p>
      <w:pPr>
        <w:pStyle w:val="ConsPlusNormal1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3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за счет средств бюджета округа </w:t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tbl>
      <w:tblPr>
        <w:tblW w:w="1465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0"/>
        <w:gridCol w:w="5634"/>
        <w:gridCol w:w="894"/>
        <w:gridCol w:w="894"/>
        <w:gridCol w:w="894"/>
        <w:gridCol w:w="894"/>
        <w:gridCol w:w="894"/>
        <w:gridCol w:w="1014"/>
      </w:tblGrid>
      <w:tr>
        <w:trPr>
          <w:trHeight w:val="320" w:hRule="atLeast"/>
        </w:trPr>
        <w:tc>
          <w:tcPr>
            <w:tcW w:w="3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56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4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 2021 – 2025 годы</w:t>
            </w:r>
          </w:p>
        </w:tc>
      </w:tr>
      <w:tr>
        <w:trPr>
          <w:trHeight w:val="639" w:hRule="atLeast"/>
        </w:trPr>
        <w:tc>
          <w:tcPr>
            <w:tcW w:w="3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-7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39,4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96,2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4,1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6,5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6,5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52,7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4,6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1,6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66,2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6,5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6,5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55,4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,2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,2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94,8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,4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9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23,1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бюджетов муниципальных образований округа 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,0</w:t>
            </w:r>
          </w:p>
        </w:tc>
      </w:tr>
      <w:tr>
        <w:trPr/>
        <w:tc>
          <w:tcPr>
            <w:tcW w:w="35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Администрация Бабаевского муниципального округа</w:t>
            </w:r>
          </w:p>
        </w:tc>
        <w:tc>
          <w:tcPr>
            <w:tcW w:w="5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39,4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96,2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4,1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6,5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6,5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52,7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4,6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1,6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66,2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6,5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6,5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55,4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,2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,2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94,8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,4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,9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23,1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26" w:leader="none"/>
              </w:tabs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бюджетов муниципальных образований округа 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,0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ConsPlusNormal1"/>
        <w:jc w:val="right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416"/>
      <w:bookmarkStart w:id="4" w:name="Par416"/>
      <w:bookmarkEnd w:id="4"/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ДПРОГРАММА 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ФИЗИЧЕСКАЯ КУЛЬТУРА И МАССОВЫЙ СПОРТ»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дпрограмма 1)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 1</w:t>
      </w:r>
    </w:p>
    <w:tbl>
      <w:tblPr>
        <w:tblW w:w="907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6746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ическая культура и массовый спорт»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баевского муниципального округ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>Цели подпрограммы 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8"/>
                <w:szCs w:val="28"/>
              </w:rPr>
              <w:t>обеспечение жителей Бабаевского муниципального округа возможностью систематически заниматься физической культурой и массовым спортом, вести здоровый образ жизн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>Задачи подпрограммы 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 w:val="28"/>
                <w:szCs w:val="28"/>
              </w:rPr>
              <w:t>- совершенствование системы физического воспитания жителей округа и системы проведения физкультурных и спортивно-массовых мероприятий;</w:t>
            </w:r>
          </w:p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здорового образа жизни и увеличение уровня вовлеченности населения в систематические занятия физической культурой и спортом, в том числе посредством реализации Всероссийского физкультурно-спортивного комплекса «Готов к труду и обороне» (ГТО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>Целевые показатели (индикаторы) Подпрограммы 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оля детей и молодежи (возраст 3-29 лет), систематически занимающихся физической культурой и спортом, в общей численности детей и молодежи (%);</w:t>
            </w:r>
          </w:p>
          <w:p>
            <w:pPr>
              <w:pStyle w:val="ConsPlusNormal1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оля граждан среднего возраста (женщины: 30-54 года; мужчины: 30-59 лет), систематически занимающихся физической культурой и спортом, в общей численности граждан среднего возраста (%);</w:t>
            </w:r>
          </w:p>
          <w:p>
            <w:pPr>
              <w:pStyle w:val="ConsPlusNormal1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доля граждан старшего возраста (женщины: 55-79 лет; мужчины: 60-79 лет), систематически занимающихся физической культурой и спортом, в общей численности граждан старшего возраста (%);</w:t>
            </w:r>
          </w:p>
          <w:p>
            <w:pPr>
              <w:pStyle w:val="ConsPlusNormal1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 (%);</w:t>
            </w:r>
          </w:p>
          <w:p>
            <w:pPr>
              <w:pStyle w:val="ConsPlusNormal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лиц, выполнивших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нии нормативов испытаний (тестов) Все</w:t>
              <w:softHyphen/>
              <w:t>российского физкультурно-спортивного комплекса «Готов к труду и обороне» (ГТО) (%);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>Сроки реализации Подпрограммы 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5 г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дпрограммы 1 за счет средств бюджета округа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1 за счет средств бюджета округа – 9 950,8 тыс. рублей, в том числе по годам реализации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2 005,8 тыс. рублей,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 913,7 тыс. рублей,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4 451,3 тыс. рублей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90,0 тыс. рублей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90,0 тыс. рублей,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собственные доходы бюджета округа 8750,8 тыс. рублей, в том числе по годам: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 705,8 тыс. рублей,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613,7 тыс. рублей,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3851,3 тыс. рублей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90,0 тыс. рублей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90,0 тыс. рублей,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ы из областного бюджета – 1200,0 тыс. рублей, в том числе по годам: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300,0 тыс. рублей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0,0 тыс. рублей,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600,0 тыс. рублей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,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ы из федерального бюджета – 0,0 тыс. рублей, в том числе по годам: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0,0 тыс. рублей,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0,0 тыс. рублей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остижение доли детей и молодежи (возраст 3-29 лет), систематически занимающихся физической культурой и спортом, в общей численности детей и молодежи до 79,4 % в 2025 году;</w:t>
            </w:r>
          </w:p>
          <w:p>
            <w:pPr>
              <w:pStyle w:val="ConsPlusNormal1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остижение доли граждан среднего возраста (жен</w:t>
              <w:softHyphen/>
              <w:t>щины: 30-54 года; мужчины: 30-59 лет), систематиче</w:t>
              <w:softHyphen/>
              <w:t>ски занимающихся физической культурой и спортом, в общей численности граждан среднего возраста до 61,6% в 2025 году;</w:t>
            </w:r>
          </w:p>
          <w:p>
            <w:pPr>
              <w:pStyle w:val="ConsPlusNormal1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остижение доли граждан старшего возраста (жен</w:t>
              <w:softHyphen/>
              <w:t>щины: 55-79 лет; мужчины: 60-79 лет), систематически занимающихся физической культурой и спортом, в общей численности граждан старшего возраста до 20,3% в 2025 году;</w:t>
            </w:r>
          </w:p>
          <w:p>
            <w:pPr>
              <w:pStyle w:val="ConsPlusNormal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</w:t>
            </w:r>
            <w:r>
              <w:rPr>
                <w:rFonts w:eastAsia="Arial Unicode MS"/>
                <w:kern w:val="2"/>
                <w:sz w:val="28"/>
                <w:szCs w:val="28"/>
                <w:lang w:eastAsia="ar-SA"/>
              </w:rPr>
              <w:t xml:space="preserve">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, до 15,5% в 2025 году;</w:t>
            </w:r>
          </w:p>
          <w:p>
            <w:pPr>
              <w:pStyle w:val="ConsPlusNormal1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лиц, выполнивших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нии нормативов испытаний (тестов) Всероссийского физкультурно-спортивного комплекса «Готов к труду и обороне» (ГТО), до 39,6% в 2025 году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РЕАЛИЗАЦИИ ПОДПРОГРАММЫ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пешное развитие физической культуры и массового спорта имеет приоритетное значение для укрепления здоровья граждан и повышения качества их жизни и в связи с этим является одним из ключевых факторов, обеспечивающих устойчивое социально-экономическое развитие государства. </w:t>
      </w:r>
      <w:r>
        <w:rPr>
          <w:rFonts w:cs="Times New Roman" w:ascii="Times New Roman" w:hAnsi="Times New Roman"/>
          <w:color w:val="FF0000"/>
          <w:sz w:val="28"/>
          <w:szCs w:val="28"/>
        </w:rPr>
        <w:t>В соответствии с Указом Президента Российской Федерации от 7 мая 2018 года N 204 "О национальных целях и стратегических задачах развития Российской Федерации на период до 2024 года"; Указом Президента Российской Федерации от 21 июля 2020 года N 474 "О национальных целях развития Российской Федерации на период до 2030 года"; Национальным проектом «Демография», утвержденным президиумом Совета при Президенте Российской Федерации по стратегическому развитию и национальным проектам (протокол от 24 декабря 2018 г. № 16), в том числе Федеральным проектом «Спорт – норма жизни»; Стратегией социально-экономического развития Вологодской области на период до 2030 года, утверждённой постановлением Правительства области от 17 октября 2016 года №920; Региональным проектом – «Спорт – норма жизни (Вологодская область); Стратегии социально-экономического развития Бабаевского муниципального района на период до 2030 года, утвержденной решением Представительного собрания Бабаевского муниципального района от 14 декабря 2018 года №218, поставлены задачи по увеличению доли граждан, систематически занимающихся физической культурой и спор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ом физической культуры и спорта администрации Бабаевского муниципального округа совместно с муниципальными учреждениями спорта: Муниципальное автономное учреждение дополнительного образования спортивная школа «Старт» (далее - МАУ ДО СШ «Старт») и муниципальное автономное учреждение физкультурно-оздоровительный комплекс «Спутник» (далее - МАУ ФОК «Спутник»), управлением образования администрации Бабаевского муниципального округа, муниципальным советом ветеранов, муниципальной общественной организацией инвалидов и другими общественными организациями округа проводится определённая работа по пропаганде физической культуры и спорта, а также по внедрению здорового образа жизни и оздоровления населения средствами физической культуры и спорта. Все спортивно-массовые и физкультурно-оздоровительные мероприятия в округе проводятся в соответствии с единым календарным планом спортивных мероприятий и физкультурных мероприятий среди различных категорий населения по различным видам спорта (мини-футбол, футбол, лыжные гонки, баскетбол, волейбол, шахматы, стрельба из пневматической винтовки) и областным календарём спортивных мероприят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систематически занимающихся физической культурой и спортом в округе по состоянию на 1 января 2020 года с разбивкой по возрастным категориям составила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етей и молодежи (возраст 3-29 лет), систематически занимающихся физической культурой и спортом, в общей численности детей и молодежи 71% (3687 человек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граждан среднего возраста (женщины: 30-54 года; мужчины: 30-59 лет), систематически занимающихся физической культурой и спортом, в общей численности граждан среднего возраста 12,7% (945 человек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граждан старшего возраста (женщины: 55-79 лет; мужчины: 60-79 лет), систематически занимающихся физической культурой и спортом, в общей численности граждан старшего возраста 12,9% (677 человек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я указ Президента РФ от 21.12.2014 года №172 по реализации Всероссийского физкультурно-спортивного комплекса «Готов к труду и обороне» (ГТО) муниципальным центром тестирования ГТО на базе МАУ ФОК «Спутник» проводится комплекс мер: проводятся соревнования среди различных возрастных групп населения (фестиваль «Первые шаги» среди воспитанников детских садов; зимний и летний фестивали ГТО среди школьников; фестиваль «Одна страна – одна команда» среди муниципальных служащих; фестиваль «Вологодская область – душа Русского Севера» для всех возрастных групп населения). С каждым годом увеличивается число выполнивших нормативы, а юные спортсмены становятся призерами областных соревнований. Доля лиц, выполнивших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нии нормативов испытаний (тестов) Всероссийского физкультурно-спортивного комплекса «Готов к труду и обороне» (ГТО), по состоянию на 1 января 2020 года составила 68%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Бабаевской муниципальной организацией ООО «Всероссийское общество инвалидов» при поддержке БУ СО ВО «КЦСОН» Бабаевского округа проводятся соревнования для лиц с ограниченными возможностями здоровья и инвалидов по различным видам спорта (шахматы, шашки, стрельба из пневматической винтовки, дартс, веселые старты и др.), реализуются социальные проекты «Дружи со спортом!», «Мы все можем!», «Спорт без преград». Так доля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  <w:t xml:space="preserve">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, </w:t>
      </w:r>
      <w:r>
        <w:rPr>
          <w:rFonts w:cs="Times New Roman" w:ascii="Times New Roman" w:hAnsi="Times New Roman"/>
          <w:sz w:val="28"/>
          <w:szCs w:val="28"/>
        </w:rPr>
        <w:t>на 1 января 2020 года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  <w:t xml:space="preserve"> составляет 9,1% </w:t>
      </w:r>
      <w:r>
        <w:rPr>
          <w:rFonts w:cs="Times New Roman" w:ascii="Times New Roman" w:hAnsi="Times New Roman"/>
          <w:sz w:val="28"/>
          <w:szCs w:val="28"/>
        </w:rPr>
        <w:t>(171человек)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позитивную динамику развития физической культуры и массового спорта, сохраняют актуальность проблемные вопросы, связанные с повышением мотивации жителей Бабаевского муниципального округа к систематическим занятиям спортом, ведению здорового образа жизни, доступности спортивной инфраструктуры, особенно для лиц с ограниченными возможностями здоровья и инвалидов, а также качества физкультурно-оздоровите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зарубежного опыта показывает, что универсальным решением, обеспечивающим привлечение различных групп и категорий населения к регулярным занятиям физической культурой и спортом и доступность физкультурно-оздоровительных услуг, является практика создания спортивных клубов. Важную роль в развитии физической культуры и массового спорта, созданию школьных спортивных клубов должны сыграть образовательные организации округа. Также значительное место занимает физическая культура и спорт по месту работы, месту жительства и месту отдыха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сдерживающие развитие массовой физической культуры и спор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условий и стимулов для развития и расширения сети спортивных клубов, функционирующих на базе образовате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количество профессиональных тренерских кадр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е финансирование для подготовки, участия и проведения физкультурных и спортивных мероприятий муниципального и областного уровн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активность взрослого населения к систематическим занятиям физической культурой и спорто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довлетворенность населения перечнем и качеством оказываемых услуг в организациях физической культур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сть физкультурно-оздоровительных программ в помощь населению, самостоятельно занимающемуся физической культурой и спорто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е условия для развития физической культуры и спорта по месту жительства для всех категорий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аганда сознательного отношения к выбору образа жизни с использованием передовых информационных технологий имеет ключевое значение для повышения мотивации граждан к систематическим занятиям физической культурой и спортом, отказу от вредных привычек и зависимостей. Следует отметить, что для развития и популяризации физической культуры и спорта необходимо использовать в полной мере возможности средств массовой информации и информационно-пропагандистские технологии. Поэтому в основу пропаганды здорового образа жизни будет положено комплексное продвижение положительного имиджа занятий физической культурой и спортом, подкрепленное примером ведущих спортсменов округа и области, проявивших себя на российском и международном уровне, а также использование современных информационных технологий в процессе реализации государственной политики в сфере развития физической культуры и спорт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  <w:bookmarkStart w:id="5" w:name="Par307"/>
      <w:bookmarkStart w:id="6" w:name="Par307"/>
      <w:bookmarkEnd w:id="6"/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ЦЕЛИ, ЗАДАЧИ, ЦЕЛЕВЫЕ ПОКАЗАТЕЛИ (ИНДИКАТОРЫ), ОЖИДАЕМЫЕ РЕЗУЛЬТАТЫ РЕАЛИЗАЦИИ ПОДПРОГРАММЫ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1 является обеспечение жителей округа возможностью систематически заниматься физической культурой и массовым спортом, вести здоровый образ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данной цели будет обеспечиваться решением следующих задач: совершенствование системы физического воспитания жителей округа и системы проведения физкультурных и спортивно-массовых мероприятий; популяризация здорового образа жизни и увеличение уровня вовлеченности населения в систематические занятия физической культурой и спортом, в том числе посредством реализации Всероссийского физкультурно-спортивного комплекса «Готов к труду и обороне» (ГТО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(индикаторах) подпрограммы 1 приведены в приложении 1 к подпрограмме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ях (индикаторах) подпрограммы 1 приведены в приложении 2 к подпрограмме 1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и мероприятий подпрограммы 1 характеризуются улучшением количественных и качественных показателей в сфере физической культуры и массового спорта:</w:t>
      </w:r>
    </w:p>
    <w:p>
      <w:pPr>
        <w:pStyle w:val="ConsPlusNormal1"/>
        <w:suppressAutoHyphens w:val="true"/>
        <w:jc w:val="both"/>
        <w:rPr/>
      </w:pPr>
      <w:r>
        <w:rPr>
          <w:sz w:val="28"/>
          <w:szCs w:val="28"/>
        </w:rPr>
        <w:t>- достижение доли детей и молодежи (возраст 3-29 лет), систематически занимающихся физической культурой и спортом, в общей численности детей и молодежи до 79,4% в 2025 году;</w:t>
      </w:r>
    </w:p>
    <w:p>
      <w:pPr>
        <w:pStyle w:val="ConsPlusNormal1"/>
        <w:suppressAutoHyphens w:val="true"/>
        <w:jc w:val="both"/>
        <w:rPr/>
      </w:pPr>
      <w:r>
        <w:rPr>
          <w:sz w:val="28"/>
          <w:szCs w:val="28"/>
        </w:rPr>
        <w:t>- достижение доли граждан среднего возраста (женщины: 30-54 года; мужчины: 30-59 лет), систематически занимающихся физической культурой и спортом, в общей численности граждан среднего возраста до 61,6% в 2025 году;</w:t>
      </w:r>
    </w:p>
    <w:p>
      <w:pPr>
        <w:pStyle w:val="ConsPlusNormal1"/>
        <w:suppressAutoHyphens w:val="true"/>
        <w:jc w:val="both"/>
        <w:rPr/>
      </w:pPr>
      <w:r>
        <w:rPr>
          <w:sz w:val="28"/>
          <w:szCs w:val="28"/>
        </w:rPr>
        <w:t>- достижение доли граждан старшего возраста (женщины: 55-79 лет; мужчины: 60-79 лет), систематически занимающихся физической культурой и спортом, в общей численности граждан старшего возраста до 20,3% в 2025 году;</w:t>
      </w:r>
    </w:p>
    <w:p>
      <w:pPr>
        <w:pStyle w:val="ConsPlusNormal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</w:t>
      </w:r>
      <w:r>
        <w:rPr>
          <w:rFonts w:eastAsia="Arial Unicode MS"/>
          <w:kern w:val="2"/>
          <w:sz w:val="28"/>
          <w:szCs w:val="28"/>
          <w:lang w:eastAsia="ar-SA"/>
        </w:rPr>
        <w:t xml:space="preserve">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, до 15,5% в 2025 год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доли лиц, выполнивших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нии нормативов испытаний (тестов) Всероссийского физкультурно-спортивного комплекса «Готов к труду и обороне» (ГТО), до 39,6% в 2025 год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 1: 2021 - 2025 г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  <w:bookmarkStart w:id="7" w:name="Par325"/>
      <w:bookmarkStart w:id="8" w:name="Par325"/>
      <w:bookmarkEnd w:id="8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aps/>
          <w:sz w:val="28"/>
          <w:szCs w:val="28"/>
        </w:rPr>
        <w:t>. Характеристика основных мероприятий подпрограммы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намеченной цели в рамках подпрограммы 1 предусматривается реализация основных мероприятий:</w:t>
      </w:r>
    </w:p>
    <w:p>
      <w:pPr>
        <w:pStyle w:val="ConsPlusNormal1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. Основное мероприятие «Обеспечение организации и проведения физкультурных мероприятий и массовых спортивных мероприятий среди различных категорий и групп населения Бабаевского муниципального округа»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данного мероприятия предусматривается организация и проведение следующих мероприятий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1. комплексных, массовых и направленных на популяризацию физической культуры и здорового образа жизни мероприятий в рамках календарного плана официальных муниципальных физкультурных мероприятий и спортивных мероприятий, в том числе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ассовых спортивных мероприятий и физкультурных мероприятий среди детей, подростков и молодежи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2) массовых спортивных мероприятий и физкультурных мероприятий среди лиц средних и старших возрастных групп населения, по развитию ветеранского спортивного движения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) комплексные, массовые мероприятия для лиц с ограниченными возможностями здоровья и инвалидов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4) по развитию сельского спорта (проведение муниципальных сельских летних и зимних спортивных игр)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.1.2. обеспечение участия сборных команд округа в областных физкультурных и спортивных мероприятиях среди различных категорий и групп населения (согласно единому календарному плану физкультурных и спортивных мероприятий Вологодской области)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сновное мероприятие «Обеспечение организации и проведения мероприятий по реализации Всероссийского физкультурно-спортивного комплекса «Готов к труду и обороне» (ГТО)».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данного мероприятия предусматриваются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.2.1 осуществление тестирования населения Бабаевского муниципального округа по выполнению государственных требований к уровню физической подготовленности и оценке уровня знаний и умений в рамках Всероссийского физкультурно-спортивного комплекса «Готов к труду и обороне» (ГТО)»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организация и проведение мероприятий Всероссийского физкультурно-спортивного комплекса «Готов к труду и обороне» (ГТО)», включенных в единый календарный план спортивных и физкультурных мероприятий Бабаевского округа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.2.3. участие сборных команд округа в областных соревнованиях Всероссийского физкультурно-спортивного комплекса «Готов к труду и обороне» (ГТО)», включенных в единый календарный план спортивных и физкультурных мероприятий Вологодской области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.2.4. методическое обеспечение мероприятий, направленных на популяризацию Всероссийского физкультурно-спортивного комплекса «Готов к труду и обороне» (ГТО)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сновное мероприятие «Пропаганда физической культуры и спорта, как важнейших составляющих здорового образа жизни»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.3.1. содействие созданию и расширению сети спортивных клубов в образовательных организациях, по месту жительства и месту работы граждан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.3.2. разработка мер по стимулированию развития физкультурно-спортивной работы по месту жительства и месту работы граждан</w:t>
      </w:r>
      <w:r>
        <w:rPr/>
        <w:t>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3. создание волонтерских отрядов для организации и проведения физкультурных и спортивных мероприятий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4. организация и проведение комплексных массовых физкультурно-оздоровительных и спортивных мероприятий, направленных на популяризацию здорового образа жизни и активных занятий физической культурой и спортом среди населения округа, нравственных ценностей спорта и олимпизма. 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.3.5. проведение пропаганды и информационной работы, направленной на формирование у граждан осознанных потребностей в систематических занятиях физической культурой и спортом, физическом совершенствовании и ведении здорового образа жизни, популяризации участия в мероприятиях по выполнению испытаний (тестов) и нормативов Всероссийского физкультурно-спортивного комплекса «Готов к труду и обороне» (ГТО)»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hyperlink w:anchor="Par144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1 представлен в приложении 3 к подпрограмме 1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общественных объединений и организаций физкультурно-спортивной направленности во взаимодействии с муниципальными органами власти в реализации мероприятий подпрограммы 1 является одним из важнейших условий ее эффективности и достижения намеченной цел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bookmarkStart w:id="9" w:name="Par351"/>
      <w:bookmarkStart w:id="10" w:name="Par351"/>
      <w:bookmarkEnd w:id="10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БЪЕМ ФИНАНСОВОГО ОБЕСПЕЧЕНИЯ РЕАЛИЗАЦИИ ПОДПРОГРАММЫ 1 ЗА СЧЕТ СРЕДСТВ БЮДЖЕТА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учетом средств межбюджетных трансферов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подпрограммы 1 за счет средств бюджета округа составляет 9 950,8 тыс. рублей, в том числе по годам реализации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2 005,8 тыс. рублей,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 913,7 тыс. рублей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3 год – 4 451,3 тыс. рублей,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790,0 тыс. рублей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790,0 тыс. рублей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: собственные доходы бюджета округа 8750,8 тыс. рублей, в том числе по годам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1 705,8 тыс. рублей,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 613,7 тыс. рублей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3 год – 3851,3 тыс. рублей,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790,0 тыс. рублей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790,0 тыс. рублей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ы из областного бюджета – 1200,0 тыс. рублей, в том числе по годам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300,0 тыс. рублей,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00,0 тыс. рублей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3 год – 600,0 тыс. рублей,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ы из федерального бюджета – 0,0 тыс. рублей, в том числе по годам: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0,0 тыс. рублей,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 тыс. рублей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3 год – 0,0 тыс. рублей,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.</w:t>
      </w:r>
    </w:p>
    <w:p>
      <w:pPr>
        <w:sectPr>
          <w:headerReference w:type="default" r:id="rId9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</w:t>
      </w:r>
      <w:hyperlink w:anchor="Par30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ализации подпрограммы 1 за счет средств бюджета округа приведено в приложении 4 к подпрограмме 1. </w:t>
      </w:r>
      <w:bookmarkStart w:id="11" w:name="Par375"/>
      <w:bookmarkEnd w:id="11"/>
    </w:p>
    <w:p>
      <w:pPr>
        <w:pStyle w:val="ConsPlusNormal1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1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1</w:t>
      </w:r>
    </w:p>
    <w:p>
      <w:pPr>
        <w:pStyle w:val="ConsPlusNormal1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rmal1"/>
        <w:ind w:firstLine="709"/>
        <w:jc w:val="center"/>
        <w:rPr/>
      </w:pPr>
      <w:r>
        <w:rPr>
          <w:b/>
          <w:sz w:val="28"/>
          <w:szCs w:val="28"/>
        </w:rPr>
        <w:t>о целевых показателях (индикаторах) п</w:t>
      </w:r>
      <w:r>
        <w:rPr/>
        <w:t>одпрограммы 1</w:t>
      </w:r>
    </w:p>
    <w:tbl>
      <w:tblPr>
        <w:tblW w:w="144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3793"/>
        <w:gridCol w:w="3627"/>
        <w:gridCol w:w="1252"/>
        <w:gridCol w:w="1036"/>
        <w:gridCol w:w="1125"/>
        <w:gridCol w:w="626"/>
        <w:gridCol w:w="626"/>
        <w:gridCol w:w="626"/>
        <w:gridCol w:w="626"/>
        <w:gridCol w:w="626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№</w:t>
            </w:r>
          </w:p>
          <w:p>
            <w:pPr>
              <w:pStyle w:val="ConsPlusNormal1"/>
              <w:jc w:val="center"/>
              <w:rPr/>
            </w:pPr>
            <w:r>
              <w:rPr/>
              <w:t>п/п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Задача, направленная на достижение цели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79" w:hanging="79"/>
              <w:jc w:val="center"/>
              <w:rPr/>
            </w:pPr>
            <w:r>
              <w:rPr/>
              <w:t>Значение целевого показателя (индикатора)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отчетно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79"/>
              <w:jc w:val="center"/>
              <w:rPr/>
            </w:pPr>
            <w:r>
              <w:rPr/>
              <w:t>оценочное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79" w:hanging="79"/>
              <w:jc w:val="center"/>
              <w:rPr/>
            </w:pPr>
            <w:r>
              <w:rPr/>
              <w:t>плановое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19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0 го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1 го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2 го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3 го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4 го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41" w:hRule="atLeast"/>
        </w:trPr>
        <w:tc>
          <w:tcPr>
            <w:tcW w:w="14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: обеспечение жителей округа возможностью систематически заниматься физической культурой и массовым спортом, вести здоровый образ жизни</w:t>
            </w:r>
          </w:p>
        </w:tc>
      </w:tr>
      <w:tr>
        <w:trPr>
          <w:trHeight w:val="1473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 xml:space="preserve">1. </w:t>
            </w:r>
          </w:p>
          <w:p>
            <w:pPr>
              <w:pStyle w:val="ConsPlusNormal1"/>
              <w:rPr/>
            </w:pPr>
            <w:r>
              <w:rPr/>
            </w:r>
          </w:p>
          <w:p>
            <w:pPr>
              <w:pStyle w:val="ConsPlusNormal1"/>
              <w:rPr/>
            </w:pPr>
            <w:r>
              <w:rPr/>
            </w:r>
          </w:p>
          <w:p>
            <w:pPr>
              <w:pStyle w:val="ConsPlusNormal1"/>
              <w:rPr/>
            </w:pPr>
            <w:r>
              <w:rPr/>
            </w:r>
          </w:p>
          <w:p>
            <w:pPr>
              <w:pStyle w:val="ConsPlusNormal1"/>
              <w:rPr/>
            </w:pPr>
            <w:r>
              <w:rPr/>
            </w:r>
          </w:p>
          <w:p>
            <w:pPr>
              <w:pStyle w:val="ConsPlusNormal1"/>
              <w:rPr/>
            </w:pPr>
            <w:r>
              <w:rPr/>
              <w:t>2.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«Совершенствование системы физического воспитания жителей округа и системы проведения физкультурных и спортивно-массовых мероприятий»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«Популяризация здорового образа жизни и увеличение уровня вовлеченности населения в систематические занятия физической культурой и спортом, в том числе посредством реализации Всероссийского физкультурно-спортивного комплекса «Готов к труду и обороне» (ГТО)»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 xml:space="preserve">доля детей и молодежи (возраст 3-29 лет), систематически занимающихся физической культурой и спортом, в общей численности детей и молодеж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7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71,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</w:tr>
      <w:tr>
        <w:trPr>
          <w:trHeight w:val="274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 xml:space="preserve">доля граждан среднего возраста (женщины: 30-54 года; мужчины: 30-59 лет), систематически занимающихся физической культурой и спортом, в общей численности граждан среднего возраст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2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9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130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раждан старшего возраста (женщины: 55-79 лет; мужчины: 60-79 лет), систематически занимающихся физической культурой и спортом, в общей численности граждан старшего возраст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2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0,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9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4,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доля лиц, выполнивших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нии нормативов испытаний (тестов) Всероссийского физкультурно-спортивного комплекса «Готов к труду и обороне» (ГТО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6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8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</w:tr>
    </w:tbl>
    <w:p>
      <w:pPr>
        <w:pStyle w:val="ConsPlusNormal1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2</w:t>
      </w:r>
    </w:p>
    <w:p>
      <w:pPr>
        <w:pStyle w:val="ConsPlusNormal1"/>
        <w:jc w:val="right"/>
        <w:rPr/>
      </w:pPr>
      <w:r>
        <w:rPr>
          <w:sz w:val="28"/>
          <w:szCs w:val="28"/>
        </w:rPr>
        <w:t>к Подпрограмме 1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сбора информации и методике расчета целевых показателей (индикаторов) Подпрограммы 1 </w:t>
      </w:r>
    </w:p>
    <w:tbl>
      <w:tblPr>
        <w:tblW w:w="144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2875"/>
        <w:gridCol w:w="718"/>
        <w:gridCol w:w="3251"/>
        <w:gridCol w:w="3402"/>
        <w:gridCol w:w="371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№</w:t>
            </w:r>
          </w:p>
          <w:p>
            <w:pPr>
              <w:pStyle w:val="ConsPlusNormal1"/>
              <w:jc w:val="center"/>
              <w:rPr/>
            </w:pPr>
            <w:r>
              <w:rPr/>
              <w:t>п/п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Алгоритм формирования (формула) и методологические пояснения к целевому показателю (индикатор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Показатели, используемые в формул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Метод сбора информации, индекс формы отчетности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5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Доля детей и молодежи (возраст 3-29 лет)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= Чз/Чн х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доля детей и молодежи (возраст 3-29 лет)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з - Численность занимающихся физической культурой и спортом в возрасте 3-29 лет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 - Численность населения округа в возрасте 3-29 лет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, за 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форма № 1-ФК «Сведения о физической культуре и спорте», приказ Росстата от 27.03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2,</w:t>
            </w:r>
          </w:p>
          <w:p>
            <w:pPr>
              <w:pStyle w:val="ConsPlusNormal1"/>
              <w:jc w:val="center"/>
              <w:rPr/>
            </w:pPr>
            <w:r>
              <w:rPr/>
              <w:t>4 – административная информация Росстата, предоставляемая Минспортом России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Доля граждан среднего возраста (женщины: 30-54 года; мужчины: 30-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= Чз/Чн х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доля граждан среднего возраста (женщины: 30-54 года; мужчины: 30-59 лет), сис</w:t>
              <w:softHyphen/>
              <w:t>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з - Численность занимающихся физической культурой и спортом в возрасте 30 – 54 лет (для женщин) и 30-59 лет (для мужчин);</w:t>
            </w:r>
          </w:p>
          <w:p>
            <w:pPr>
              <w:pStyle w:val="ConsPlusNormal1"/>
              <w:jc w:val="center"/>
              <w:rPr/>
            </w:pPr>
            <w:r>
              <w:rPr/>
              <w:t>Чн - Численность населения округа в возрасте 30 – 54 лет (для женщин) и 30-59 лет (для мужчин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, за 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форма № 1-ФК «Сведения о физической культуре и спорте», приказ Росстата от 27.03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2,</w:t>
            </w:r>
          </w:p>
          <w:p>
            <w:pPr>
              <w:pStyle w:val="ConsPlusNormal1"/>
              <w:jc w:val="center"/>
              <w:rPr/>
            </w:pPr>
            <w:r>
              <w:rPr/>
              <w:t>4 – административная информация Росстата, предоставляемая Минспортом России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старшего возраста (женщины: 55-79 лет; мужчины: 60-79 лет), систематически занимающихся физической культурой и спортом в общей численности граждан старшего возраст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= Чз/Чн х 100</w:t>
            </w:r>
          </w:p>
          <w:p>
            <w:pPr>
              <w:pStyle w:val="ConsPlusNormal1"/>
              <w:jc w:val="center"/>
              <w:rPr/>
            </w:pPr>
            <w:r>
              <w:rPr/>
              <w:t>определяет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старшего воз</w:t>
              <w:softHyphen/>
              <w:t>раста (женщины: 55-79 лет; мужчины: 60-79 лет), систематически занимающихся физической культурой и спортом в общей численности граждан старшего возра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з - Численность занимающихся физической культурой и спортом в возрасте 55-79 лет (для женщин) и 60-79 лет (для мужчин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 - Численность населения округа в возрасте 55-79 лет (для женщин) и 60-79 лет (для мужчин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, за 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форма № 1-ФК «Сведения о физической культуре и спорте», приказ Росстата от 27.03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2,</w:t>
            </w:r>
          </w:p>
          <w:p>
            <w:pPr>
              <w:pStyle w:val="ConsPlusNormal1"/>
              <w:jc w:val="center"/>
              <w:rPr/>
            </w:pPr>
            <w:r>
              <w:rPr/>
              <w:t>4 – административная информация Росстата предоставляемая Минспортом России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eastAsia="Arial Unicode MS"/>
                <w:kern w:val="2"/>
                <w:lang w:eastAsia="ar-SA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Ди = Чзи / (Чни - Чнп) x 100</w:t>
            </w:r>
          </w:p>
          <w:p>
            <w:pPr>
              <w:pStyle w:val="ConsPlusNormal1"/>
              <w:jc w:val="center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определяется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eastAsia="Arial Unicode MS"/>
                <w:kern w:val="2"/>
                <w:lang w:eastAsia="ar-SA"/>
              </w:rPr>
              <w:t>Чзи - численность лиц с ограниченными возможностями здоровья и инвалидов, систематически занимающихся физической культурой и спортом;</w:t>
            </w:r>
          </w:p>
          <w:p>
            <w:pPr>
              <w:pStyle w:val="ConsPlusNormal1"/>
              <w:jc w:val="center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Чни - численность населения с ограниченными возможностями здоровья и инвалидов;</w:t>
            </w:r>
          </w:p>
          <w:p>
            <w:pPr>
              <w:pStyle w:val="ConsPlusNormal1"/>
              <w:jc w:val="center"/>
              <w:rPr/>
            </w:pPr>
            <w:r>
              <w:rPr>
                <w:rFonts w:eastAsia="Arial Unicode MS"/>
                <w:kern w:val="2"/>
                <w:lang w:eastAsia="ar-SA"/>
              </w:rPr>
              <w:t>Чнп - численность инвалидов, имеющих противопоказания для занятия физической культурой и спортом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годовая, за отчетный период</w:t>
            </w:r>
          </w:p>
          <w:p>
            <w:pPr>
              <w:pStyle w:val="ConsPlusNormal1"/>
              <w:jc w:val="center"/>
              <w:rPr/>
            </w:pPr>
            <w:r>
              <w:rPr/>
              <w:t xml:space="preserve">1 –  форма федерального статистического наблюдения </w:t>
            </w:r>
            <w:r>
              <w:rPr>
                <w:rFonts w:eastAsia="Arial Unicode MS"/>
                <w:kern w:val="2"/>
                <w:lang w:eastAsia="ar-SA"/>
              </w:rPr>
              <w:t xml:space="preserve">№ 3-АФК, утвержденная </w:t>
            </w:r>
            <w:hyperlink r:id="rId10">
              <w:r>
                <w:rPr>
                  <w:rStyle w:val="InternetLink"/>
                  <w:rFonts w:eastAsia="Arial Unicode MS"/>
                  <w:color w:val="000000"/>
                  <w:kern w:val="2"/>
                  <w:u w:val="none"/>
                  <w:lang w:eastAsia="ar-SA"/>
                </w:rPr>
                <w:t>приказом</w:t>
              </w:r>
            </w:hyperlink>
            <w:r>
              <w:rPr>
                <w:rFonts w:eastAsia="Arial Unicode MS"/>
                <w:kern w:val="2"/>
                <w:lang w:eastAsia="ar-SA"/>
              </w:rPr>
              <w:t xml:space="preserve"> ФСГС от 08.10.2018 № 603, форма №30 «Сведения о медицинской организации» </w:t>
            </w:r>
            <w:hyperlink r:id="rId11">
              <w:r>
                <w:rPr>
                  <w:rStyle w:val="InternetLink"/>
                  <w:rFonts w:eastAsia="Arial Unicode MS"/>
                  <w:color w:val="000000"/>
                  <w:kern w:val="2"/>
                  <w:u w:val="none"/>
                  <w:lang w:eastAsia="ar-SA"/>
                </w:rPr>
                <w:t>приказ</w:t>
              </w:r>
            </w:hyperlink>
            <w:r>
              <w:rPr>
                <w:rFonts w:eastAsia="Arial Unicode MS"/>
                <w:kern w:val="2"/>
                <w:lang w:eastAsia="ar-SA"/>
              </w:rPr>
              <w:t xml:space="preserve"> Росстата от 30.12.2019 №  83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5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eastAsia="Arial Unicode MS"/>
                <w:kern w:val="2"/>
                <w:lang w:eastAsia="ar-SA"/>
              </w:rPr>
              <w:t>Доля лиц, выполнивших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нии нормативов испытаний (тестов) Всероссийского физкультурно-спортивного комплекса «Готов к труду и обороне» (ГТО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Дг = Чг / Чнг x 100</w:t>
            </w:r>
          </w:p>
          <w:p>
            <w:pPr>
              <w:pStyle w:val="ConsPlusNormal1"/>
              <w:jc w:val="center"/>
              <w:rPr>
                <w:rFonts w:eastAsia="Arial Unicode MS"/>
                <w:kern w:val="2"/>
                <w:lang w:eastAsia="ar-SA"/>
              </w:rPr>
            </w:pPr>
            <w:r>
              <w:rPr>
                <w:rFonts w:eastAsia="Arial Unicode MS"/>
                <w:kern w:val="2"/>
                <w:lang w:eastAsia="ar-SA"/>
              </w:rPr>
              <w:t>определяется доля лиц, выполнивших нормативы испытаний (тестов) Всерос</w:t>
              <w:softHyphen/>
              <w:t>сийского физкультурно-спортивного комплекса «Готов к труду и обороне» (ГТО), в общей численности населения, принявшего участие в выполнении нормативов испытаний (тестов) Всероссийского физкультурно-спортивного комплекса «Готов к труду и обороне» (ГТ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eastAsia="Arial Unicode MS"/>
                <w:kern w:val="2"/>
                <w:lang w:eastAsia="ar-SA"/>
              </w:rPr>
              <w:t>Чг – численность лиц, выполнивших нормативы испытаний (тестов) Всероссийского физкультурно-спортивного комплекса «Готов к труду и обороне» (ГТО);</w:t>
            </w:r>
          </w:p>
          <w:p>
            <w:pPr>
              <w:pStyle w:val="ConsPlusNormal1"/>
              <w:jc w:val="center"/>
              <w:rPr/>
            </w:pPr>
            <w:r>
              <w:rPr>
                <w:rFonts w:eastAsia="Arial Unicode MS"/>
                <w:kern w:val="2"/>
                <w:lang w:eastAsia="ar-SA"/>
              </w:rPr>
              <w:t>Чнг - численность населения, принявшего участие в выполнении нормативов испытаний (тестов) Всероссийского физкультур-но-спортивного комплекса «Готов к труду и обороне» (ГТО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годовая, за отчетный период</w:t>
            </w:r>
          </w:p>
          <w:p>
            <w:pPr>
              <w:pStyle w:val="ConsPlusNormal1"/>
              <w:jc w:val="center"/>
              <w:rPr/>
            </w:pPr>
            <w:r>
              <w:rPr/>
              <w:t xml:space="preserve">1 –  форма федерального статистического наблюдения № 2-ГТО, утвержденная </w:t>
            </w:r>
            <w:hyperlink r:id="rId12">
              <w:r>
                <w:rPr>
                  <w:rStyle w:val="InternetLink"/>
                </w:rPr>
                <w:t>приказом</w:t>
              </w:r>
            </w:hyperlink>
            <w:r>
              <w:rPr/>
              <w:t xml:space="preserve"> ФСГС от 17.08.2017 № 536</w:t>
            </w:r>
          </w:p>
        </w:tc>
      </w:tr>
    </w:tbl>
    <w:p>
      <w:pPr>
        <w:pStyle w:val="ConsPlusNormal1"/>
        <w:jc w:val="both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*1 – официальная статистическая информация; 2 – бухгалтерская и финансовая отчетность; 3 – ведомственная отчетность; 4 – прочие (указать). При наличии утвержденной формы статистического учета по показателю, указанному в графе 7, приводится номер формы статистической отчетности, утвержденной приказом Росстата»</w:t>
      </w:r>
      <w:r>
        <w:br w:type="page"/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(мероприятий) п</w:t>
      </w:r>
      <w:r>
        <w:rPr/>
        <w:t>одпрограммы 1</w:t>
      </w:r>
    </w:p>
    <w:tbl>
      <w:tblPr>
        <w:tblW w:w="144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66"/>
        <w:gridCol w:w="1943"/>
        <w:gridCol w:w="2920"/>
        <w:gridCol w:w="2828"/>
        <w:gridCol w:w="827"/>
        <w:gridCol w:w="700"/>
        <w:gridCol w:w="827"/>
        <w:gridCol w:w="700"/>
        <w:gridCol w:w="700"/>
      </w:tblGrid>
      <w:tr>
        <w:trPr/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исполнитель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 подпрограммы 1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и источник финансового обеспечения и объем финансового обеспечения (тыс. руб.)</w:t>
            </w:r>
            <w:hyperlink w:anchor="P28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</w:rPr>
                <w:t>1</w:t>
              </w:r>
            </w:hyperlink>
          </w:p>
        </w:tc>
      </w:tr>
      <w:tr>
        <w:trPr/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859" w:hRule="atLeast"/>
        </w:trPr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Основное мероприятие «Обеспечение организации и проведения физкультурных мероприятий и массовых спортивных мероприятий среди различных категорий и групп населения Бабаевского муниципального округ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1. Комплексные, массовые и направленные на популяризацию физической культуры и здорового образа жизни мероприятия в рамках календарного плана официальных муниципальных физкультурных мероприятий и спортивных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2. Обеспечение участия сборных команд округа в областных физкультурных и спортивных мероприятиях среди различных категорий и групп населения (согласно единому календарному плану физкультурных и спортивных мероприятий Вологодской области)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баевского муниципального округа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оведение комплексных массовых мероприятий, направленных на увеличение уровня во</w:t>
              <w:softHyphen/>
              <w:t>влеченности населения в систематические занятия физической культурой и спортом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молодежи (возраст 3-29 лет)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3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594,7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324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среднего возраста (женщины: 30-54 года; мужчины: 30-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старшего возраста (женщины: 55-79 лет; мужчины: 60-79 лет), систематически занимающихся физической культурой и спортом в общей численности граждан старшего возраста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0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Основное мероприятие «Обеспечение организации и проведения мероприятий по реализации Всероссийского физкультурно-спортивного комплекса «Готов к труду и обороне» (ГТО)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1 Осуществление тестирования населения Бабаевского муниципального округа по выполнению государственных требований к уровню физической подготовленности и оценке уровня знаний и умений в рамках Всероссийского физкультурно-спортивного комплекса «Готов к труду и обороне» (ГТО)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2. Организация и проведение мероприятий Всероссийского физкультурно-спортивного комплекса «Готов к труду и обороне» (ГТО)», включенных в единый календарный план спортивных и физкультурных мероприятий Бабаевск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3. Участие сборных команд округа в областных соревнованиях Всероссийского физкультурно-спортивного комплекса «Готов к труду и обороне» (ГТО)», включенных в единый календарный план спортивных и физкультурных мероприятий Вологод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4. Методическое обеспечение мероприятий, направленных на популяризацию Всероссийского физкультурно-спортивного комплекса «Готов к труду и обороне» (ГТО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баевского муниципального округ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ы условия для реализации выполнения видов испытаний (тестов), нормативов, требований к оценке уровня знаний и умений в области физической культуры и спорта в рамках Все</w:t>
              <w:softHyphen/>
              <w:t>российского физкультурно-спортивного комплекса «Готов к труду и обороне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(ГТО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лиц, выполнивших нормативы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испытаний (тесто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ого физкультурно-спортивного комплекса «Готов к труду и обороне» (ГТО), в общей численности населения, принявшего участие в выполнении нормативов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испытаний (тесто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ого физкультурно-спортивного комплекса «Готов к труду и обороне» (ГТО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04" w:hRule="atLeast"/>
        </w:trPr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Основное мероприятие «Пропаганда физической культуры и спорта, как важнейших составляющих здорового образа жизн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3.1. Содействие созданию и расширению сети спортивных клубов, в том числе в образовательных организациях окру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3.2. Разработка мер по стимулированию развития физкультурно-спортивной работы по месту жительства и месту работы граждан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3.3. Создание волонтерских отрядов для организации и проведения физкультурных и спортивных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3.4. Организация и проведение комплексных массовых физкультурно-оздоровительных и спортивных мероприятий, направленных на популяризацию здорового образа жизни и активных занятий физической культурой и спортом среди населения округа, нравственных ценностей спорта и олимпизма; реализация областного проекта «Народный тренер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3.5. Проведение пропаганды и информационной работы, направленной на формирование у граждан осознанных потребностей в систематических занятиях физической культурой и спортом, физическом совершенствовании и ведении здорового образа жизни, популяризации участия в мероприятиях по выполнению испытаний (тестов) и нормативов Всероссийского физкультурно-спортивного комплекса «Готов к труду и обороне» (ГТО)»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баевского муниципального округа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ы информированность и уровень знаний различных категорий населения по вопросам физической культуры и спор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о позитивное общественное мнение о необходимости систематических занятий физической культурой и спортом и ведения здорового образа жизни; повышена эффективность участия социально ориентированных некоммерческих организаций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04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, выполнивших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нии нормативов испытаний (тестов) Всероссийского физкультурно-спортивного комплекса «Готов к труду и обороне» (ГТО)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и молодежи (возраст 3-29 лет)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среднего возраста (женщины: 30-54 года; мужчины: 30-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старшего возраста (женщины: 55-79 лет; мужчины: 60-79 лет), систематически занимающихся физической культурой и спортом в общей численности граждан старшего возраста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ConsPlusNormal1"/>
        <w:ind w:firstLine="540"/>
        <w:jc w:val="both"/>
        <w:rPr>
          <w:rFonts w:cs="Calibri"/>
          <w:sz w:val="20"/>
          <w:szCs w:val="20"/>
        </w:rPr>
      </w:pPr>
      <w:r>
        <w:rPr>
          <w:sz w:val="20"/>
          <w:szCs w:val="20"/>
        </w:rPr>
        <w:t xml:space="preserve">1 Указывается индекс (индексы) соответствующего источника финансового обеспечения, планируемого к привлечению для реализации основного мероприятия подпрограммы и достижения плановых значений целевых показателей (индикаторов) подпрограммы, без указания объема привлечения средств: </w:t>
      </w:r>
      <w:r>
        <w:rPr>
          <w:spacing w:val="2"/>
          <w:sz w:val="20"/>
          <w:szCs w:val="20"/>
        </w:rPr>
        <w:t>1 - собственные доходы бюджета округа; 2 - межбюджетные трансферты из областного бюджета за счет средств федерального бюджета; 3 - межбюджетные трансферты из областного бюджета за счет собственных средств областного бюджета; 4 – безвозмездные поступления от физических и юридических лиц; 5 – межбюджетные трансферты из бюджетов муниципальных образований округа, 6</w:t>
      </w:r>
      <w:r>
        <w:rPr>
          <w:sz w:val="20"/>
          <w:szCs w:val="20"/>
        </w:rPr>
        <w:t xml:space="preserve"> - без выделения дополнительного финансирования.</w:t>
      </w:r>
      <w:r>
        <w:br w:type="page"/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одпрограммы 1 за счет средств бюджета округ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047"/>
        <w:gridCol w:w="4578"/>
        <w:gridCol w:w="786"/>
        <w:gridCol w:w="946"/>
        <w:gridCol w:w="858"/>
        <w:gridCol w:w="857"/>
        <w:gridCol w:w="863"/>
        <w:gridCol w:w="1352"/>
      </w:tblGrid>
      <w:tr>
        <w:trPr/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, исполнитель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го за 2021 – 2025 годы</w:t>
            </w:r>
          </w:p>
        </w:tc>
      </w:tr>
      <w:tr>
        <w:trPr/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77" w:hRule="atLeast"/>
        </w:trPr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1 «Физическая культура и массовый спорт»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1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0,8</w:t>
            </w:r>
          </w:p>
        </w:tc>
      </w:tr>
      <w:tr>
        <w:trPr>
          <w:trHeight w:val="327" w:hRule="atLeast"/>
        </w:trPr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1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,8</w:t>
            </w:r>
          </w:p>
        </w:tc>
      </w:tr>
      <w:tr>
        <w:trPr>
          <w:trHeight w:val="734" w:hRule="atLeast"/>
        </w:trPr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ы из областного бюджета за счет средств федерального бюдж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ы из областного бюджета за счет собственных средств областного бюдж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>
          <w:trHeight w:val="564" w:hRule="atLeast"/>
        </w:trPr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бюджетов муниципальных образований округ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</w:tr>
      <w:tr>
        <w:trPr>
          <w:trHeight w:val="242" w:hRule="atLeast"/>
        </w:trPr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Администрация Бабаевского муниципального округ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1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0,8</w:t>
            </w:r>
          </w:p>
        </w:tc>
      </w:tr>
      <w:tr>
        <w:trPr/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1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,8</w:t>
            </w:r>
          </w:p>
        </w:tc>
      </w:tr>
      <w:tr>
        <w:trPr/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ы из областного бюджета за счет средств федерального бюдж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ы из областного бюджета за счет собственных средств областного бюдже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бюджетов муниципальных образований округ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</w:tr>
    </w:tbl>
    <w:p>
      <w:pPr>
        <w:pStyle w:val="ConsPlusNormal1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rPr/>
      </w:pPr>
      <w:r>
        <w:rPr/>
        <w:t xml:space="preserve"> 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bookmarkStart w:id="12" w:name="Par1617"/>
      <w:bookmarkEnd w:id="12"/>
      <w:r>
        <w:rPr>
          <w:sz w:val="28"/>
          <w:szCs w:val="28"/>
        </w:rPr>
        <w:t>Приложение 6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СИСТЕМА ПОДГОТОВКИ СПОРТИВНОГО РЕЗЕРВА» </w:t>
      </w:r>
    </w:p>
    <w:p>
      <w:pPr>
        <w:pStyle w:val="ConsPlusNormal1"/>
        <w:jc w:val="center"/>
        <w:rPr/>
      </w:pPr>
      <w:r>
        <w:rPr>
          <w:sz w:val="28"/>
          <w:szCs w:val="28"/>
        </w:rPr>
        <w:t>(далее – подпрограмма 2)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 2</w:t>
      </w:r>
      <w:bookmarkStart w:id="13" w:name="Par2947"/>
      <w:bookmarkEnd w:id="13"/>
    </w:p>
    <w:tbl>
      <w:tblPr>
        <w:tblW w:w="907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6746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подготовки спортивного резерв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 xml:space="preserve">Ответственный исполнитель подпрограммы 2 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баевского муниципального округ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>Цель подпрограммы 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 xml:space="preserve">повышение конкурентоспособности спортивного резерва округа 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>Задачи подпрограммы 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истемы подготовки спортивного резерва</w:t>
            </w:r>
          </w:p>
        </w:tc>
      </w:tr>
      <w:tr>
        <w:trPr>
          <w:trHeight w:val="2489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>Целевые показатели (индикаторы) подпрограммы 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оля спортсменов-разрядников, имеющих спортивные разряды и звания (не ниже I спортивного разряда), в общем количестве спортсменов спортивной школы;</w:t>
            </w:r>
          </w:p>
          <w:p>
            <w:pPr>
              <w:pStyle w:val="ConsPlusNormal1"/>
              <w:suppressAutoHyphens w:val="true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енность спортсменов Бабаевского муниципального округа, включенных в список кандидатов в спортивные сборные команды Вологодской области по видам спорт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>Сроки реализации подпрограммы 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5 го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2 за счет средств бюджета округа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2 составит – 65502,7 тыс. рублей, в том числе по годам реализации:</w:t>
            </w:r>
          </w:p>
          <w:p>
            <w:pPr>
              <w:pStyle w:val="Style20"/>
              <w:tabs>
                <w:tab w:val="clear" w:pos="720"/>
                <w:tab w:val="left" w:pos="0" w:leader="none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1 300,3 тыс. рублей, </w:t>
            </w:r>
          </w:p>
          <w:p>
            <w:pPr>
              <w:pStyle w:val="Style20"/>
              <w:tabs>
                <w:tab w:val="clear" w:pos="720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355,6 тыс. рублей,</w:t>
            </w:r>
          </w:p>
          <w:p>
            <w:pPr>
              <w:pStyle w:val="Style20"/>
              <w:tabs>
                <w:tab w:val="clear" w:pos="720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5103,0 тыс. рублей, </w:t>
            </w:r>
          </w:p>
          <w:p>
            <w:pPr>
              <w:pStyle w:val="Style20"/>
              <w:tabs>
                <w:tab w:val="clear" w:pos="720"/>
                <w:tab w:val="left" w:pos="0" w:leader="none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1 871,9 тыс. рублей,</w:t>
            </w:r>
          </w:p>
          <w:p>
            <w:pPr>
              <w:pStyle w:val="Style20"/>
              <w:tabs>
                <w:tab w:val="clear" w:pos="720"/>
                <w:tab w:val="left" w:pos="0" w:leader="none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1 871,9 тыс. рублей,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собственные доходы бюджета округа – 64408,8 тыс. рублей, в том числе по годам реализации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11 300,3 тыс. рублей,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4399,6 тыс. рублей,</w:t>
            </w:r>
          </w:p>
          <w:p>
            <w:pPr>
              <w:pStyle w:val="Style20"/>
              <w:tabs>
                <w:tab w:val="clear" w:pos="720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4965,1 тыс. рублей, </w:t>
            </w:r>
          </w:p>
          <w:p>
            <w:pPr>
              <w:pStyle w:val="Style20"/>
              <w:tabs>
                <w:tab w:val="clear" w:pos="720"/>
                <w:tab w:val="left" w:pos="0" w:leader="none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1 871,9 тыс. рублей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1 871,9 тыс. рублей,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ы из областного бюджета – 1093,9 тыс. рублей, в том числе по годам: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0,0 тыс. рублей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56,0 тыс. рублей,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37,9 тыс. рублей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.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ы из федерального бюджета – 0,0 тыс. рублей, в том числе по годам: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0,0 тыс. рублей, 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лей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0,0 тыс. рублей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увеличение доли спортсменов-разрядников, имеющих спортивные разряды и звания (не ниже I спортивного разряда), в общем количестве спортсменов спортивной школы до 10,0% в 2025 году;</w:t>
            </w:r>
          </w:p>
          <w:p>
            <w:pPr>
              <w:pStyle w:val="ConsPlusNormal1"/>
              <w:suppressAutoHyphens w:val="true"/>
              <w:ind w:first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енности спортсменов Бабаевского муниципального округа, включенных в список кандидатов в спортивные сборные команды Вологодской области до 55 человек в 2025 году</w:t>
            </w:r>
          </w:p>
        </w:tc>
      </w:tr>
    </w:tbl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ХАРАКТЕРИСТИКА СФЕРЫ РЕАЛИЗАЦИИ ПОДПРОГРАММЫ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работу по развитию спорта осуществляет коллектив МАУ ДО СШ «Старт». В спортивной школе работает 9 тренеров-преподавателей. На 1 сентября 2020 года число воспитанников составляет 345 детей и подростков. С 2019 года в СШ «Старт» реализуются программы спортивной подготовки в соответствии с Федеральными стандартами спортивной подготовки по 2 видам: лыжные гонки и футбол, на которые зачислены 132 человека, что составляет 38,2%. Остальная часть воспитанников (213 чел.) осваивают программы дополнительного образования в сфере физической культуры и спорта: занятия проводятся по программам общеразвивающей и предпрофессиональной подготовки по 3 видам спорта: лыжные гонки, футбол, гиревой спорт. С 1 сентября 2023 года спортивная школа переходит на реализацию дополнительных общеобразовательных программам в области физической культуры и спорта и дополнительных образовательных программам спортивной подготовки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Воспитанники школы принимают участие в областных соревнованиях по видам спорта, которые развиты в спортивной школе, не редко становясь их призерами и победителями. Так команда отделения лыжных гонок на протяжении трех лет занимает почетное 3 место из 14 муниципалитетов области. Воспитанники отделения футбола всех возрастных групп на протяжении многих лет радуют своими успехами: неоднократные победители и призеры Первенства Вологодской области по футболу, мини-футболу, областного этапа Всероссийских соревнований «Кожаный мяч», областного этапа Всероссийского проекта «Мини-футбол в школу». Воспитанники отделения гиревого спорта достойно представляют Бабаевский округ на соревнованиях различного уровня, становясь победителями Первенства Волого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ЦЕЛИ, ЗАДАЧИ, ЦЕЛЕВЫЕ ПОКАЗАТЕЛИ (ИНДИКАТОРЫ), ОЖИДАЕМЫЕ РЕЗУЛЬТАТЫ РЕАЛИЗАЦИИ ПОДПРОГРАММЫ 2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2 является повышение конкурентоспособности спортивного резерва и сборных команд Бабаевского муниципального округа. Достижение данной цели будет обеспечиваться решением основной задачи – создание условий для развития системы подготовки спортивного резер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(индикаторах) подпрограммы 2 приведены в приложении 1 к подпрограмме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ях (индикаторах) подпрограммы 2 приведены в приложении 2 к подпрограмме 2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и мероприятий подпрограммы 2 являются следующие целевые показатели (индикаторы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спортсменов-разрядников, имеющих спортивные разряды и звания (не ниже I спортивного разряда), в общем количестве спортсменов спортивной школы составит 10,0% к 2025 году;</w:t>
      </w:r>
    </w:p>
    <w:p>
      <w:pPr>
        <w:pStyle w:val="ConsPlusNormal1"/>
        <w:suppressAutoHyphens w:val="true"/>
        <w:ind w:hanging="62"/>
        <w:jc w:val="both"/>
        <w:rPr/>
      </w:pPr>
      <w:r>
        <w:rPr>
          <w:sz w:val="28"/>
          <w:szCs w:val="28"/>
        </w:rPr>
        <w:t xml:space="preserve">- численность спортсменов Бабаевского муниципального округа, включенных в список кандидатов в спортивные сборные команды Вологодской области к 2025 году составит 55 человек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реализации подпрограммы 2: 2021 - 2025 г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aps/>
          <w:sz w:val="28"/>
          <w:szCs w:val="28"/>
        </w:rPr>
        <w:t>. Характеристика основных мероприятий подпрограммы 2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намеченной цели в рамках подпрограммы 2 предусматривается реализация следующих основных мероприятий, благодаря которым будет совершенствована система отбора и подготовки спортивного резерва Бабаев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овное мероприятие «Обеспечение подготовки спортивного резерва». В рамках осуществления данного мероприятия предусматри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еализация дополнительных общеобразовательных программ в области физической культуры и спорта и дополнительных образовательных программ спортивной подготов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рганизация и проведение спортивных мероприятий, входящих в календарный план официальных физкультурных мероприятий и спортивных мероприятий округа для обучающихся спортивной школы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2.3. формирование спортивных сборных команд округа, обеспечение подготовки и участия их и спортсменов спортивной школы в областных и Всероссийских соревнованиях и спортивных сборах. </w:t>
      </w:r>
    </w:p>
    <w:p>
      <w:pPr>
        <w:pStyle w:val="ConsPlusNormal1"/>
        <w:ind w:firstLine="709"/>
        <w:jc w:val="both"/>
        <w:rPr/>
      </w:pPr>
      <w:hyperlink r:id="rId1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2 представлен в приложении 3 к подпрограмме 2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ap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БЪЕМ ФИНАНСОВОГО ОБЕСПЕЧЕНИЯ РЕАЛИЗАЦИИ ПОДПРОГРАММЫ 2 ЗА СЧЕТ СРЕДСТВ БЮДЖЕТА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учетом средств межбюджетных трансферов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необходимых для обеспечения реализации Подпрограммы 2 за счет бюджета округа, составляет 65502,7 тыс. рублей, в том числе по годам реализации:</w:t>
      </w:r>
    </w:p>
    <w:p>
      <w:pPr>
        <w:pStyle w:val="Style20"/>
        <w:tabs>
          <w:tab w:val="clear" w:pos="720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11 300,3 тыс. рублей, </w:t>
      </w:r>
    </w:p>
    <w:p>
      <w:pPr>
        <w:pStyle w:val="Style20"/>
        <w:tabs>
          <w:tab w:val="clear" w:pos="720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5355,6 тыс. рублей,</w:t>
      </w:r>
    </w:p>
    <w:p>
      <w:pPr>
        <w:pStyle w:val="Style20"/>
        <w:tabs>
          <w:tab w:val="clear" w:pos="720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3 год – 15103,0 тыс. рублей, </w:t>
      </w:r>
    </w:p>
    <w:p>
      <w:pPr>
        <w:pStyle w:val="Style20"/>
        <w:tabs>
          <w:tab w:val="clear" w:pos="720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1 871,9 тыс. рублей,</w:t>
      </w:r>
    </w:p>
    <w:p>
      <w:pPr>
        <w:pStyle w:val="Style20"/>
        <w:tabs>
          <w:tab w:val="clear" w:pos="720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1 871,9 тыс. рублей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 собственные доходы бюджета округа – 64408,8 тыс. рублей, в том числе по годам реализации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11 300,3 тыс. рублей,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4399,6 тыс. рублей,</w:t>
      </w:r>
    </w:p>
    <w:p>
      <w:pPr>
        <w:pStyle w:val="Style20"/>
        <w:tabs>
          <w:tab w:val="clear" w:pos="720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3 год – 14965,1 тыс. рублей, </w:t>
      </w:r>
    </w:p>
    <w:p>
      <w:pPr>
        <w:pStyle w:val="Style20"/>
        <w:tabs>
          <w:tab w:val="clear" w:pos="720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1 871,9 тыс. рублей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1 871,9 тыс. рублей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ы из областного бюджета – 1093,9 тыс. рублей, в том числе по годам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0,0 тыс. рублей,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956,0 тыс. рублей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3 год – 137,9 тыс. рублей,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ы из федерального бюджета – 0,0 тыс. рублей, в том числе по годам: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0,0 тыс. рублей,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3 год – 0,0 тыс. рублей,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,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</w:t>
      </w:r>
      <w:hyperlink w:anchor="Par1157">
        <w:r>
          <w:rPr>
            <w:rStyle w:val="InternetLink"/>
            <w:sz w:val="28"/>
            <w:szCs w:val="28"/>
          </w:rPr>
          <w:t>обеспечение</w:t>
        </w:r>
      </w:hyperlink>
      <w:r>
        <w:rPr>
          <w:sz w:val="28"/>
          <w:szCs w:val="28"/>
        </w:rPr>
        <w:t>, необходимое для реализации подпрограммы 2 представлено в приложении 4 к подпрограмме 2.</w:t>
      </w:r>
    </w:p>
    <w:p>
      <w:pPr>
        <w:pStyle w:val="ConsPlusNormal1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1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2</w:t>
      </w:r>
    </w:p>
    <w:p>
      <w:pPr>
        <w:pStyle w:val="ConsPlusNormal1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rmal1"/>
        <w:ind w:firstLine="709"/>
        <w:jc w:val="center"/>
        <w:rPr/>
      </w:pPr>
      <w:r>
        <w:rPr>
          <w:b/>
          <w:sz w:val="28"/>
          <w:szCs w:val="28"/>
        </w:rPr>
        <w:t>о целевых показателях (индикаторах) п</w:t>
      </w:r>
      <w:r>
        <w:rPr/>
        <w:t>одпрограммы 2</w:t>
      </w:r>
    </w:p>
    <w:tbl>
      <w:tblPr>
        <w:tblW w:w="144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2772"/>
        <w:gridCol w:w="4216"/>
        <w:gridCol w:w="1365"/>
        <w:gridCol w:w="1036"/>
        <w:gridCol w:w="1204"/>
        <w:gridCol w:w="674"/>
        <w:gridCol w:w="674"/>
        <w:gridCol w:w="674"/>
        <w:gridCol w:w="674"/>
        <w:gridCol w:w="674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№</w:t>
            </w:r>
          </w:p>
          <w:p>
            <w:pPr>
              <w:pStyle w:val="ConsPlusNormal1"/>
              <w:jc w:val="center"/>
              <w:rPr/>
            </w:pPr>
            <w:r>
              <w:rPr/>
              <w:t>п/п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Задача, направленная на достижение цели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Значение целевого показателя (индикатора)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отчетно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оценочное</w:t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плановое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19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0 го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1 го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2 го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3 го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4 го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Цель (цели): повышение конкурентоспособности спортивного резерва округа</w:t>
            </w:r>
          </w:p>
        </w:tc>
      </w:tr>
      <w:tr>
        <w:trPr>
          <w:trHeight w:val="1096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.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Задача «Создание условий для развития системы подготовки спортивного резерва»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Доля спортсменов-разрядников, имеющих спортивные разряды и звания (не ниже I спортивного разряда), в общем количестве спортсменов спортивной школ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7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7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8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9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9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Численность спортсменов, включенных в список кандидатов в спортивные сборные команды Вологодской обла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чел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ConsPlusNormal1"/>
        <w:jc w:val="both"/>
        <w:rPr/>
      </w:pPr>
      <w:r>
        <w:rPr/>
      </w:r>
      <w:r>
        <w:br w:type="page"/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Normal1"/>
        <w:jc w:val="right"/>
        <w:rPr/>
      </w:pPr>
      <w:r>
        <w:rPr>
          <w:sz w:val="28"/>
          <w:szCs w:val="28"/>
        </w:rPr>
        <w:t>к Подпрограмме 2</w:t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rmal1"/>
        <w:jc w:val="center"/>
        <w:rPr/>
      </w:pPr>
      <w:r>
        <w:rPr>
          <w:b/>
          <w:sz w:val="28"/>
          <w:szCs w:val="28"/>
        </w:rPr>
        <w:t>о порядке сбора информации и методике расчета целевых показателей (индикаторов) п</w:t>
      </w:r>
      <w:r>
        <w:rPr/>
        <w:t xml:space="preserve">одпрограммы 2 </w:t>
      </w:r>
    </w:p>
    <w:tbl>
      <w:tblPr>
        <w:tblW w:w="143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2732"/>
        <w:gridCol w:w="1277"/>
        <w:gridCol w:w="3527"/>
        <w:gridCol w:w="3376"/>
        <w:gridCol w:w="298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№</w:t>
            </w:r>
          </w:p>
          <w:p>
            <w:pPr>
              <w:pStyle w:val="ConsPlusNormal1"/>
              <w:jc w:val="center"/>
              <w:rPr/>
            </w:pPr>
            <w:r>
              <w:rPr/>
              <w:t>п/п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Алгоритм формирования (фор</w:t>
              <w:softHyphen/>
              <w:t>мула) и методологические пояснения к целевому показателю (индикатору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Показатели, используемые в формул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 xml:space="preserve">Метод сбора информации, индекс формы отчетности </w:t>
            </w:r>
            <w:hyperlink w:anchor="Par3226">
              <w:r>
                <w:rPr>
                  <w:rStyle w:val="InternetLink"/>
                </w:rPr>
                <w:t>*</w:t>
              </w:r>
            </w:hyperlink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доля спортсменов-разрядников, имеющих спортивные разряды и звания (не ниже I разряда), в общем количестве спортсменов спортивной школ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Др = Свр / Ср x 100</w:t>
            </w:r>
          </w:p>
          <w:p>
            <w:pPr>
              <w:pStyle w:val="ConsPlusNormal1"/>
              <w:jc w:val="center"/>
              <w:rPr/>
            </w:pPr>
            <w:r>
              <w:rPr/>
              <w:t>определяется доля спортсменов-разрядников, имеющих спортивные разряды и звания (не ниже I разряда) в общем количестве спортсменов спортивной школы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Свр - количество спортсменов, имеющих спортивные разряды и звания (не ниже I разряда), занимающихся в спортивной школе;</w:t>
            </w:r>
          </w:p>
          <w:p>
            <w:pPr>
              <w:pStyle w:val="ConsPlusNormal1"/>
              <w:jc w:val="center"/>
              <w:rPr/>
            </w:pPr>
            <w:r>
              <w:rPr/>
              <w:t>Ср - общее количество спортсменов, занимающихся спортивной школ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годовая, за отчетный период </w:t>
            </w:r>
          </w:p>
          <w:p>
            <w:pPr>
              <w:pStyle w:val="ConsPlusNormal1"/>
              <w:jc w:val="center"/>
              <w:rPr/>
            </w:pPr>
            <w:r>
              <w:rPr/>
              <w:t xml:space="preserve">1 –форма федерального статистического наблюдения № 5-ФК, утвержденная </w:t>
            </w:r>
            <w:hyperlink r:id="rId18">
              <w:r>
                <w:rPr>
                  <w:rStyle w:val="InternetLink"/>
                </w:rPr>
                <w:t>приказом</w:t>
              </w:r>
            </w:hyperlink>
            <w:r>
              <w:rPr/>
              <w:t xml:space="preserve"> от 22.08.2022 № 584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численность спортсменов, включенных в список кандидатов в спортивные сборные команды Вологод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чел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общ. = </w:t>
            </w:r>
            <w:r>
              <w:rPr>
                <w:lang w:val="en-US"/>
              </w:rPr>
              <w:t>n</w:t>
            </w:r>
            <w:r>
              <w:rPr/>
              <w:t>1+</w:t>
            </w:r>
            <w:r>
              <w:rPr>
                <w:lang w:val="en-US"/>
              </w:rPr>
              <w:t>n</w:t>
            </w:r>
            <w:r>
              <w:rPr/>
              <w:t>2+…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общ. – общая численность спортсменов включенных в список кандидатов в спортивные сборные команды Вологодской области</w:t>
            </w:r>
          </w:p>
          <w:p>
            <w:pPr>
              <w:pStyle w:val="ConsPlusNormal1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1,2,.. – количество спортсменов Бабаевского округа, вошедшие в списки кандидатов в сборные команды Вологодской области по видам спор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 - Списки кандидатов в сборные команды Вологодской области по видам спорта, утвержденные Департаментом ФК и С ВО</w:t>
            </w:r>
          </w:p>
        </w:tc>
      </w:tr>
    </w:tbl>
    <w:p>
      <w:pPr>
        <w:pStyle w:val="ConsPlusNormal1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ConsPlusNormal1"/>
        <w:ind w:firstLine="540"/>
        <w:jc w:val="both"/>
        <w:rPr>
          <w:sz w:val="20"/>
          <w:szCs w:val="20"/>
        </w:rPr>
      </w:pPr>
      <w:bookmarkStart w:id="14" w:name="Par3226"/>
      <w:bookmarkEnd w:id="14"/>
      <w:r>
        <w:rPr>
          <w:sz w:val="20"/>
          <w:szCs w:val="20"/>
        </w:rPr>
        <w:t>*1 - официальная статистическая информация; 2 - бухгалтерская и финансовая отчетность; 3 - ведомственная отчетность; 4 - прочие (указать), При наличии утвержденной формы статистического учета по показателю, указанному в графе 7, приводится номер формы статистической отчетности, утвержденной приказом Росстата.</w:t>
      </w:r>
      <w:r>
        <w:br w:type="page"/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П</w:t>
      </w:r>
      <w:r>
        <w:rPr/>
        <w:t>одпрограммы 2</w:t>
      </w:r>
    </w:p>
    <w:tbl>
      <w:tblPr>
        <w:tblW w:w="144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3"/>
        <w:gridCol w:w="1928"/>
        <w:gridCol w:w="2917"/>
        <w:gridCol w:w="2023"/>
        <w:gridCol w:w="932"/>
        <w:gridCol w:w="932"/>
        <w:gridCol w:w="932"/>
        <w:gridCol w:w="932"/>
        <w:gridCol w:w="932"/>
      </w:tblGrid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исполнитель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2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и источник финансового обеспечения и объем финансового обеспечения (тыс. руб.)</w:t>
            </w:r>
            <w:hyperlink w:anchor="P678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vertAlign w:val="superscript"/>
                </w:rPr>
                <w:t>1</w:t>
              </w:r>
            </w:hyperlink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76" w:hRule="atLeast"/>
        </w:trPr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сновное мероприятие «Обеспечение подготовки спортивного резерва»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1. Реализация дополнительных общеобразовательных программ в области физической культуры и спорта и дополнительных образовательных программ спортивной подготовки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. Организация и проведение спортивных мероприятий, входящих в календарный план официальных физкультурных мероприятий и спортивных мероприятий округа для обучающихся спортивной школ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3. Формирование спортивных сборных команд округа, обеспечение подготовки и участия их и спортсменов спортивной школы в областных и Всероссийских соревнованиях и спортивных сборах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баевского муниципального округа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обучающихся по дополнительным общеобразовательным программам в области физической культуры и спорта и дополнительным образовательным программам спортивной подготовк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спортсменов, включенных в список кандидатов в спортивные сборные команды Вологодской области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,0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99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5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1,0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1,0</w:t>
            </w:r>
          </w:p>
        </w:tc>
      </w:tr>
      <w:tr>
        <w:trPr>
          <w:trHeight w:val="1623" w:hRule="atLeast"/>
        </w:trPr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спортсменов-разрядников, имеющих спортивные разряды и звания (не ниже I спортивного разряда), в общем количестве спортсменов спортивной школы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ConsPlusNormal1"/>
        <w:ind w:firstLine="540"/>
        <w:jc w:val="both"/>
        <w:rPr>
          <w:rFonts w:cs="Calibri"/>
          <w:sz w:val="20"/>
          <w:szCs w:val="20"/>
        </w:rPr>
      </w:pPr>
      <w:r>
        <w:rPr>
          <w:sz w:val="20"/>
          <w:szCs w:val="20"/>
        </w:rPr>
        <w:t xml:space="preserve">1 Указывается индекс (индексы) соответствующего источника финансового обеспечения, планируемого к привлечению для реализации основного мероприятия подпрограммы и достижения плановых значений целевых показателей (индикаторов) подпрограммы, без указания объема привлечения средств: </w:t>
      </w:r>
      <w:r>
        <w:rPr>
          <w:spacing w:val="2"/>
          <w:sz w:val="20"/>
          <w:szCs w:val="20"/>
        </w:rPr>
        <w:t>1 - собственные доходы бюджета округа; 2 - межбюджетные трансферты из областного бюджета за счет средств федерального бюджета; 3 - межбюджетные трансферты из областного бюджета за счет собственных средств областного бюджета; 4 – безвозмездные поступления от физических и юридических лиц; 5 – межбюджетные трансферты из бюджетов муниципальных образований округа,</w:t>
      </w:r>
      <w:r>
        <w:rPr>
          <w:sz w:val="20"/>
          <w:szCs w:val="20"/>
        </w:rPr>
        <w:t xml:space="preserve"> 6 - без выделения дополнительного финансирования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2</w:t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ализации подпрограммы 2 за счет средств бюджета округ</w:t>
      </w:r>
      <w:r>
        <w:rPr/>
        <w:t>а</w:t>
      </w:r>
    </w:p>
    <w:tbl>
      <w:tblPr>
        <w:tblW w:w="5000" w:type="pct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066"/>
        <w:gridCol w:w="5507"/>
        <w:gridCol w:w="820"/>
        <w:gridCol w:w="979"/>
        <w:gridCol w:w="980"/>
        <w:gridCol w:w="980"/>
        <w:gridCol w:w="980"/>
        <w:gridCol w:w="975"/>
      </w:tblGrid>
      <w:tr>
        <w:trPr/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, исполнитель</w:t>
            </w:r>
          </w:p>
        </w:tc>
        <w:tc>
          <w:tcPr>
            <w:tcW w:w="5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4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 2021 – 20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>
          <w:trHeight w:val="871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подготовки спортивного резерва»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5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1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02,7</w:t>
            </w:r>
          </w:p>
        </w:tc>
      </w:tr>
      <w:tr>
        <w:trPr/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1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08,8</w:t>
            </w:r>
          </w:p>
        </w:tc>
      </w:tr>
      <w:tr>
        <w:trPr/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ы из областного бюджета за счет средств федераль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ы из областного бюджета за счет собственных средств обла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,9</w:t>
            </w:r>
          </w:p>
        </w:tc>
      </w:tr>
      <w:tr>
        <w:trPr>
          <w:trHeight w:val="626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6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бюджетов муниципальных образований округ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Администрации Бабаевского муниципального округа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5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3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1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02,7</w:t>
            </w:r>
          </w:p>
        </w:tc>
      </w:tr>
      <w:tr>
        <w:trPr/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9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1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1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08,8</w:t>
            </w:r>
          </w:p>
        </w:tc>
      </w:tr>
      <w:tr>
        <w:trPr/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ы из областного бюджета за счет средств федераль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ы из областного бюджета за счет собственных средств областного бюдже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,9</w:t>
            </w:r>
          </w:p>
        </w:tc>
      </w:tr>
      <w:tr>
        <w:trPr/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бюджетов муниципальных образований округ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701" w:right="850" w:gutter="0" w:header="0" w:top="655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rmal1"/>
        <w:rPr/>
      </w:pPr>
      <w:r>
        <w:rPr/>
        <w:t xml:space="preserve"> 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Par4447"/>
      <w:bookmarkEnd w:id="15"/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РЕАЛИЗАЦИИ МУНИЦИПАЛЬНОЙ ПРОГРАММЫ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алее - подпрограмма 3)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 3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2"/>
        <w:gridCol w:w="6953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баевского муниципального округа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>Цели подпрограммы 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>обеспечение эффективной деятельности по реализации муниципальной программы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>Задачи подпрограммы 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>- повышение эффективности управления по развитию отрасли физической культуры и спорта;</w:t>
            </w:r>
          </w:p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раструктуры физической культуры и спорта, в том числе для лиц с ограниченными возможностями здоровья и инвалидов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>Целевые показатели (индикаторы) подпрограммы 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>- степень реализации комплексного плана действий по реализации муниципальной программы;</w:t>
            </w:r>
          </w:p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>- количество спортивных сооружений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>Сроки реализации подпрограммы 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5 годы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3 за счет средств бюджета округ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3 за счет средств бюджета округа – 80699,2 тыс. рублей, в том числе по годам реализации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021 год – 36 933,3 тыс. рублей,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2 год – 14026,9 тыс.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023 год – 11949,8 тыс. рублей,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8 894,6 тыс.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5 год – 8 894,6 тыс.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 них: собственные доходы бюджета округа – 48745,8 тыс. рублей, в том числе по годам реализации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021 год – 8338,5 тыс. рублей,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2 год – 10668,3 тыс.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023 год – 11949,8 тыс. рублей,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8894,6 тыс.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5 год – 8894,6 тыс.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жбюджетные трансферы из областного бюджета – 28729,2 тыс. рублей, в том числе по годам: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021 год – 28594,8 тыс. рублей,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2 год – 134,4 тыс.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023 год – 0,0 тыс. рублей,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5 год – 0,0 тыс. рублей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жбюджетные трансферы из федерального бюджета – 3224,2 тыс. рублей, в том числе по годам: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021 год – 0,0 тыс. рублей,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2 год – 3224,2 тыс. 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023 год – 0,0 тыс. рублей,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0,0 тыс. рублей,</w:t>
            </w:r>
          </w:p>
          <w:p>
            <w:pPr>
              <w:pStyle w:val="ConsPlusTitle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</w:rPr>
              <w:t>2025 год – 0,0 тыс. рублей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3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28"/>
                <w:szCs w:val="28"/>
              </w:rPr>
              <w:t>- обеспечение степени реализации комплексного плана действий по реализации муниципальной программы на уровне 100% ежегодно;</w:t>
            </w:r>
          </w:p>
          <w:p>
            <w:pPr>
              <w:pStyle w:val="ConsPlus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спортивных сооружений до 60 объектов в 2025 год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1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ХАРАКТЕРИСТИКА СФЕРЫ РЕАЛИЗАЦИИ ПОДПРОГРАММЫ 3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отраслевую координацию и функциональное регулирование по реализации основных направлений государственной политики в сфере физической культуры и спорта в Бабаевском муниципальном округе осуществляет комитет физической культуры и спорта администрации Бабаевского муниципального округа при участии муниципальных учреждений спорта – МАУ ДО СШ «Старт» и МАУ ФОК «Спутни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физкультурно-массовой и спортивной работы в Бабаевском округе осуществляют 24 штатных работника, из них 16 человек (66,7%) имеют высшее и среднее специаль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Бабаевском округе 40 спортивных объектов, в том числе спортивная школа, физкультурно-оздоровительный комплекс с бассейном, стадион, хоккейный корт, крытый хоккейный корт, лыже-роллерная трасса. Но тем не менее сохраняет свою актуальность проблема недостаточности условий (материально-техническая база), обеспечивающих возможность жителям округа, в том числе с ограниченными возможностями здоровья, систематически заниматься физической культурой и спортом, вести здоровый образ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перспективных направлений развития физической культуры и спорта на территории округа и укрепления материальной базы, раскрывающих потенциал отрасли, можно выделить следующ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привлекательности физической культуры и спорта как сферы профессиональной деятельности, принятие дополнительных мер по совершенствованию системы оплаты труда и социальной защиты квалифицированных специалистов и тренеров-преподав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ых и межбюджетных отношений, а также эффективное использование бюджетных средств, оптимизация (снижение) неэффективных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ное привлечение средств федерального и областного бюджета, внебюджетных средств, грантов для реализации социально значимых проектов в сфере физической культуры и спорта, а также по развитию спортивной инфраструктуры на территории округ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ЦЕЛИ, ЗАДАЧИ, ЦЕЛЕВЫЕ ПОКАЗАТЕЛИ (ИНДИКАТОРЫ), ОЖИДАЕМЫЕ РЕЗУЛЬТАТЫ РЕАЛИЗАЦИИ ПОДПРОГРАММЫ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3 является обеспечение эффективной деятельности по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данной цели будет обеспечиваться решением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управления по развитию отрасли физической культуры и спор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физической культуры и спорта, в том числе для лиц с ограниченными возможностями здоровья и инвали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(индикаторах) подпрограммы 3 приведены в приложении 1 к подпрограмме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ях (индикаторах) подпрограммы 3 приведены в приложении 2 к подпрограмме 3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и мероприятий подпрограммы 3:</w:t>
      </w:r>
    </w:p>
    <w:p>
      <w:pPr>
        <w:pStyle w:val="ConsPlusNormal1"/>
        <w:jc w:val="both"/>
        <w:rPr/>
      </w:pPr>
      <w:r>
        <w:rPr>
          <w:sz w:val="28"/>
          <w:szCs w:val="28"/>
        </w:rPr>
        <w:t>- обеспечение степени реализации комплексного плана действий по реализации муниципальной программы на уровне 100% ежегодно;</w:t>
      </w:r>
    </w:p>
    <w:p>
      <w:pPr>
        <w:pStyle w:val="ConsPlusNormal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спортивных сооружений до 60 объектов к 2025 год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aps/>
          <w:sz w:val="28"/>
          <w:szCs w:val="28"/>
        </w:rPr>
        <w:t>Характеристика основных мероприятий подпрограммы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намеченной цели в рамках подпрограммы 3 предусматривается реализация следующих основных мероприятий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3.1. Основное мероприятие «Повышение эффективности управления по развитию отрасли физической культуры и спорта». 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 обеспечение деятельности и выполнение функций и полномочий комитета физической культуры и спорта администрации Бабаевского муниципального округа по участию в реализации государственной политики и нормативно-правовому регулированию в сфере физической культуры и спорта, в том числе по оказанию муниципальных услуг; 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3.1.2. взаимодействие администрации Бабаевского муниципального округа с заинтересованными органами исполнительной государственной власти области (прежде всего с Департаментом физической культуры и спорта Вологодской области), областными спортивными федерациями по видам спорта, общественными объединениями и организациями, осуществляющими свою деятельность в сфере физической культуры и спорт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3.1.3. обеспечение выполнения муниципального задания на оказание муниципальных услуг (работ) муниципальными учреждениями спорта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3.1.4. организация подготовки и дополнительного профессионального образования кадров в области физической культуры и спорта, в том числе работа по организации профессиональной подготовки, переподготовки и повышения квалификации специалистов в области физической культуры и спорта, а также по подготовке и повышению квалификации спортивных суд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3.2. «Развитие инфраструктуры физической культуры и спорта, в том числе для лиц с ограниченными возможностями здоровья и инвалидов». </w:t>
      </w:r>
      <w:r>
        <w:rPr>
          <w:rFonts w:cs="Times New Roman" w:ascii="Times New Roman" w:hAnsi="Times New Roman"/>
          <w:bCs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2.1. </w:t>
      </w:r>
      <w:r>
        <w:rPr>
          <w:sz w:val="28"/>
          <w:szCs w:val="28"/>
        </w:rPr>
        <w:t>строительство новых типовых спортивных объектов (объемных и плоскостных), реконструкция объектов физической культуры и спорта, капитальный ремонт зданий и сооружений, находящих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2.2. комплексная модернизация и </w:t>
      </w:r>
      <w:r>
        <w:rPr>
          <w:rFonts w:cs="Times New Roman" w:ascii="Times New Roman" w:hAnsi="Times New Roman"/>
          <w:sz w:val="28"/>
          <w:szCs w:val="28"/>
        </w:rPr>
        <w:t>переоборудова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фраструктуры имеющихся спортивных объектов в округе, в том числе техническое обслуживание и проведение текущих ремонтных работ на спортивных объектах, а также обеспечение безопасности в муниципальных учреж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повышение доступности и предоставление в пользование объектов спорта населению округа, в том числе для лиц с ограниченными возможностями здоровья и инвалидов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оснащение объектов спортивной инфраструктуры спортивно-технологическим оборудованием, а также создание малых спортивных площадок, монтируемых на открытых площадках или в закрытых помещениях, на которых возможно проводить тестирование населения в соответствии с Всероссийским физкультурно-спортивным комплексом «Готов к труду и обороне» (ГТО)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hyperlink r:id="rId21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3 представлен в приложении 3 к подпрограмме 3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БЪЕМ ФИНАНСОВОГО ОБЕСПЕЧЕНИЯ РЕАЛИЗАЦИИ ПОДПРОГРАММЫ 3 ЗА СЧЕТ СРЕДСТВ БЮДЖЕТА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учетом средств межбюджетных трансферов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необходимых для обеспечения реализации подпрограммы 3 за счет бюджета округа, составляет – 80699,2 тыс. рублей, в том числе по годам реализаци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021 год – 36 933,3 тыс. рублей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2 год – 14026,9 тыс. рублей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023 год – 11949,8 тыс. рублей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4 год – 8 894,6 тыс. рублей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5 год – 8 894,6 тыс. рублей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из них: собственные доходы бюджета округа – 48745,8 тыс. рублей, в том числе по годам реализаци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021 год – 8338,5 тыс. рублей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2 год – 10668,3 тыс. рублей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023 год – 11949,8 тыс. рублей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4 год – 8894,6 тыс. рублей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5 год – 8894,6 тыс. рублей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ежбюджетные трансферы из областного бюджета – 28729,2 тыс. рублей, в том числе по годам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021 год – 28594,8 тыс. рублей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2 год – 134,4 тыс. рублей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023 год – 0,0 тыс. рублей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4 год – 0,0 тыс. рублей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5 год – 0,0 тыс.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ежбюджетные трансферы из федерального бюджета – 3224,2 тыс. рублей, в том числе по годам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021 год – 0,0 тыс. рублей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2 год – 3224,2 тыс. рублей,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023 год – 0,0 тыс. рублей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24 год – 0,0 тыс. рублей,</w:t>
      </w:r>
    </w:p>
    <w:p>
      <w:pPr>
        <w:pStyle w:val="Style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5 год – 0,0 тыс. рублей.</w:t>
      </w:r>
    </w:p>
    <w:p>
      <w:pPr>
        <w:pStyle w:val="ConsPlusTitle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овое </w:t>
      </w:r>
      <w:hyperlink w:anchor="Par115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беспечение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необходимое для реализации подпрограммы 3 представлено в приложении 4 к подпрограмме 3. 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1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ConsPlusNormal1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1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дпрограмме 3</w:t>
      </w:r>
    </w:p>
    <w:p>
      <w:pPr>
        <w:pStyle w:val="ConsPlusNormal1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rmal1"/>
        <w:ind w:firstLine="709"/>
        <w:jc w:val="center"/>
        <w:rPr/>
      </w:pPr>
      <w:r>
        <w:rPr>
          <w:b/>
          <w:sz w:val="28"/>
          <w:szCs w:val="28"/>
        </w:rPr>
        <w:t>о целевых показателях (индикаторах) п</w:t>
      </w:r>
      <w:r>
        <w:rPr/>
        <w:t>одпрограммы 3</w:t>
      </w:r>
    </w:p>
    <w:tbl>
      <w:tblPr>
        <w:tblW w:w="144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9"/>
        <w:gridCol w:w="3928"/>
        <w:gridCol w:w="2997"/>
        <w:gridCol w:w="1212"/>
        <w:gridCol w:w="1036"/>
        <w:gridCol w:w="1204"/>
        <w:gridCol w:w="717"/>
        <w:gridCol w:w="717"/>
        <w:gridCol w:w="717"/>
        <w:gridCol w:w="717"/>
        <w:gridCol w:w="717"/>
      </w:tblGrid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п/п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Задача, направленная на достижение цели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Единица измере- ния</w:t>
            </w:r>
          </w:p>
        </w:tc>
        <w:tc>
          <w:tcPr>
            <w:tcW w:w="5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Значение целевого показателя (индикатора)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отчетно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оценочное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плановое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19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0 го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1 го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2 го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3 го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4 го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Цель (цели): обеспечение эффективной деятельности по реализации муниципальной программы</w:t>
            </w:r>
          </w:p>
        </w:tc>
      </w:tr>
      <w:tr>
        <w:trPr>
          <w:trHeight w:val="1134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Задача 1 «Повышение эффективности управления по развитию отрасли физической культуры и спорта»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степень реализации комплексного плана действий по реализации муниципальной программ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0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8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Развитие инфраструктуры физической культуры и спорт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для лиц с ограниченными возможностями здоровья и инвалидов»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сооружен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5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ConsPlusNormal1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2</w:t>
      </w:r>
    </w:p>
    <w:p>
      <w:pPr>
        <w:pStyle w:val="ConsPlusNormal1"/>
        <w:jc w:val="right"/>
        <w:rPr/>
      </w:pPr>
      <w:r>
        <w:rPr>
          <w:sz w:val="28"/>
          <w:szCs w:val="28"/>
        </w:rPr>
        <w:t>к Подпрограмме 3</w:t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rmal1"/>
        <w:jc w:val="center"/>
        <w:rPr/>
      </w:pPr>
      <w:r>
        <w:rPr>
          <w:b/>
          <w:sz w:val="28"/>
          <w:szCs w:val="28"/>
        </w:rPr>
        <w:t>о порядке сбора информации и методике расчета целевых показателей (индикаторов) п</w:t>
      </w:r>
      <w:r>
        <w:rPr/>
        <w:t xml:space="preserve">одпрограммы 3 </w:t>
      </w:r>
    </w:p>
    <w:tbl>
      <w:tblPr>
        <w:tblW w:w="1491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2328"/>
        <w:gridCol w:w="1268"/>
        <w:gridCol w:w="4170"/>
        <w:gridCol w:w="4170"/>
        <w:gridCol w:w="253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№</w:t>
            </w:r>
          </w:p>
          <w:p>
            <w:pPr>
              <w:pStyle w:val="ConsPlusNormal1"/>
              <w:jc w:val="center"/>
              <w:rPr/>
            </w:pPr>
            <w:r>
              <w:rP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Алгоритм формирования (формула) и методологические пояснения к целевому показателю (индикатору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Показатели (индикаторы), используемые в формул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Метод сбора ин</w:t>
              <w:softHyphen/>
              <w:t xml:space="preserve">формации, индекс формы отчетност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../AppData/3%20%D0%9D%D0%9F%D0%90%20%D0%BE%D0%B1%D0%BB%D0%B0%D1%81%D1%82%D1%8C%20%D0%B8%20%D0%B4%D0%B5%D0%BF%D0%B0%D1%80%D1%82%D0%B0%D0%BC%D0%B5%D0%BD%D1%82/%D0%9F%D0%9F%D0%92%D0%9E%20%D0%BE%D1%82%2022.04.2019%20%E2%84%96387%20%D0%B3%D0%BE%D1%81%D0%BF%D1%80%D0%BE%D0%B3%D1%80%D0%B0%D0%BC%D0%BC%D0%B0.doc" \l "Par458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Степень реализации комплексного плана действий по реализации муниципальной программ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%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КП</w:t>
            </w:r>
            <w:r>
              <w:rPr>
                <w:vertAlign w:val="subscript"/>
              </w:rPr>
              <w:t>вып</w:t>
            </w:r>
            <w:r>
              <w:rPr/>
              <w:t xml:space="preserve"> = ОМ</w:t>
            </w:r>
            <w:r>
              <w:rPr>
                <w:vertAlign w:val="subscript"/>
              </w:rPr>
              <w:t>вып</w:t>
            </w:r>
            <w:r>
              <w:rPr/>
              <w:t xml:space="preserve"> / ОМ</w:t>
            </w:r>
            <w:r>
              <w:rPr>
                <w:vertAlign w:val="subscript"/>
              </w:rPr>
              <w:t>план</w:t>
            </w:r>
            <w:r>
              <w:rPr/>
              <w:t xml:space="preserve"> x 100</w:t>
            </w:r>
          </w:p>
          <w:p>
            <w:pPr>
              <w:pStyle w:val="ConsPlusNormal1"/>
              <w:jc w:val="center"/>
              <w:rPr/>
            </w:pPr>
            <w:r>
              <w:rPr/>
              <w:t>определяется доля основных мероприятий муниципальной программы, за</w:t>
              <w:softHyphen/>
              <w:t>планированных к выполнению на отчетный год, по которым достигнут ожидаемый непосредственный результат, выполненных в полном объеме и завершенных в установленные сроки, в общем количестве запланированных к выполнению на отчетный год основных мероприятий в соответствии с утвержденным комплексным планом действий по реализации муниципальной программы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ОМ</w:t>
            </w:r>
            <w:r>
              <w:rPr>
                <w:vertAlign w:val="subscript"/>
              </w:rPr>
              <w:t>вып</w:t>
            </w:r>
            <w:r>
              <w:rPr/>
              <w:t xml:space="preserve"> - количество основных мероприятий муниципальной программы, запланированных к выполнению на отчетный год, по которым достигнут ожидаемый непосредственный результат, выполненных в полном объеме и завершенных в установленные сроки в соответствии с утвержденным комплексным планом действий по реализации муниципальной программы;</w:t>
            </w:r>
          </w:p>
          <w:p>
            <w:pPr>
              <w:pStyle w:val="ConsPlusNormal1"/>
              <w:jc w:val="center"/>
              <w:rPr/>
            </w:pPr>
            <w:r>
              <w:rPr/>
              <w:t>ОМ</w:t>
            </w:r>
            <w:r>
              <w:rPr>
                <w:vertAlign w:val="subscript"/>
              </w:rPr>
              <w:t>план</w:t>
            </w:r>
            <w:r>
              <w:rPr/>
              <w:t xml:space="preserve"> - количество основных мероприятий муниципальной программы, запланированных к выполнению на отчетный год в соответствии с утвержденным комплексным планом действий по реализации муниципальной программ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годовая, за отчетный период 3 - ведомственная отчетность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Количество спортивных сооруж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единиц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количество спортивных сооружени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количество спортивных сооружений, единиц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годовая, за отчетный период</w:t>
            </w:r>
          </w:p>
          <w:p>
            <w:pPr>
              <w:pStyle w:val="ConsPlusNormal1"/>
              <w:jc w:val="center"/>
              <w:rPr/>
            </w:pPr>
            <w:r>
              <w:rPr/>
              <w:t xml:space="preserve">1 - форма федерального статистического наблюдения </w:t>
            </w:r>
            <w:hyperlink r:id="rId24">
              <w:r>
                <w:rPr>
                  <w:rStyle w:val="InternetLink"/>
                </w:rPr>
                <w:t>№ 1-ФК</w:t>
              </w:r>
            </w:hyperlink>
            <w:r>
              <w:rPr/>
              <w:t>, утвержденная приказом ФСГС от 27.03.2019 № 172</w:t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  <w:t>--------------------------------</w:t>
      </w:r>
    </w:p>
    <w:p>
      <w:pPr>
        <w:pStyle w:val="ConsPlusNormal1"/>
        <w:ind w:firstLine="540"/>
        <w:jc w:val="both"/>
        <w:rPr/>
      </w:pPr>
      <w:bookmarkStart w:id="16" w:name="Par4580"/>
      <w:bookmarkEnd w:id="16"/>
      <w:r>
        <w:rPr/>
        <w:t>* 1 - официальная статистическая информация; 2 - бухгалтерская и финансовая отчетность; 3 - ведомственная отчетность; 4 - прочие (указать), При наличии утвержденной формы статистического учета по показателю, указанному в графе 7, приводится номер формы статистической отчетности, утвержденной приказом Росстата</w:t>
      </w:r>
      <w:r>
        <w:br w:type="page"/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п</w:t>
      </w:r>
      <w:r>
        <w:rPr/>
        <w:t>одпрограммы 3</w:t>
      </w:r>
    </w:p>
    <w:tbl>
      <w:tblPr>
        <w:tblW w:w="144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46"/>
        <w:gridCol w:w="2027"/>
        <w:gridCol w:w="3021"/>
        <w:gridCol w:w="1989"/>
        <w:gridCol w:w="914"/>
        <w:gridCol w:w="914"/>
        <w:gridCol w:w="914"/>
        <w:gridCol w:w="793"/>
        <w:gridCol w:w="793"/>
      </w:tblGrid>
      <w:tr>
        <w:trPr/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исполнитель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 подпрограммы 3</w:t>
            </w:r>
          </w:p>
        </w:tc>
        <w:tc>
          <w:tcPr>
            <w:tcW w:w="4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и источник финансового обеспечения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instrText xml:space="preserve"> HYPERLINK "../../D:/3%20%D0%9D%D0%9F%D0%90%20%D0%BE%D0%B1%D0%BB%D0%B0%D1%81%D1%82%D1%8C%20%D0%B8%20%D0%B4%D0%B5%D0%BF%D0%B0%D1%80%D1%82%D0%B0%D0%BC%D0%B5%D0%BD%D1%82/%D0%9F%D0%9F%D0%92%D0%9E%20%D0%BE%D1%82%2022.04.2019%20%E2%84%96387%20%D0%B3%D0%BE%D1%81%D0%BF%D1%80%D0%BE%D0%B3%D1%80%D0%B0%D0%BC%D0%BC%D0%B0.doc" \l "P8908"</w:instrText>
            </w:r>
            <w:r>
              <w:rPr>
                <w:rStyle w:val="InternetLink"/>
                <w:vertAlign w:val="superscript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end"/>
            </w:r>
          </w:p>
        </w:tc>
      </w:tr>
      <w:tr>
        <w:trPr/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31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Основное мероприятие «Повышение эффективности управления развитием отрасли физической культуры и спорт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3.1.1. Обеспечение деятельности и выполнение функций и полномочий комитета физической культуры и спорта по участию в реализации государственной политики и нормативно-правовому регулированию в сфере физической культуры и спорта, в том числе по оказанию муниципальных услуг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2. Взаимодействие администрации Бабаевского муниципального округа с заинтересованными органами исполнительной государственной власти области, общественными объединениями и организациями, осуществляющими свою деятельность в сфере физической культуры и спор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3. Обеспечение выполнения муниципального задания на оказание муниципальных услуг (работ) муниципальными учреждениями спор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3.1.4. Организация подготовки и дополнительного профессионального образования кадров в области физической культуры и спорта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баевского муниципального округ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правления реализацией муниципальной программы, организация взаимодействия с Департаментом физической культуры и спорта Вологодской области, областными федерациями по видам спорта, общественными объединениями и организациями, осуществляющим свою деятельность в сфере физической культуры и спор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реализации комплексного плана действий по реализации муниципальной программ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>
          <w:trHeight w:val="333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Основное мероприятие «Развитие инфраструктуры физической культуры и спорта, в том числе для лиц с ограниченными возможностями здоровья и инвалидов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3.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ых типовых спортивных объектов (объемных и плоскостных), реконструкция объектов физической культуры и спорта, капитальный ремонт зданий и сооружений, находящихся в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3.2.2. Комплексная модернизаци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оборудован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нфраструктуры имеющихся спортивных объектов в округе, в том числе техническое обслуживание и проведение текущих ремонтных работ на спортивных объектах, а также обеспечение безопасности в муниципальных учреждения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.3. Повышение доступности и предоставление в пользование объектов спорта населению округа, в том числе для лиц с ограниченными возможностями здоровья и инвали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.4. Оснащение объектов спортивной инфраструктуры спортивно-технологическим оборудованием, а также создание малых спортивных площадок, монтируемых на открытых площадках или в закрытых помещениях, на которых возможно проводить тестирование населения в соответствии с Всероссийским физкультурно-спортивным комплексом «Готов к труду и обороне» (ГТО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зической культуры и спорта Бабаевского муниципального округ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а сеть объектов спорта (увеличено количество спортивных объектов), улучшена материально-техническая база физкультурно-спортивных организаций, в том числе созданы условия для реализации выполнения видов испытаний (тестов), нормативов, требований по оценке уровня знаний и умений в области физической культуры и спорта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сооруж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94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2,0</w:t>
            </w:r>
          </w:p>
        </w:tc>
      </w:tr>
    </w:tbl>
    <w:p>
      <w:pPr>
        <w:pStyle w:val="ConsPlusNormal1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ConsPlusNormal1"/>
        <w:ind w:firstLine="540"/>
        <w:jc w:val="both"/>
        <w:rPr>
          <w:rFonts w:cs="Calibri"/>
          <w:sz w:val="20"/>
          <w:szCs w:val="20"/>
        </w:rPr>
      </w:pPr>
      <w:r>
        <w:rPr>
          <w:sz w:val="20"/>
          <w:szCs w:val="20"/>
        </w:rPr>
        <w:t xml:space="preserve">1 Указывается индекс (индексы) соответствующего источника финансового обеспечения, планируемого к привлечению для реализации основного мероприятия подпрограммы и достижения плановых значений целевых показателей (индикаторов) подпрограммы, без указания объема привлечения средств: </w:t>
      </w:r>
      <w:r>
        <w:rPr>
          <w:spacing w:val="2"/>
          <w:sz w:val="20"/>
          <w:szCs w:val="20"/>
        </w:rPr>
        <w:t>1 - собственные доходы бюджета округа; 2 - межбюджетные трансферты из областного бюджета за счет средств федерального бюджета; 3 - межбюджетные трансферты из областного бюджета за счет собственных средств областного бюджета; 4 – безвозмездные поступления от физических и юридических лиц; 5 – межбюджетные трансферты из бюджетов муниципальных образований округа, 6</w:t>
      </w:r>
      <w:r>
        <w:rPr>
          <w:sz w:val="20"/>
          <w:szCs w:val="20"/>
        </w:rPr>
        <w:t xml:space="preserve"> - без выделения дополнительного финансирования.</w:t>
      </w:r>
      <w:r>
        <w:br w:type="page"/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ализации подпрограммы 3 за счет средств бюджета округ</w:t>
      </w:r>
      <w:r>
        <w:rPr/>
        <w:t>а</w:t>
      </w:r>
    </w:p>
    <w:tbl>
      <w:tblPr>
        <w:tblW w:w="5000" w:type="pct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79"/>
        <w:gridCol w:w="5901"/>
        <w:gridCol w:w="809"/>
        <w:gridCol w:w="969"/>
        <w:gridCol w:w="937"/>
        <w:gridCol w:w="846"/>
        <w:gridCol w:w="848"/>
        <w:gridCol w:w="1298"/>
      </w:tblGrid>
      <w:tr>
        <w:trPr/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, исполнитель</w:t>
            </w:r>
          </w:p>
        </w:tc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 2021 – 2025 годы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»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33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6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9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4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4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99,2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8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9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4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4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45,8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ы из областного бюджета за счет средств федерального бюджет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,2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ы из областного бюджета за счет собственных средств областного бюджет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9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29,2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бюджетов муниципальных образований округа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</w:t>
            </w:r>
          </w:p>
        </w:tc>
      </w:tr>
      <w:tr>
        <w:trPr/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Администрация Бабаевского муниципального округа</w:t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33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6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9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4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4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99,2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ственные доходы бюджета округ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8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8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9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4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4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45,8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ы из областного бюджета за счет средств федерального бюджет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4,2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ы из областного бюджета за счет собственных средств областного бюджет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9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29,2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из бюджетов муниципальных образований округа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0</w:t>
            </w:r>
          </w:p>
        </w:tc>
      </w:tr>
    </w:tbl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5"/>
      <w:footerReference w:type="default" r:id="rId26"/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rPr>
        <w:sz w:val="10"/>
        <w:szCs w:val="10"/>
      </w:rPr>
    </w:pPr>
    <w:r>
      <w:rPr>
        <w:sz w:val="10"/>
        <w:szCs w:val="10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  <w:szCs w:val="10"/>
      </w:rPr>
    </w:pPr>
    <w:r>
      <w:rPr>
        <w:rFonts w:eastAsia="Calibri" w:cs="Calibri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Гиперссылка1"/>
    <w:qFormat/>
    <w:pPr>
      <w:widowControl/>
      <w:bidi w:val="0"/>
    </w:pPr>
    <w:rPr>
      <w:rFonts w:ascii="Calibri" w:hAnsi="Calibri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F6F76B7B35358EB634A3612FE114DF96516C268B7E1117F451B06CD5BCEA5B81C20B1D2D48A0D9A548T2H" TargetMode="External"/><Relationship Id="rId4" Type="http://schemas.openxmlformats.org/officeDocument/2006/relationships/hyperlink" Target="consultantplus://offline/ref=F6F76B7B35358EB634A3612FE114DF96516C268B7E1117F451B06CD5BCEA5B81C20B1D2D48A0D9A548T2H" TargetMode="External"/><Relationship Id="rId5" Type="http://schemas.openxmlformats.org/officeDocument/2006/relationships/hyperlink" Target="consultantplus://offline/ref=89A745645415EEF029A174A2591D0AF0083EA008879C8E5F77E5554CC2FAAE5C4B1176F9F9EC3C0123TDH" TargetMode="External"/><Relationship Id="rId6" Type="http://schemas.openxmlformats.org/officeDocument/2006/relationships/hyperlink" Target="https://login.consultant.ru/link/?req=doc&amp;base=LAW&amp;n=314768&amp;date=23.04.2020&amp;dst=100010&amp;fld=134" TargetMode="External"/><Relationship Id="rId7" Type="http://schemas.openxmlformats.org/officeDocument/2006/relationships/hyperlink" Target="consultantplus://offline/ref=F6F76B7B35358EB634A3612FE114DF96516C268B7E1117F451B06CD5BCEA5B81C20B1D2D48A0D9A548T2H" TargetMode="Externa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yperlink" Target="consultantplus://offline/ref=89A745645415EEF029A174A2591D0AF00835A60B83928E5F77E5554CC2FAAE5C4B1176F9F9EC3C0123TDH" TargetMode="External"/><Relationship Id="rId11" Type="http://schemas.openxmlformats.org/officeDocument/2006/relationships/hyperlink" Target="https://login.consultant.ru/link/?rnd=254FC27D6BD1CB618BCD5C54345AFDC1&amp;req=doc&amp;base=LAW&amp;n=308735&amp;dst=100006&amp;fld=134&amp;REFFIELD=134&amp;REFDST=1000000002&amp;REFDOC=16016&amp;REFBASE=PAP&amp;stat=refcode%3D16876%3Bdstident%3D100006%3Bindex%3D1&amp;date=30.10.2019" TargetMode="External"/><Relationship Id="rId12" Type="http://schemas.openxmlformats.org/officeDocument/2006/relationships/hyperlink" Target="consultantplus://offline/ref=89A745645415EEF029A174A2591D0AF00835AB0C879D8E5F77E5554CC2FAAE5C4B1176F9F9EC3C0123TCH" TargetMode="External"/><Relationship Id="rId13" Type="http://schemas.openxmlformats.org/officeDocument/2006/relationships/header" Target="header4.xml"/><Relationship Id="rId14" Type="http://schemas.openxmlformats.org/officeDocument/2006/relationships/footer" Target="footer1.xml"/><Relationship Id="rId15" Type="http://schemas.openxmlformats.org/officeDocument/2006/relationships/hyperlink" Target="consultantplus://offline/ref=C9CC1C9271B76D5F05F199BCC15E68A74022009C29FA9C9207BC95251A79D3ACCA4B86C7FEBF39217F2B19A2NDO4I" TargetMode="External"/><Relationship Id="rId16" Type="http://schemas.openxmlformats.org/officeDocument/2006/relationships/header" Target="header5.xml"/><Relationship Id="rId17" Type="http://schemas.openxmlformats.org/officeDocument/2006/relationships/footer" Target="footer2.xml"/><Relationship Id="rId18" Type="http://schemas.openxmlformats.org/officeDocument/2006/relationships/hyperlink" Target="consultantplus://offline/ref=89A745645415EEF029A174A2591D0AF0083EA008879C8E5F77E5554CC2FAAE5C4B1176F9F9EC3C0123TDH" TargetMode="External"/><Relationship Id="rId19" Type="http://schemas.openxmlformats.org/officeDocument/2006/relationships/header" Target="header6.xml"/><Relationship Id="rId20" Type="http://schemas.openxmlformats.org/officeDocument/2006/relationships/footer" Target="footer3.xml"/><Relationship Id="rId21" Type="http://schemas.openxmlformats.org/officeDocument/2006/relationships/hyperlink" Target="consultantplus://offline/ref=C9CC1C9271B76D5F05F199BCC15E68A74022009C29FA9C9207BC95251A79D3ACCA4B86C7FEBF39217F2B19A2NDO4I" TargetMode="External"/><Relationship Id="rId22" Type="http://schemas.openxmlformats.org/officeDocument/2006/relationships/header" Target="header7.xml"/><Relationship Id="rId23" Type="http://schemas.openxmlformats.org/officeDocument/2006/relationships/footer" Target="footer4.xml"/><Relationship Id="rId24" Type="http://schemas.openxmlformats.org/officeDocument/2006/relationships/hyperlink" Target="https://login.consultant.ru/link/?req=doc&amp;base=LAW&amp;n=283736&amp;date=23.04.2020&amp;dst=100014&amp;fld=134" TargetMode="External"/><Relationship Id="rId25" Type="http://schemas.openxmlformats.org/officeDocument/2006/relationships/header" Target="header8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9:56:00Z</dcterms:created>
  <dc:creator>Moskvina.MV</dc:creator>
  <dc:description/>
  <cp:keywords/>
  <dc:language>en-US</dc:language>
  <cp:lastModifiedBy>Пользователь</cp:lastModifiedBy>
  <cp:lastPrinted>2023-04-13T13:22:00Z</cp:lastPrinted>
  <dcterms:modified xsi:type="dcterms:W3CDTF">2023-04-13T10:27:00Z</dcterms:modified>
  <cp:revision>4</cp:revision>
  <dc:subject/>
  <dc:title>Постановление Правительства Вологодской области от 22.04.2019 N 387"О государственной программе "Развитие физической культуры и спорта в Вологодской области на 2021 - 2025 годы"(вместе с "Государственной программой "Развитие физической культуры и спорта в</dc:title>
</cp:coreProperties>
</file>