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88"/>
        <w:gridCol w:w="1639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3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04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отчета об исполнении бюджета Бабаевского муниципального      округа  за         1 квартал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ункта 8.7 раздела 8 решения Представительного Собрания Бабаевского муниципального района от 16.09.2022 № 29 «О бюджетном процессе  в Бабаевском муниципальном округе Вологодской области», администрация Бабаевского муниципального округа 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отчет об исполнении бюджета Бабаевского муниципального округа</w:t>
      </w:r>
      <w:r>
        <w:rPr>
          <w:sz w:val="28"/>
          <w:szCs w:val="28"/>
        </w:rPr>
        <w:t xml:space="preserve"> за 1 квартал 2023 года</w:t>
      </w:r>
      <w:r>
        <w:rPr>
          <w:bCs/>
          <w:sz w:val="28"/>
          <w:szCs w:val="28"/>
        </w:rPr>
        <w:t xml:space="preserve"> по доходам в сумме    186739,4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>тыс. рублей, по расходам в сумме 183380,7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тыс. рублей с профицитом бюджета округа в сумме  3358,7 тыс. 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 доходам бюджета округа </w:t>
      </w:r>
      <w:r>
        <w:rPr>
          <w:sz w:val="28"/>
          <w:szCs w:val="28"/>
        </w:rPr>
        <w:t>1 квартал 2023</w:t>
      </w:r>
      <w:r>
        <w:rPr>
          <w:bCs/>
          <w:sz w:val="28"/>
          <w:szCs w:val="28"/>
        </w:rPr>
        <w:t xml:space="preserve"> года (приложение 1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 расходам бюджета округа по разделам, подразделам классификации расходов </w:t>
      </w:r>
      <w:r>
        <w:rPr>
          <w:sz w:val="28"/>
          <w:szCs w:val="28"/>
        </w:rPr>
        <w:t>за 1 квартал 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а (приложение 2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сточникам внутреннего финансирования дефицита бюджета округа </w:t>
      </w:r>
      <w:r>
        <w:rPr>
          <w:sz w:val="28"/>
          <w:szCs w:val="28"/>
        </w:rPr>
        <w:t>за 1 квартал 2023</w:t>
      </w:r>
      <w:r>
        <w:rPr>
          <w:bCs/>
          <w:sz w:val="28"/>
          <w:szCs w:val="28"/>
        </w:rPr>
        <w:t xml:space="preserve"> года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иложение 3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постановление подлежит опубликованию в официальном вестнике «НЖ» районной газеты «Наша  жизнь» и размещению  на </w:t>
      </w:r>
      <w:hyperlink r:id="rId3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Бабаевского муниципального округа  в информационно-телекоммуникационной сети «Интернет»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  <w:t xml:space="preserve">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4"/>
        <w:gridCol w:w="2700"/>
      </w:tblGrid>
      <w:tr>
        <w:trPr>
          <w:trHeight w:val="851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color w:val="0000FF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Бабаевского муниципального округа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 xml:space="preserve">Ю.В. Парфенов           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16335256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Пользователь</cp:lastModifiedBy>
  <cp:lastPrinted>2023-04-17T16:28:00Z</cp:lastPrinted>
  <dcterms:modified xsi:type="dcterms:W3CDTF">2023-04-17T13:31:00Z</dcterms:modified>
  <cp:revision>99</cp:revision>
  <dc:subject/>
  <dc:title> </dc:title>
</cp:coreProperties>
</file>