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909"/>
        <w:gridCol w:w="180"/>
        <w:gridCol w:w="1792"/>
        <w:gridCol w:w="3053"/>
      </w:tblGrid>
      <w:tr>
        <w:trPr>
          <w:cantSplit w:val="true"/>
        </w:trPr>
        <w:tc>
          <w:tcPr>
            <w:tcW w:w="10065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9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баево</w:t>
            </w:r>
          </w:p>
        </w:tc>
      </w:tr>
      <w:tr>
        <w:trPr>
          <w:trHeight w:val="2292" w:hRule="exact"/>
        </w:trPr>
        <w:tc>
          <w:tcPr>
            <w:tcW w:w="5220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технического зад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разработку инвестиционной программы МУП «ВиВ» по развитию системы водоснабжения на территории д. Володино Бабаевского муниципального района</w:t>
            </w:r>
          </w:p>
        </w:tc>
        <w:tc>
          <w:tcPr>
            <w:tcW w:w="4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7.12.2011 N 416-ФЗ "О водоснабжении и водоотведении", Постановлением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 в целях развития системы водоснабжения на территории д. Володино Бабаевского муниципального района, администрация Баба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техническое задание на разработку инвестиционной программы МУП «ВиВ» по развитию системы водоснабжения на территории д. Володино Бабаевского муниципального район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ая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председателя комитета по строительству, ЖКХ, транспорту и дорожной деятельности Д.С. Мар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временно исполняющего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я администрации района                                                           П.Б.Морозов</w:t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02:00Z</dcterms:created>
  <dc:creator>Вера</dc:creator>
  <dc:description/>
  <cp:keywords/>
  <dc:language>en-US</dc:language>
  <cp:lastModifiedBy>Пользователь</cp:lastModifiedBy>
  <cp:lastPrinted>2021-04-01T16:24:00Z</cp:lastPrinted>
  <dcterms:modified xsi:type="dcterms:W3CDTF">2021-09-21T11:1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59945096</vt:r8>
  </property>
</Properties>
</file>