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9.2021 № 2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д. Володи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1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д. Володино Бабаевского муниципального район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рограмма «Комплексного развития коммунальной инфраструктуры сельского поселения Бабаевское Бабаевского муниципального района на 2021-2030 годы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) План мероприятий по улучшению качества питьевой воды в соответствии с установленными требованиями по д. Володино Бабаевского район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1. Ежеквартально проводить работы по промывке тупиковых линий водопровода 2000 м3/кварт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2. Провести работы по межеванию земельного участка скважины в д. Володино с последующей постановкой на кадастровый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3.Разработать проект зоны санитарной охраны (ЗСО) скважины в д. Володино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4. Выполнить обустройство санитарной зоны водозаборной  скважины в д. Володино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Разработать и реализовать проект на строительство станции обезжелезивания в д. Володино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д. Володино Бабаевского район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  <w:color w:val="106BBE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д. Володино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д. Володи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д. Володи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1-09-21T14:20:00Z</cp:lastPrinted>
  <dcterms:modified xsi:type="dcterms:W3CDTF">2021-09-21T11:21:00Z</dcterms:modified>
  <cp:revision>62</cp:revision>
  <dc:subject/>
  <dc:title/>
</cp:coreProperties>
</file>