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</w:r>
            <w:r>
              <w:rPr>
                <w:sz w:val="28"/>
                <w:szCs w:val="28"/>
              </w:rPr>
              <w:t>03.07.2024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(округа)  №55 от 01.03.2021, №147  от  19.05. 2021,  №278 от 22.09.2021, №26 от 26.01.2022, №113 от 11.05.2022, №200  от 01.08.2022,  №182 от 13.03.2023, №440 от 20.06.2023, №654 от 19.10.2023, №49 от 06.02.2024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Строку  «Объемы финансового обеспечения муниципальной программы за счет средств бюджета округ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 округа и средств  областного  бюд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55 037,2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8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9 670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26 026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5274,1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51 057,7 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7 997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24 559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5153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3979,5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673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1466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120,5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55 037,2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84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19 670,8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26 026,8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5274,1 тыс.рублей,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округа – 51 057,7 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74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17 997,8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24 559,9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5153,6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3979,5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0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1673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1466,9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120,5 тыс.рублей.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округ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округа 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  составляет</w:t>
            </w:r>
            <w:r>
              <w:rPr>
                <w:bCs/>
                <w:sz w:val="28"/>
                <w:szCs w:val="28"/>
              </w:rPr>
              <w:t xml:space="preserve"> 39 515,8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10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14 331,4 </w:t>
            </w:r>
            <w:r>
              <w:rPr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2 363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1294,5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38 093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– 710,5 тыс.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13 385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22 107,2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174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422,7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46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255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20,5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составляет                    </w:t>
      </w:r>
      <w:r>
        <w:rPr>
          <w:bCs/>
          <w:sz w:val="28"/>
          <w:szCs w:val="28"/>
        </w:rPr>
        <w:t xml:space="preserve">39 515,8 тыс. рублей, в том числе по годам реализации: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810,5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3 год – 14 331,4 тыс. рубле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 363,0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5 год – 1294,5 тыс. рублей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бюджета округа – 38 093,1 тыс.рублей, в том числе по годам реализа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2 г. – 710,5 тыс.рубле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. – 13 385,0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. – 22 107,2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. – 1174,0 тыс.рубле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областного бюджета – 1422,7 тыс.рублей, в том числе по годам реализа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. – 0,0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. –100,0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. – 946,4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. – 255,8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5 г. – 120,5 тыс.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паспорте подпрограммы 4 «Обеспечение безопасности проживания населения округа»  Раздел «Объемы финансового обеспечения подпрограммы 4 за счет средств бюджета округа» изложить в следующей редакци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</w:t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 округа и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3 738,6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915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220,2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951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3867,6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12 400,9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од – 915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од – 4493,6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340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3867,6 </w:t>
            </w:r>
            <w:r>
              <w:rPr>
                <w:sz w:val="28"/>
                <w:szCs w:val="28"/>
              </w:rPr>
              <w:t xml:space="preserve">тыс. руб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337,7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26,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 – 611,1 тыс.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4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4 составляет </w:t>
      </w:r>
      <w:r>
        <w:rPr>
          <w:bCs/>
          <w:sz w:val="28"/>
          <w:szCs w:val="28"/>
        </w:rPr>
        <w:t xml:space="preserve">        13 738,6 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783,3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915,8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3 год – 5220,2 тыс. рублей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951,7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5 год – 3867,6 тыс. рублей 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бюджета округа – 12 400,9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783,3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915,8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4493,6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340,6 тыс. 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5 год – 3867,6 тыс. рублей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областного бюджета – 1337,7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726,6 тыс.рубл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611,1 тыс.рубле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4  изложить в новой редакции (приложение 3 к настоящему постановлению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,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Ю.В.Парфен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0:00Z</dcterms:created>
  <dc:creator>ГОЧС</dc:creator>
  <dc:description/>
  <cp:keywords/>
  <dc:language>en-US</dc:language>
  <cp:lastModifiedBy>Пользователь</cp:lastModifiedBy>
  <cp:lastPrinted>2024-07-04T09:23:00Z</cp:lastPrinted>
  <dcterms:modified xsi:type="dcterms:W3CDTF">2024-07-04T06:24:00Z</dcterms:modified>
  <cp:revision>9</cp:revision>
  <dc:subject/>
  <dc:title> </dc:title>
</cp:coreProperties>
</file>