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3582"/>
      </w:tblGrid>
      <w:tr>
        <w:trPr>
          <w:trHeight w:val="1165" w:hRule="atLeast"/>
          <w:cantSplit w:val="true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9.2021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75" w:hRule="exac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Бабаевского муниципального района от 28.12.2020 № 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пунктом 2 статьи 179 Бюджетного кодекса Российской Федерации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>разработки, реализации и оценки эффективности муниципальных программ Бабаевского муниципального района»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8.12.2020 № 398 «О муниципальной программе «Обеспечение  профилактики правонарушений, безопасности населения и территории Бабаевского муниципального района  в  2021-2025 годах» (в редакции постановлений  администрации Бабаевского муниципального района  №55 от 01.03.2021, №147 от 19.05. 2021) следующие изменения: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 Строку  «Объемы финансового обеспечения муниципальной программы за счет средств бюджета района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района и средств  областного бюд-же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 программы составляет 6054,6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2346,6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927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927,0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5409,4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1701,4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927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92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45,2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45,2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2. </w:t>
      </w:r>
      <w:r>
        <w:rPr>
          <w:color w:val="000000"/>
          <w:sz w:val="28"/>
          <w:szCs w:val="28"/>
        </w:rPr>
        <w:t xml:space="preserve"> Раздел 3 паспорта Программы  изложить в следующей редак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«Объем финансового обеспечения муниципальной  программы составляет 5954,6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2346,6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927,0 тыс.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5409,4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1701,4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92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средства областного бюджета – 645,2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645,2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рублей;</w:t>
      </w:r>
    </w:p>
    <w:p>
      <w:pPr>
        <w:pStyle w:val="Normal"/>
        <w:autoSpaceDE w:val="false"/>
        <w:ind w:left="284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5 г. – 0,0 тыс.рублей»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аспорте подпрограммы 1 «Профилактика преступлений и иных правонарушений строку «Объемы финансового обеспечения подпрограммы 1 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 района</w:t>
      </w:r>
      <w:r>
        <w:rPr/>
        <w:t>» изложить в следующей редакции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1 за счет средств бюджета района  (собственные доходы) составляет</w:t>
            </w:r>
            <w:r>
              <w:rPr>
                <w:bCs/>
                <w:sz w:val="28"/>
                <w:szCs w:val="28"/>
              </w:rPr>
              <w:t xml:space="preserve"> 2908,0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00,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55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552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55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552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2908,0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700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55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55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55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552,0 тыс.рублей</w:t>
            </w:r>
          </w:p>
        </w:tc>
      </w:tr>
    </w:tbl>
    <w:p>
      <w:pPr>
        <w:pStyle w:val="Normal"/>
        <w:autoSpaceDE w:val="false"/>
        <w:ind w:left="284"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Раздел </w:t>
      </w:r>
      <w:r>
        <w:rPr>
          <w:sz w:val="28"/>
          <w:szCs w:val="28"/>
        </w:rPr>
        <w:t>4 подпрограммы 1 «Объем финансовых средств, необходимых для реализации подпрограммы 1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за счет средств бюджета района  (собственные доходы) составляет 2908,0 тыс. рублей, в том числе по годам реализации: 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1 год – 700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од – 552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3 год – 552,0 тыс. рублей;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552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5 год – 552,0 тыс. рублей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 бюджета района – 2908,0 тыс.рублей, в том числе по годам реализации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1 г. – 70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3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552,0 тыс.рублей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2 «Безопасность дорожного движения» Раздел «Объемы финансового обеспечения подпрограммы 2 за счет средств бюджета район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и средств областного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2 составляет</w:t>
            </w:r>
            <w:r>
              <w:rPr>
                <w:bCs/>
                <w:sz w:val="28"/>
                <w:szCs w:val="28"/>
              </w:rPr>
              <w:t xml:space="preserve"> 1070,2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30,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8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425,0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8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45,2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4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2 «Объем финансовых средств, необходимых для реализации подпрограммы 2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бъем финансирования мероприятий подпрограммы 2 составляет</w:t>
      </w:r>
      <w:r>
        <w:rPr>
          <w:bCs/>
          <w:sz w:val="28"/>
          <w:szCs w:val="28"/>
        </w:rPr>
        <w:t xml:space="preserve"> 1070,2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730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8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425,0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8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областного бюджета – 645,2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645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0,0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В паспорте подпрограммы 4 «Обеспечение безопасности проживания населения района»  Раздел «Объемы финансового обеспечения подпрограммы 4 за счет средств бюджета район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и средств областного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4 составляет</w:t>
            </w:r>
            <w:r>
              <w:rPr>
                <w:bCs/>
                <w:sz w:val="28"/>
                <w:szCs w:val="28"/>
              </w:rPr>
              <w:t xml:space="preserve"> 1851,4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871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24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24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24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24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1851,4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871,4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2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2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2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5 г. – 24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0,0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2 «Объем финансовых средств, необходимых для реализации подпрограммы 4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бъем финансирования мероприятий подпрограммы 2 составляет</w:t>
      </w:r>
      <w:r>
        <w:rPr>
          <w:bCs/>
          <w:sz w:val="28"/>
          <w:szCs w:val="28"/>
        </w:rPr>
        <w:t xml:space="preserve"> 1851,4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871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24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1851,4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871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2 г. – 24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3 г. – 24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4 г. – 24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5 г. – 24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областного бюджета – 0,0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0,0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Приложение   3 к муниципальной программе  изложить в новой редакции (приложение 1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>- приложение 4 к  подпрограмме 1 изложить в новой редакции (приложение 2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4 к  подпрограмме 2 изложить в новой редакции (приложение 3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4 к  подпрограмме 4 изложить в новой редакции (приложение 4 к настоящему постановлению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47"/>
      </w:tblGrid>
      <w:tr>
        <w:trPr/>
        <w:tc>
          <w:tcPr>
            <w:tcW w:w="4899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>Исполняющий обязанности           временно исполняющего обязанности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                  </w:t>
            </w:r>
          </w:p>
        </w:tc>
        <w:tc>
          <w:tcPr>
            <w:tcW w:w="484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.Б. Мороз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27:00Z</dcterms:created>
  <dc:creator>ГОЧС</dc:creator>
  <dc:description/>
  <cp:keywords/>
  <dc:language>en-US</dc:language>
  <cp:lastModifiedBy>Пользователь</cp:lastModifiedBy>
  <cp:lastPrinted>2021-09-23T13:12:00Z</cp:lastPrinted>
  <dcterms:modified xsi:type="dcterms:W3CDTF">2021-09-23T10:13:00Z</dcterms:modified>
  <cp:revision>11</cp:revision>
  <dc:subject/>
  <dc:title> </dc:title>
</cp:coreProperties>
</file>