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414"/>
        <w:gridCol w:w="555"/>
        <w:gridCol w:w="1417"/>
        <w:gridCol w:w="3383"/>
      </w:tblGrid>
      <w:tr>
        <w:trPr>
          <w:cantSplit w:val="true"/>
        </w:trPr>
        <w:tc>
          <w:tcPr>
            <w:tcW w:w="9900" w:type="dxa"/>
            <w:gridSpan w:val="8"/>
            <w:tcBorders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9900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156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4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972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900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900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345" w:hRule="exact"/>
        </w:trPr>
        <w:tc>
          <w:tcPr>
            <w:tcW w:w="5100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Бабае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9.2020 № 274</w:t>
            </w:r>
          </w:p>
        </w:tc>
        <w:tc>
          <w:tcPr>
            <w:tcW w:w="4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 целью приведения в соответствие с действующим законодательством, администрация Баба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Бабаевского муниципального района от 24.09.2020 №274 «О  муниципальной программе «Сохранение и развитие сельскохозяйственного производства на территории Бабаевского муниципального района на 2021 – 2025 годы» следующие измен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1 В разделе «Паспорт муниципальной программы»  позицию таблицы «Объем финансового обеспечения муниципальной программы за счет средств бюджета района» изложить в новой редакции: «Общий объем финансового обеспечения за счет средств бюджета Бабаевского муниципального района составит – 3100,0 тыс. руб., в том числе по годам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1 год – 11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2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3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4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5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них за счет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средства бюджета района (собственные доходы) – 3100,0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1 год – 11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500,0 тыс. рублей».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1.2. Раздел 4 Программы «Объем финансового обеспечения реализации муниципальной программы за счет средств бюджета района (с учетом средств межбюджетных трансфертов)» изложить в новой редакции: «Направление средств на реализацию муниципальной программы  осуществляется в рамках текущего финансирования.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еализации муниципальной программы за счет средств бюджета района составит – 3100,0 тыс. руб., в том числе по годам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1 год – 11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них за счет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средства бюджета района (собственные доходы) – 3100,0 тыс. рублей, в том числе по годам реализации: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/>
      </w:pPr>
      <w:r>
        <w:rPr>
          <w:sz w:val="28"/>
          <w:szCs w:val="28"/>
        </w:rPr>
        <w:t>2021 год – 11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2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год – 500,0 тыс. рублей,</w:t>
      </w:r>
    </w:p>
    <w:p>
      <w:pPr>
        <w:pStyle w:val="Normal"/>
        <w:tabs>
          <w:tab w:val="clear" w:pos="708"/>
          <w:tab w:val="left" w:pos="10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год – 500,0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об объеме финансовых средств, необходимых для реализации муниципальной программы,  представлены в приложении 4 к 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 Приложение №3 к муниципальной программе изложить в новой редакции (текст прилагается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4 к муниципальной программе изложить в новой редакции (текст прилагается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098"/>
      </w:tblGrid>
      <w:tr>
        <w:trPr/>
        <w:tc>
          <w:tcPr>
            <w:tcW w:w="510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О Временно исполняющего обязанности руководителя администрации района                                       </w:t>
            </w:r>
          </w:p>
        </w:tc>
        <w:tc>
          <w:tcPr>
            <w:tcW w:w="509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П.Б. Морозов</w:t>
            </w:r>
          </w:p>
        </w:tc>
      </w:tr>
    </w:tbl>
    <w:p>
      <w:pPr>
        <w:pStyle w:val="Normal"/>
        <w:ind w:firstLine="7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1" w:top="955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14:00Z</dcterms:created>
  <dc:creator>Марина</dc:creator>
  <dc:description/>
  <cp:keywords/>
  <dc:language>en-US</dc:language>
  <cp:lastModifiedBy>Пользователь</cp:lastModifiedBy>
  <cp:lastPrinted>2021-10-01T08:21:00Z</cp:lastPrinted>
  <dcterms:modified xsi:type="dcterms:W3CDTF">2021-10-01T05:22:00Z</dcterms:modified>
  <cp:revision>32</cp:revision>
  <dc:subject/>
  <dc:title> </dc:title>
</cp:coreProperties>
</file>