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5103"/>
      </w:tblGrid>
      <w:tr>
        <w:trPr/>
        <w:tc>
          <w:tcPr>
            <w:tcW w:w="1059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21 № 2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9705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ab/>
        <w:t>Финансовое обеспечение</w:t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 (подпрограммы) за счет средств бюджета район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2"/>
        <w:gridCol w:w="8533"/>
        <w:gridCol w:w="1046"/>
        <w:gridCol w:w="926"/>
        <w:gridCol w:w="931"/>
        <w:gridCol w:w="929"/>
        <w:gridCol w:w="1133"/>
      </w:tblGrid>
      <w:tr>
        <w:trPr>
          <w:trHeight w:val="320" w:hRule="atLeast"/>
        </w:trPr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,</w:t>
            </w:r>
          </w:p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8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4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муниципальной программ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8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0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0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193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Бабаевского муниципального района</w:t>
            </w:r>
          </w:p>
        </w:tc>
        <w:tc>
          <w:tcPr>
            <w:tcW w:w="8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0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193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ственные доходы бюджета района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00,0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,0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>
          <w:trHeight w:val="841" w:hRule="atLeast"/>
        </w:trPr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9.2021 № 28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/>
          <w:b/>
        </w:rPr>
        <w:t>Перечень основных     мероприятий (мероприятий) муниципальной программы (подпрограмм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2"/>
        <w:gridCol w:w="2741"/>
        <w:gridCol w:w="2787"/>
        <w:gridCol w:w="1060"/>
        <w:gridCol w:w="917"/>
        <w:gridCol w:w="828"/>
        <w:gridCol w:w="788"/>
        <w:gridCol w:w="825"/>
        <w:gridCol w:w="1510"/>
      </w:tblGrid>
      <w:tr>
        <w:trPr>
          <w:trHeight w:val="313" w:hRule="atLeast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основного мероприятия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непосредственный результа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язь с показателями муниципальной программы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ы реализации, источник финансового обеспечения и объем финансового обеспечения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905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1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2 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23  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новное мероприятие 1. Поддержка   сельскохозяйственного           производства  на территории Бабаевского муниципальног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того                     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</w:tr>
      <w:tr>
        <w:trPr/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trike/>
                <w:sz w:val="20"/>
              </w:rPr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trike/>
                <w:sz w:val="20"/>
              </w:rPr>
            </w:pPr>
            <w:r>
              <w:rPr>
                <w:i/>
                <w:strike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1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</w:tr>
      <w:tr>
        <w:trPr>
          <w:trHeight w:val="313" w:hRule="atLeast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1.1 Поддержка повышения плодородия поч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Администрация Бабаевского муниципальн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заготовленных кормов на 1 условную голову до 23,1ц/кормоедини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готовка кормов на 1 условную голову кормоедини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21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2 Поддержка развития семеноводст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30,0</w:t>
            </w:r>
          </w:p>
        </w:tc>
      </w:tr>
      <w:tr>
        <w:trPr>
          <w:trHeight w:val="29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3 Поддержка укрепления материально-технической базы кормопроизводст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тыс. тон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0,0</w:t>
            </w:r>
          </w:p>
        </w:tc>
      </w:tr>
      <w:tr>
        <w:trPr>
          <w:trHeight w:val="79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4 Поддержка развития отрасли животноводст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среднего удоя на корову до 4500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изводства молока сельскохозяйственными товаропроизводителями в объеме 1,89 тыс. тон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Средний удой на корову,  кг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изводство молока,  тыс. тон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68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180,0</w:t>
            </w:r>
          </w:p>
        </w:tc>
      </w:tr>
      <w:tr>
        <w:trPr>
          <w:trHeight w:val="29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5 Работа с кадрам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10,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6 Поддержка сохранения и увеличения посевных площаде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севных площадей зерновых культур и льна до 2128 га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ощадь посева зерновых культур  и льна, 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0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00,0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ероприятие 1.7 Прирост поголовья кор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Бабаевского муниципального района</w:t>
            </w:r>
            <w:r>
              <w:rPr>
                <w:i/>
                <w:strike/>
                <w:sz w:val="20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величение поголовья коров  до 420 голов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оголовье коров, гол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1-294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-40,0</w:t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426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16:00Z</dcterms:created>
  <dc:creator>user</dc:creator>
  <dc:description/>
  <cp:keywords/>
  <dc:language>en-US</dc:language>
  <cp:lastModifiedBy>Пользователь</cp:lastModifiedBy>
  <cp:lastPrinted>2021-10-01T08:30:00Z</cp:lastPrinted>
  <dcterms:modified xsi:type="dcterms:W3CDTF">2021-10-01T05:31:00Z</dcterms:modified>
  <cp:revision>92</cp:revision>
  <dc:subject/>
  <dc:title/>
</cp:coreProperties>
</file>