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2126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403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40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0481" w:hRule="exact"/>
        </w:trPr>
        <w:tc>
          <w:tcPr>
            <w:tcW w:w="474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о 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твержденного постановлением администрации Бабаевского муниципального района от 06.04.2020 № 107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Федеральным законом от 27.07.2010 № 210-ФЗ « Об организации предоставления государственных и муниципальных услуг» (с последующими изменениями), Федеральным законом от 01.07.2021 № 275-ФЗ «О внесении в Градостроительный кодекс Российской Федерации и отдельные законодательные акты Российской Федерации»,  постановлением администрации Бабаевского муниципального района от 14.11.2019 № 330 « Об утверждении порядка разработки и утверждения административных регламентов предоставления муниципальных услуг) администрацией Бабаевского муниципального района», администрация Бабаевского муниципального района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(далее – административный регламент), утвержденный постановлением администрации Бабаевского муниципального района от 06.04.2020 № 107 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Пункт 1.4. раздела I административного регламента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4. Способы получения информации о правилах предоставления муниципальной услуг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ой сети «Интернет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Подпункт 1.5.6. пункта 1.5. раздела I административного регламента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в сети Интерн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портал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ых информационных системах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 Подпункт 2.6.2. пункта 2.6. раздела II административного регламента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6.2.</w:t>
      </w:r>
      <w:r>
        <w:rPr/>
        <w:t xml:space="preserve"> </w:t>
      </w:r>
      <w:r>
        <w:rPr>
          <w:sz w:val="28"/>
          <w:szCs w:val="28"/>
        </w:rPr>
        <w:t>Уведомление и прилагаемые документы, могут быть представлены следующими способ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гионального портал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Единого портала государственных и муниципальных услуг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редство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.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вестнике районной газеты «Наша жизнь» и размещению на официальном сайте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архитектуры и градостроительства, главного архитектора администрации Бабаевского муниципального района М.А. Брусо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района</w:t>
        <w:tab/>
        <w:tab/>
        <w:tab/>
        <w:tab/>
        <w:tab/>
        <w:t xml:space="preserve">        Н.Х. Пузенк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03:00Z</dcterms:created>
  <dc:creator>Марина</dc:creator>
  <dc:description/>
  <cp:keywords/>
  <dc:language>en-US</dc:language>
  <cp:lastModifiedBy>Пользователь</cp:lastModifiedBy>
  <cp:lastPrinted>2021-10-26T13:16:00Z</cp:lastPrinted>
  <dcterms:modified xsi:type="dcterms:W3CDTF">2021-10-26T10:19:00Z</dcterms:modified>
  <cp:revision>20</cp:revision>
  <dc:subject/>
  <dc:title> </dc:title>
</cp:coreProperties>
</file>