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"/>
        <w:gridCol w:w="1923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3537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административный регламент по  предоставлению муниципальной услуги по выдаче градостроительного плана земельного участка, утвержденного постановлением администрации Бабаевского муниципального района от 20.12.2017 № 48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 Об организации предоставления государственных и муниципальных услуг» (с последующими изменениями), Федеральным законом от 01.07.2021 № 275-ФЗ «О внесении в Градостроительный кодекс Российской Федерации и отдельные законодательные акты Российской Федерации», Федеральным законом от 01.07.2021 № 276-ФЗ «О внесении в Градостроительный кодекс Российской Федерации и отдельные законодательные акты Российской Федерации», постановлением администрации Бабаевского муниципального района от 14.11.2019 № 330 « Об утверждении порядка разработки и утверждения административных регламентов предоставления муниципальных услуг) администрацией Бабаевского муниципального района», администрация Бабае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0.12.2017 № 484 «Об утверждении административного регламента по предоставлению муниципальной услуги по выдаче градостроительного плана земельного участка»  следующие изменения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I  административного регламента  изложить в следующей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1.4. Способы получения информации о правилах предоставления муниципальной услуг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,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.5.6. пункта 1.5. раздела 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6.2. пункта 2.6. раздела I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2.6.2. . Заявление и прилагаемые документы могут быть представлены следующими способам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а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стой электронной подписью заявителя (представителя заявителя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иленной квалифицированной электронной подписью заявителя (представителя заявителя)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.7.2. пункта 2.7. раздела I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«2.7.2. Документы, указанные в пункте 2.7.1 настоящего административного регламента, могут быть представлены заявителем следующими способами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 (функций)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а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3.3.5. пункта 3.3. раздела III административного регламента изложить в следующей редакции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«3.3.5. Уполномоченный орган в течение 2-х рабочих дней с даты получения заявления направляет правообладателям сетей инженерно-технического обеспечения (за исключением сетей электроснабжения) запрос о предоставлении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. 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подлежит представлению в Уполномоченный орган в течение пяти рабочих дней со дня, следующего за днем получения такого запроса.»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районной газете «Наша жизнь», приложения к постановлению подлежа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архитектуры и градостроительства, главного архитектора администрации Бабаевского муниципального района М.А. Брусову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ководителя администрации района</w:t>
        <w:tab/>
        <w:tab/>
        <w:tab/>
        <w:tab/>
        <w:tab/>
        <w:t xml:space="preserve">        Н.Х. Пуз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32:00Z</dcterms:created>
  <dc:creator>Марина</dc:creator>
  <dc:description/>
  <cp:keywords/>
  <dc:language>en-US</dc:language>
  <cp:lastModifiedBy>Пользователь</cp:lastModifiedBy>
  <cp:lastPrinted>2021-10-26T13:28:00Z</cp:lastPrinted>
  <dcterms:modified xsi:type="dcterms:W3CDTF">2021-10-26T10:31:00Z</dcterms:modified>
  <cp:revision>22</cp:revision>
  <dc:subject/>
  <dc:title> </dc:title>
</cp:coreProperties>
</file>