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7"/>
        <w:gridCol w:w="2055"/>
        <w:gridCol w:w="482"/>
        <w:gridCol w:w="1368"/>
        <w:gridCol w:w="1907"/>
        <w:gridCol w:w="3561"/>
      </w:tblGrid>
      <w:tr>
        <w:trPr>
          <w:trHeight w:val="1167" w:hRule="atLeast"/>
          <w:cantSplit w:val="true"/>
        </w:trPr>
        <w:tc>
          <w:tcPr>
            <w:tcW w:w="10058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6" w:hRule="exact"/>
        </w:trPr>
        <w:tc>
          <w:tcPr>
            <w:tcW w:w="10058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8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6.10.2021      </w:t>
            </w:r>
          </w:p>
        </w:tc>
        <w:tc>
          <w:tcPr>
            <w:tcW w:w="4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0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6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05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005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3394" w:hRule="exact"/>
        </w:trPr>
        <w:tc>
          <w:tcPr>
            <w:tcW w:w="459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 предоставлению муниципальной услуги по выдаче разрешения на строительство, утвержденного постановлением администрации Бабаевского муниципального района от 19.11.2018 № 351</w:t>
            </w:r>
          </w:p>
        </w:tc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 Об организации предоставления государственных и муниципальных услуг» (с последующими изменениями), Федеральным законом от 01.07.2021 № 275-ФЗ «О внесении в Градостроительный кодекс Российской Федерации и отдельные законодательные акты Российской Федерации», Федеральным законом от 01.07.2021 № 276-ФЗ «О внесении в Градостроительный кодекс Российской Федерации и отдельные законодательные акты Российской Федерации»,  постановлением администрации Бабаевского муниципального района от 14.11.2019 № 330 « Об утверждении порядка разработки и утверждения административных регламентов предоставления муниципальных услуг) администрацией Бабаевского муниципального района», администрация Бабае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 предоставлению муниципальной услуги по выдаче разрешения на строительство (далее – административный регламент), утвержденный постановлением администрации Бабаевского муниципального района от 19.11.2018 № 351 следующие изменения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1.4. Способы получения информации о правилах предоставления муниципальной услуг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,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5.6. пункта 1.5. раздела I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8. пункта 2.6. раздела I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2.6.8. Заявление и прилагаемые документы могут быть представлены следующими способам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а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ах 2.6.1 – 2.6.7 и 2.7.1 настоящего административного регламента, направляются в Уполномоченный орган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7.5. пункта 2.7. раздела I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2.7.5. Документы, указанные в пункте 2.7.1 настоящего административного регламента, могут быть представлены заявителем следующими способам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а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1.5. Подпункт 3.6.3. пункта 3.6. раздела II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6.3. В случае предоставления муниципальной услуги в электронной форме с использованием Регионального портала, Единого портала государственных и муниципальных услуг, а также государственных информационных систем обеспечения градостроительной деятельности с функциями автоматизированной информационно - аналитической поддержки осуществления полномочий в области градостроительной деятельности, заявитель информируется о принятом решении путем направления уведомления в личном кабинете Регионального портала,  Единого портала государственных и муниципальных услуг и государственных информационных систем обеспечения градостроительной деятельности с функциями автоматизированной информационно - 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1.6. Подпункт 3.12.3. пункта 3.12. раздела III  административного регламента  изложить в следующей  редакц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12.3. В случае предоставления муниципальной услуги в электронной форме с использованием Регионального портала, Единого портала государственных и муниципальных услуг, а также государственных информационных систем обеспечения градостроительной деятельности с функциями автоматизированной информационно - аналитической поддержки осуществления полномочий в области градостроительной деятельности, заявитель информируется о принятом решении путем направления уведомления в личном кабинете Регионального портала,  Единого портала государственных и муниципальных услуг и государственных информационных систем обеспечения градостроительной деятельности с функциями автоматизированной информационно - аналитической поддержки осуществления полномочий в области градостроительной деятельности.»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вестнике районной газеты «Наша жизнь» и размещению на официальном сайте Бабаев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архитектуры и градостроительства, главного архитектора администрации Бабаевского муниципального района М.А. Брус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ИО временно исполняющего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</w:t>
        <w:tab/>
        <w:tab/>
        <w:tab/>
        <w:t xml:space="preserve">                 П.Б. Мороз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81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57:00Z</dcterms:created>
  <dc:creator>Марина</dc:creator>
  <dc:description/>
  <cp:keywords/>
  <dc:language>en-US</dc:language>
  <cp:lastModifiedBy>Пользователь</cp:lastModifiedBy>
  <cp:lastPrinted>2021-10-26T13:33:00Z</cp:lastPrinted>
  <dcterms:modified xsi:type="dcterms:W3CDTF">2021-10-26T10:33:00Z</dcterms:modified>
  <cp:revision>24</cp:revision>
  <dc:subject/>
  <dc:title> </dc:title>
</cp:coreProperties>
</file>