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"/>
        <w:gridCol w:w="2126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403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403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403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40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4967" w:hRule="exact"/>
        </w:trPr>
        <w:tc>
          <w:tcPr>
            <w:tcW w:w="47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по выдаче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го постановлением администрации Бабаевского муниципального района от 06.04.2020 № 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 Об организации предоставления государственных и муниципальных услуг» (с последующими изменениями), Федеральным законом от 01.07.2021 № 275-ФЗ «О внесении в Градостроительный кодекс Российской Федерации и отдельные законодательные акты Российской Федерации», постановлением администрации Бабаевского муниципального района от 14.11.2019 № 330 « Об утверждении порядка разработки и утверждения административных регламентов предоставления муниципальных услуг) администрацией Бабаевского муниципального района», администрация Бабае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 предоставлению муниципальной услуги по выдаче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(далее – административный регламент), утвержденный постановлением администрации Бабаевского муниципального района от 06.04.2020 № 108  следующие изменения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1.1. Пункт 1.4. раздела 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4. Способы получения информации о правилах предоставления муниципальной услуг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,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.5.6. пункта 1.5. раздела 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6.2. пункта 2.6. раздела I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2.6.2. Уведомление и прилагаемые документы, могут быть представлены следующими способам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вестнике районной газеты «Наша жизнь» и размещению на официальном сайте Бабаев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архитектуры и градостроительства, главного архитектора администрации Бабаевского муниципального района М.А. Брусову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</w:t>
        <w:tab/>
        <w:tab/>
        <w:tab/>
        <w:tab/>
        <w:tab/>
        <w:t xml:space="preserve">        Н.Х. Пузен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49:00Z</dcterms:created>
  <dc:creator>Марина</dc:creator>
  <dc:description/>
  <cp:keywords/>
  <dc:language>en-US</dc:language>
  <cp:lastModifiedBy>Пользователь</cp:lastModifiedBy>
  <cp:lastPrinted>2021-10-26T13:37:00Z</cp:lastPrinted>
  <dcterms:modified xsi:type="dcterms:W3CDTF">2021-10-26T10:42:00Z</dcterms:modified>
  <cp:revision>6</cp:revision>
  <dc:subject/>
  <dc:title> </dc:title>
</cp:coreProperties>
</file>