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99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 1</w:t>
      </w:r>
    </w:p>
    <w:p>
      <w:pPr>
        <w:pStyle w:val="Normal"/>
        <w:ind w:left="6299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рядку проведения мониторинга качества финансового менеджмента, осуществляемого главными распорядителями средств бюджета Бабаев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казателей для оценки качества финансового менеджмента, осуществляемого главными распорядителями средст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а Бабаев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4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9215"/>
      </w:tblGrid>
      <w:tr>
        <w:trPr>
          <w:tblHeader w:val="true"/>
          <w:trHeight w:val="7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9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управления расходами: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9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рушение требований к представлению документов, необходимых для планирования и исполнения бюджета 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9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сение изменений в сводную бюджетную роспись бюджета района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9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ирование бюджетных ассигнований в рамках целевых программ 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9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 приведении муниципальных программ в соответствие с решением о бюджете на очередной финансовый год и плановый период в установленные сроки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  <w:tc>
          <w:tcPr>
            <w:tcW w:w="9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О размещении на официальном сайте в информационно-телекоммуникационной сети "Интернет" сведений о реализуемых муниципальных программах и фактических результатах их реализации (ссылка в сети Интернет)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</w:t>
            </w:r>
          </w:p>
        </w:tc>
        <w:tc>
          <w:tcPr>
            <w:tcW w:w="9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плановых и фактических показателей  при кассовом планировании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</w:t>
            </w:r>
          </w:p>
        </w:tc>
        <w:tc>
          <w:tcPr>
            <w:tcW w:w="9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вномерность осуществления кассовых расходов бюджета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8</w:t>
            </w:r>
          </w:p>
        </w:tc>
        <w:tc>
          <w:tcPr>
            <w:tcW w:w="9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блюдение правил планирования закупок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9</w:t>
            </w:r>
          </w:p>
        </w:tc>
        <w:tc>
          <w:tcPr>
            <w:tcW w:w="9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ие правил, условий предоставления бюджетных инвестиций, субсидий, субсидий на иные цели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0</w:t>
            </w:r>
          </w:p>
        </w:tc>
        <w:tc>
          <w:tcPr>
            <w:tcW w:w="9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фактов просроченной кредиторской  задолженности, по данным Справочной таблицы к отчету об исполнении консолидированного бюджета района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1</w:t>
            </w:r>
          </w:p>
        </w:tc>
        <w:tc>
          <w:tcPr>
            <w:tcW w:w="9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авомерное использование бюджетных средств, в том числе нецелевое использование бюджетных средств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2</w:t>
            </w:r>
          </w:p>
        </w:tc>
        <w:tc>
          <w:tcPr>
            <w:tcW w:w="9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ие условий формирования, предоставления и распределения межбюджетных трансфертов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3</w:t>
            </w:r>
          </w:p>
        </w:tc>
        <w:tc>
          <w:tcPr>
            <w:tcW w:w="9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планирования и (или) исполнения расходов на предоставление субсидий на иные цели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4</w:t>
            </w:r>
          </w:p>
        </w:tc>
        <w:tc>
          <w:tcPr>
            <w:tcW w:w="9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Соблюдение порядка и условий предоставления межбюджетных трансфертов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5</w:t>
            </w:r>
          </w:p>
        </w:tc>
        <w:tc>
          <w:tcPr>
            <w:tcW w:w="9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типовых муниципальных услуг, предоставляемых в электронной форме, для которых обеспечена возможность предоставления в электронной форме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6</w:t>
            </w:r>
          </w:p>
        </w:tc>
        <w:tc>
          <w:tcPr>
            <w:tcW w:w="9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ки по денежным обязательствам получателей средств бюджета, в том числе с учетом категорий исков, установленных субъектом мониторинга 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7</w:t>
            </w:r>
          </w:p>
        </w:tc>
        <w:tc>
          <w:tcPr>
            <w:tcW w:w="9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Уровень взаимодействия с государственной информационной системой о государственных и муниципальных платежах (далее - ГИС ГМП)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 ведения учета и составления бюджетной отчетности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9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ие порядков формирования, предоставления бюджетной отчетности и проведения инвентаризации активов и обязательств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9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ень достоверности бюджетной отчетности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и аудит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9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фактов нецелевого использования бюджетных средств, выявленных органом, осуществляющим муниципальный финансовый контроль, по итогам года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9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фактов неэффективного использования денежных и материальных ресурсов, выявленных органом, осуществляющим муниципальный финансовый контроль, по итогам года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  <w:tc>
          <w:tcPr>
            <w:tcW w:w="9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фактов неправомерного использования бюджетных средств, выявленных органом, осуществляющим муниципальный финансовый контроль, по итогам года</w:t>
            </w:r>
          </w:p>
        </w:tc>
      </w:tr>
    </w:tbl>
    <w:p>
      <w:pPr>
        <w:pStyle w:val="Normal"/>
        <w:ind w:left="62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559" w:right="73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081" w:firstLine="197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 2</w:t>
      </w:r>
    </w:p>
    <w:p>
      <w:pPr>
        <w:pStyle w:val="Normal"/>
        <w:ind w:left="10200" w:hanging="0"/>
        <w:jc w:val="both"/>
        <w:rPr/>
      </w:pPr>
      <w:r>
        <w:rPr>
          <w:sz w:val="28"/>
          <w:szCs w:val="28"/>
        </w:rPr>
        <w:t xml:space="preserve">к Порядку проведения </w:t>
      </w:r>
    </w:p>
    <w:p>
      <w:pPr>
        <w:pStyle w:val="Normal"/>
        <w:ind w:left="6299" w:firstLine="378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ниторинга качества финансового </w:t>
      </w:r>
    </w:p>
    <w:p>
      <w:pPr>
        <w:pStyle w:val="Normal"/>
        <w:ind w:left="6299" w:firstLine="378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неджмента, осуществляемого </w:t>
      </w:r>
    </w:p>
    <w:p>
      <w:pPr>
        <w:pStyle w:val="Normal"/>
        <w:ind w:left="6299" w:firstLine="3781"/>
        <w:jc w:val="both"/>
        <w:rPr>
          <w:sz w:val="28"/>
          <w:szCs w:val="28"/>
        </w:rPr>
      </w:pPr>
      <w:r>
        <w:rPr>
          <w:sz w:val="28"/>
          <w:szCs w:val="28"/>
        </w:rPr>
        <w:t>главными распорядителями средств</w:t>
      </w:r>
    </w:p>
    <w:p>
      <w:pPr>
        <w:pStyle w:val="Normal"/>
        <w:ind w:left="10080" w:hanging="0"/>
        <w:jc w:val="both"/>
        <w:rPr>
          <w:sz w:val="28"/>
          <w:szCs w:val="28"/>
        </w:rPr>
      </w:pPr>
      <w:r>
        <w:rPr>
          <w:sz w:val="28"/>
          <w:szCs w:val="28"/>
        </w:rPr>
        <w:t>бюджета Бабаев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081" w:firstLine="197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Расче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казателей оценки качества финансового менеджмента, осуществляем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ми распорядителями средств  бюджета Бабаевского муниципального райо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51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245"/>
        <w:gridCol w:w="5812"/>
        <w:gridCol w:w="3431"/>
      </w:tblGrid>
      <w:tr>
        <w:trPr>
          <w:tblHeader w:val="true"/>
          <w:trHeight w:val="7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целевого значения (П)</w:t>
            </w:r>
          </w:p>
        </w:tc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ьная оценка целевого значения (О)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е требований к представлению документов, необходимых для планирования и исполнения бюджет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нарушение требований к представлению документов, необходимых для планирования и исполнения бюджета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да, т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= 0 </w:t>
            </w:r>
          </w:p>
          <w:p>
            <w:pPr>
              <w:pStyle w:val="Normal"/>
              <w:rPr/>
            </w:pPr>
            <w:r>
              <w:rPr/>
              <w:t xml:space="preserve">Если нет, то </w:t>
            </w:r>
            <w:r>
              <w:rPr>
                <w:i/>
              </w:rPr>
              <w:t>О</w:t>
            </w:r>
            <w:r>
              <w:rPr>
                <w:i/>
                <w:vertAlign w:val="subscript"/>
              </w:rPr>
              <w:t>1</w:t>
            </w:r>
            <w:r>
              <w:rPr>
                <w:i/>
              </w:rPr>
              <w:t xml:space="preserve"> = 1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сение изменений в сводную бюджетную роспись бюджета район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в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з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с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де:</w:t>
            </w:r>
          </w:p>
          <w:p>
            <w:pPr>
              <w:pStyle w:val="Normal"/>
              <w:jc w:val="both"/>
              <w:rPr/>
            </w:pPr>
            <w:r>
              <w:rPr/>
              <w:t>Ув – общее количество уведомлений об изменении бюджетных ассигнований бюджета района на финансовый год по соответствующему ГРБС, подготовленных в соответствии с Порядком составления и ведения сводной бюджетной росписи бюджета района, утвержденным приказом финансового управления администрации района;</w:t>
            </w:r>
          </w:p>
          <w:p>
            <w:pPr>
              <w:pStyle w:val="Normal"/>
              <w:jc w:val="both"/>
              <w:rPr/>
            </w:pPr>
            <w:r>
              <w:rPr/>
              <w:t>Уз - количество уведомлений об изменении бюджетных ассигнований бюджета района на финансовый год по соответствующему ГРБС, подготовленных в связи с использованием субсидий, субвенций и иных межбюджетных трансфертов, имеющих целевое назначение, поступивших из областного бюджета, и  принятием решения Представительного Собрания района о внесении изменений в решение о бюджете район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с - количество уведомлений об изменении бюджетных ассигнований бюджета района на финансовый год по соответствующему ГРБС, подготовленных в связи с  исполнением судебных актов, предусматривающих обращение взыскания на средства бюджета района, использованием средств резервного фонда администрации района;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– количество кварталов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то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 1;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то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= 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бюджетных ассигнований в рамках муниципальных  целевых программ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ЦП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ВЦП</m:t>
                          </m:r>
                        </m:e>
                      </m:nary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ОЦП</m:t>
                          </m:r>
                        </m:e>
                      </m:nary>
                    </m:e>
                  </m:nary>
                </m:num>
                <m:den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БА</m:t>
                      </m:r>
                      <m:f>
                        <m:num/>
                        <m:den/>
                      </m:f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СОН</m:t>
                          </m:r>
                        </m:e>
                      </m:nary>
                    </m:e>
                  </m:nary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, где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ЦП</m:t>
                  </m:r>
                </m:e>
              </m:nary>
            </m:oMath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, предусмотренных соответствующему главному распорядителю средств бюджета района (далее – ГРБС) сводной бюджетной росписью  бюджета района на реализацию муниципальных целевых программ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ЦП</m:t>
                  </m:r>
                </m:e>
              </m:nary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, предусмотренных соответствующему ГРБС сводной бюджетной росписью бюджета района на реализацию ведомственных целевых программ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ЦП</m:t>
                  </m:r>
                </m:e>
              </m:nary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, предусмотренных соответствующему ГРБС сводной бюджетной росписью бюджета района на реализацию областных целевых программ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А</m:t>
                  </m:r>
                </m:e>
              </m:nary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бюджетных ассигнований, предусмотренных соответствующему ГРБС сводной бюджетной росписью бюджета района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ОН</m:t>
                  </m:r>
                </m:e>
              </m:nary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бюджетных ассигнований, предусмотренных соответствующему ГРБС сводной бюджетной росписью бюджета района на социальное обеспечение населения (при условии, если расходы не включены в ведомственные целевые программы) 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,9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то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 1;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,9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, то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= 0,75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,7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то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= 0,5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,5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то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 0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иведении муниципальных программ в соответствие с решением о бюджете на очередной финансовый год и плановый период в установленные сро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ГРБС изменений в муниципальные программы (утверждение муниципальных программ), в соответствии с Постановлением N 434 от 27.04.2012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– 1 в случае наличия фактов нарушения сроков внесения изменений в муниципальные программы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 размещении на официальном сайте в информационно-телекоммуникационной сети "Интернет" сведений о реализуемых муниципальных программах и фактических результатах их реализации (ссылка в сети Интернет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актуальной редакции муниципальных программ и отчетов об их реализации на Сайте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да, т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= 1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нет, т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= 0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клонение плановых и фактических показателей при кассовом планирован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Р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</m:sub>
                  </m:sSub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Р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л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де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</m:oMath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ссовые расходы соответствующего ГРБС, проведенные за отчетный год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</m:t>
                  </m:r>
                </m:sub>
              </m:sSub>
            </m:oMath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асходы по уточненному кассовому плану соответствующего ГРБС в отчетном году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то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= 1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, то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= 0,8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sSub>
                    <m:e/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= 0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вномерность осуществления кассовых расходов бюджет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лонение объема расходов ГРБС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е от среднего объема расходов з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ы (без учета субсидий, субвенций и иных межбюджетных трансфертов, имеющих целевое значение)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= А4 / ((Ф/А3+А2+А1)/3), где А – объем расходов ГРБС в первом, втором, третьем и четвертом квартале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то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= 1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120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, то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= 0,5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= 0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соблюдение правил планирования закупок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блюдением правил планирования закупок является включение в план закупок необоснованных объектов закупок, начальных (максимальных) цен контрактов; нарушение срока утверждения плана – графика закупок (вносимых в этот план изменений) или срока размещения плана – графика (вносимых в этот план изменений) в единой информационной системе в сфере закупок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– 1 в случае наличия фактов нарушения сроков внесения изменений в муниципальные программы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рушение правил, условий предоставления бюджетных инвестиций, субсидий, субсидий на иные цел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нарушений правил, условий предоставления бюджетных инвестиций, субсидий, субсидий на иные цени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нарушения отсутствуют, т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= 1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есть нарушения, т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= 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ичие фактов просроченной кредиторской  задолженности по данным Справочной таблицы к отчету об исполнении консолидированного бюджета Бабаевского муниципального райо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наличие просроченной кредиторской  задолженности у соответствующего ГРБС с учетом его подведомственных учреждений 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– 1 в случае наличия фактов просроченной креди-торской задолженности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правомерное использование бюджетных средств, в том числе нецелевое использование бюджетных средст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тсутствие фактов неправомерного использования бюджетных средств, в том числе нецелевого использования бюджетных средств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нарушения отсутствуют, т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= 1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есть нарушения, т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= 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рушение условий формирования, предоставления и распределения межбюджетных трансферт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тсутствие фактов нарушения условий формирования, предоставления и распределения межбюджетных трансфертов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нарушения отсутствуют, т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= 1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есть нарушения, т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= 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ля типовых муниципальных услуг, предоставляемых в электронной форме, для которых обеспечена возможность предоставления в электронной форм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4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ски по денежным обязательствам получателей средств бюджета, в том числе с учетом категорий исков, установленных субъектом мониторинг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</w:rPr>
              <w:t xml:space="preserve">1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факт приостановления операций по расходованию средств подведомственных объекту мониторинга ГРБС в связи с нарушением процедур исполнения судебных актов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– 0,2 в случае наличия фактов приостановления операций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5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ровень взаимодействия с государственной информационной системой о государственных и муниципальных платежах (далее - ГИС ГМП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>
                <w:i/>
              </w:rPr>
              <w:t>П</w:t>
            </w:r>
            <w:r>
              <w:rPr>
                <w:i/>
                <w:vertAlign w:val="subscript"/>
              </w:rPr>
              <w:t>15</w:t>
            </w:r>
            <w:r>
              <w:rPr>
                <w:i/>
              </w:rPr>
              <w:t xml:space="preserve"> = (Н / П) x 100%,</w:t>
            </w:r>
            <w:r>
              <w:rPr/>
              <w:t xml:space="preserve"> где:</w:t>
            </w:r>
          </w:p>
          <w:p>
            <w:pPr>
              <w:pStyle w:val="Formattext"/>
              <w:spacing w:before="0" w:after="0"/>
              <w:textAlignment w:val="baseline"/>
              <w:rPr/>
            </w:pPr>
            <w:r>
              <w:rPr>
                <w:i/>
              </w:rPr>
              <w:t>Н</w:t>
            </w:r>
            <w:r>
              <w:rPr/>
              <w:t xml:space="preserve"> - сумма начислений, выгруженных ГАБС в ГИС ГМП за отчетный период нарастающим итогом с начала год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сумма платежей, зарегистрированных в ГИС ГМП нарастающим итогом с начала года без учета сквитированных платежей по начислениям прошлых лет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то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О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= 1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100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, то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О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= 0,5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sSub>
                    <m:e/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О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= 0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ачество ведения учета и составления бюджетной отчетност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рушение порядков формирования, предоставления бюджетной отчетности и проведения инвентаризации активов и обязательст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наличие фактов нарушения порядков формирования и представления в финансовое управление администрации района соответствующим ГРБС бюджетной отчетности, проведения инвентаризации активов и обязательств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</w:rPr>
              <w:t xml:space="preserve">16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- 0,2 в случае наличия фактов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тепень достоверности бюджетной отчетност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</w:rPr>
              <w:t xml:space="preserve">17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личие фактов представления недостоверной бюджетной отчетности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</w:rPr>
              <w:t>17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= -0,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лучае наличия фактов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аудит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фактов нецелевого использования бюджетных средств, выявленных органом, осуществляющим муниципальный финансовый контроль, по итогам год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</w:t>
            </w:r>
            <w:r>
              <w:rPr>
                <w:i/>
                <w:vertAlign w:val="subscript"/>
              </w:rPr>
              <w:t>18</w:t>
            </w:r>
            <w:r>
              <w:rPr/>
              <w:t xml:space="preserve"> – наличие установленных фактов нецелевого использования бюджетных средств у соответствующего ГРБС с учетом его подведомственных учрежд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– 1 в случае наличия фактов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фактов неэффективного использования денежных и материальных ресурсов, выявленных органом, осуществляющим муниципальный финансовый контроль, по итогам год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</w:t>
            </w:r>
            <w:r>
              <w:rPr>
                <w:i/>
                <w:vertAlign w:val="subscript"/>
              </w:rPr>
              <w:t>19</w:t>
            </w:r>
            <w:r>
              <w:rPr/>
              <w:t xml:space="preserve"> – наличие установленных фактов неэффективного использования денежных и материальных ресурсов у соответствующего ГРБС с учетом его подведомственных учреждений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</w:rPr>
              <w:t xml:space="preserve">19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– 0,5 в случае наличия фактов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фактов неправомерного использования бюджетных средств, выявленных органом, осуществляющим муниципальный финансовый контроль, по итогам год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</w:t>
            </w:r>
            <w:r>
              <w:rPr>
                <w:i/>
                <w:vertAlign w:val="subscript"/>
              </w:rPr>
              <w:t>20</w:t>
            </w:r>
            <w:r>
              <w:rPr/>
              <w:t xml:space="preserve"> – наличие установленных фактов неправомерного использования бюджетных средств у соответствующего ГРБС с учетом его подведомственных учреждений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– 0,5 в случае наличия фактов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10620" w:firstLine="125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Formattexttopleveltextindenttext">
    <w:name w:val="formattext topleveltext inden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2:31:00Z</dcterms:created>
  <dc:creator>Возжаева Г.В.</dc:creator>
  <dc:description/>
  <cp:keywords/>
  <dc:language>en-US</dc:language>
  <cp:lastModifiedBy>Тиханова</cp:lastModifiedBy>
  <cp:lastPrinted>2021-08-03T14:29:00Z</cp:lastPrinted>
  <dcterms:modified xsi:type="dcterms:W3CDTF">2021-08-03T11:38:00Z</dcterms:modified>
  <cp:revision>69</cp:revision>
  <dc:subject/>
  <dc:title>Приложение № 1</dc:title>
</cp:coreProperties>
</file>