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27"/>
        <w:gridCol w:w="499"/>
        <w:gridCol w:w="1650"/>
        <w:gridCol w:w="955"/>
        <w:gridCol w:w="1253"/>
        <w:gridCol w:w="3211"/>
      </w:tblGrid>
      <w:tr>
        <w:trPr>
          <w:cantSplit w:val="true"/>
        </w:trPr>
        <w:tc>
          <w:tcPr>
            <w:tcW w:w="10200" w:type="dxa"/>
            <w:gridSpan w:val="7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140" w:hRule="atLeast"/>
        </w:trPr>
        <w:tc>
          <w:tcPr>
            <w:tcW w:w="10200" w:type="dxa"/>
            <w:gridSpan w:val="7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РАЙОН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12.2021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1</w:t>
            </w:r>
          </w:p>
        </w:tc>
        <w:tc>
          <w:tcPr>
            <w:tcW w:w="2208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1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2" w:hRule="atLeast"/>
        </w:trPr>
        <w:tc>
          <w:tcPr>
            <w:tcW w:w="10200" w:type="dxa"/>
            <w:gridSpan w:val="7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0200" w:type="dxa"/>
            <w:gridSpan w:val="7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абаево</w:t>
            </w:r>
          </w:p>
        </w:tc>
      </w:tr>
      <w:tr>
        <w:trPr>
          <w:trHeight w:val="1547" w:hRule="exact"/>
        </w:trPr>
        <w:tc>
          <w:tcPr>
            <w:tcW w:w="5736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рядка проведения мониторинга качества финансового менеджмента главных администраторов бюджетных средств района</w:t>
            </w:r>
          </w:p>
        </w:tc>
        <w:tc>
          <w:tcPr>
            <w:tcW w:w="446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унктом 6 статьи 160.2-1 Бюджетного кодекса Российской Федерации и в целях повышения качества управления муниципальными финансами в Бабаевском муниципальном районе, администрация Бабаевского муниципального района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shd w:fill="FFFFFF" w:val="clear"/>
        <w:spacing w:lineRule="atLeast" w:line="360"/>
        <w:ind w:firstLine="720"/>
        <w:jc w:val="both"/>
        <w:textAlignment w:val="baseline"/>
        <w:rPr/>
      </w:pPr>
      <w:r>
        <w:rPr>
          <w:sz w:val="28"/>
          <w:szCs w:val="28"/>
        </w:rPr>
        <w:t xml:space="preserve">1. Утвердить прилагаемый </w:t>
      </w:r>
      <w:hyperlink w:anchor="P29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оведения мониторинга качества финансового менеджмента главных распорядителей средств бюджета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2. Признать утратившим силу постановление администрации Бабаевского муниципального района от 21.06.2013 № 354 «Об утверждении порядка проведения мониторинга качества финансового менеджмента, осуществляемого главными распорядителями средств бюджета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над исполнением настоящего постановления возложить на заместителя руководителя администрации района, начальника финансового управления Е. В. Морозо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Настоящее постановление подлежит размещению на официальном сайте администрации Бабаевского муниципального района в информационно-телекоммуникационной сети «Интернет»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098"/>
      </w:tblGrid>
      <w:tr>
        <w:trPr/>
        <w:tc>
          <w:tcPr>
            <w:tcW w:w="5102" w:type="dxa"/>
            <w:tcBorders/>
          </w:tcPr>
          <w:p>
            <w:pPr>
              <w:pStyle w:val="TextBody"/>
              <w:spacing w:before="0" w:after="0"/>
              <w:rPr>
                <w:sz w:val="28"/>
              </w:rPr>
            </w:pPr>
            <w:r>
              <w:rPr>
                <w:sz w:val="28"/>
                <w:szCs w:val="28"/>
              </w:rPr>
              <w:t>Исполняющий обязанности руководителя  администрации  района</w:t>
            </w:r>
          </w:p>
        </w:tc>
        <w:tc>
          <w:tcPr>
            <w:tcW w:w="5098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П.Б.Мороз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Бабаевского муниципального района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01.12.2021 № 35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орядок проведения мониторинга качества финансового менеджмента главных распорядителей средств бюджета (далее - Порядо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Общие полож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Настоящий Порядок определяет процедуру проведения финансовым управлением администрации Бабаевского муниципального района (далее – финансовым управлением) мониторинга качества финансового менеджмента главных распорядителей средств бюджета района (далее – мониторинг и ГРБС соответственно).</w:t>
      </w:r>
    </w:p>
    <w:p>
      <w:pPr>
        <w:pStyle w:val="Normal"/>
        <w:jc w:val="both"/>
        <w:rPr>
          <w:sz w:val="28"/>
          <w:szCs w:val="28"/>
        </w:rPr>
      </w:pPr>
      <w:bookmarkStart w:id="0" w:name="P37"/>
      <w:bookmarkStart w:id="1" w:name="P38"/>
      <w:bookmarkEnd w:id="0"/>
      <w:bookmarkEnd w:id="1"/>
      <w:r>
        <w:rPr>
          <w:sz w:val="28"/>
          <w:szCs w:val="28"/>
        </w:rPr>
        <w:tab/>
        <w:t>2. В срок до 01 апреля года, следующего за отчетным периодом, ГРБС предоставляют информацию в финансовое управление согласно приложения 2 к настоящему Поряд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Мониторинг проводится в отношении ГРБС района ежегодно в срок до 25 мая года, следующего за отчетным периодом, на основании информации, находящейся в распоряжении финансового управления, а также информации, документов, представленных главными распорядителями, согласно перечню показателей для оценки качества финансового менеджмента, осуществляемого ГРБС района, указанных в приложении 1 к настоящему Поряд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представления исходных данных главным распорядителем в установленный срок, значения их показателей приравниваются к нул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Финансовое управление осуществляет расчет и анализ значений показателей качества финансового менеджмента в отношении каждого ГРБС в соответствии с методикой, установленной в приложении № 2 к настоящему Порядку  путем составления итоговой оценки качества финансового менеджмента ГРБС (далее – итоговая оценк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Итоговая оценка определяется суммированием баллов, полученных в результате мониторинга, по каждому показател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Финансовое управление по результатам мониторинга формирует отчет, содержащий рейтинг главных распорядителей бюджетных средств, ранжированный по убыванию уровня качества финансового менеджмента и размещает его на официальном сайте администрации Бабаевского муниципального района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9:26:00Z</dcterms:created>
  <dc:creator>user</dc:creator>
  <dc:description/>
  <cp:keywords/>
  <dc:language>en-US</dc:language>
  <cp:lastModifiedBy>Пользователь</cp:lastModifiedBy>
  <cp:lastPrinted>2021-03-09T13:41:00Z</cp:lastPrinted>
  <dcterms:modified xsi:type="dcterms:W3CDTF">2021-12-02T10:45:00Z</dcterms:modified>
  <cp:revision>61</cp:revision>
  <dc:subject/>
  <dc:title>Документ предоставлен КонсультантПлюс</dc:title>
</cp:coreProperties>
</file>