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650"/>
        <w:gridCol w:w="955"/>
        <w:gridCol w:w="1253"/>
        <w:gridCol w:w="3211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12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220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547" w:hRule="exact"/>
        </w:trPr>
        <w:tc>
          <w:tcPr>
            <w:tcW w:w="573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оведения мониторинга качества финансового менеджмента в поселениях Бабаевского муниципального района</w:t>
            </w:r>
          </w:p>
        </w:tc>
        <w:tc>
          <w:tcPr>
            <w:tcW w:w="446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6 статьи 160.2-1 Бюджетного кодекса Российской Федерации и в целях повышения качества управления муниципальными финансами в Бабаевском муниципальном районе, администрация Бабаевского муниципальн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tLeast" w:line="360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1. Утвердить прилагаемый </w:t>
      </w:r>
      <w:hyperlink w:anchor="P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мониторинга качества финансового менеджмента в поселениях Бабае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Бабаевского муниципального района от 21.06.2013 № 355 «О порядке проведения оценки качества организации и осуществления бюджетного процесса в поселениях Бабаев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над исполнением настоящего постановления возложить на заместителя руководителя администрации района, начальника финансового управления Е. В. Мороз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Исполняющий обязанности руководителя  администрации 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П.Б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Бабаевского муниципальн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1.12.2021 № 35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рядок проведения мониторинга качества финансового менеджмента в поселениях Бабаевского муниципального района (далее - Поря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й Порядок определяет процедуру проведения финансовым управлением администрации Бабаевского муниципального района (далее – финансовым управлением) мониторинг качества финансового менеджмента в поселениях Бабаевского муниципального района (далее – мониторинг и поселения соответственно).</w:t>
      </w:r>
    </w:p>
    <w:p>
      <w:pPr>
        <w:pStyle w:val="Normal"/>
        <w:jc w:val="both"/>
        <w:rPr>
          <w:sz w:val="28"/>
          <w:szCs w:val="28"/>
        </w:rPr>
      </w:pPr>
      <w:bookmarkStart w:id="0" w:name="P37"/>
      <w:bookmarkStart w:id="1" w:name="P38"/>
      <w:bookmarkEnd w:id="0"/>
      <w:bookmarkEnd w:id="1"/>
      <w:r>
        <w:rPr>
          <w:sz w:val="28"/>
          <w:szCs w:val="28"/>
        </w:rPr>
        <w:tab/>
        <w:t>2. Мониторинг проводится в отношении поселений района ежегодно в срок до 25 мая по показателям, характеризующим качество организации и осуществления бюджетного процесса в поселениях района (далее – показатели), в соответствии с приложением 1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рок до 1 мая года, следующего за отчетным периодом,  поселения района предоставляют информацию, согласно приложения 1 к настоящему Порядку. Значения показателей определяются по бальной сист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Итоговая оценка определяется суммированием баллов, полученных по каждому показа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инансовое управление по результатам мониторинга формирует отчет, содержащий рейтинг поселений района, ранжированный по убыванию уровня качества финансового менеджмента, размещает его на официальном сайте администрации Бабаевского муниципального района и доводит до сведения посе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ервое место занимает поселение района, набравшее наибольшее количество балл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26:00Z</dcterms:created>
  <dc:creator>user</dc:creator>
  <dc:description/>
  <cp:keywords/>
  <dc:language>en-US</dc:language>
  <cp:lastModifiedBy>Пользователь</cp:lastModifiedBy>
  <cp:lastPrinted>2021-03-09T13:41:00Z</cp:lastPrinted>
  <dcterms:modified xsi:type="dcterms:W3CDTF">2021-12-02T10:48:00Z</dcterms:modified>
  <cp:revision>65</cp:revision>
  <dc:subject/>
  <dc:title>Документ предоставлен КонсультантПлюс</dc:title>
</cp:coreProperties>
</file>