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оведения мониторинга качества финансового менеджмента в поселениях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ей для оценки качества финансового менеджмента, осуществляемого главными распорядителями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Бабае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2268"/>
        <w:gridCol w:w="1984"/>
        <w:gridCol w:w="1418"/>
        <w:gridCol w:w="1560"/>
      </w:tblGrid>
      <w:tr>
        <w:trPr>
          <w:tblHeader w:val="true"/>
          <w:trHeight w:val="7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расчета показател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mi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ного бюджета поселения на очередной финансовый год и плановый период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ичие утвержденного бюджета поселения на очередной финансовый год и плановый пери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твержде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поселения по доходам без учета безвозмездных поступлений к первоначально утвержденному уровн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 А – объем доходов поселения без учета безвозмездных поступлений к первоначальном утвержденному уровн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бюджета поселения от безвозмездных поступлений от других бюджетов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А / В, гд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объем безвозмездных поступлений от других бюджетов бюджетной системы РФ, за исключением субвенций и субсидий на капитальные вложения, за отчетный финансовый г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– всего доходов бюджета поселения, исключением субвенций и субсидий на капитальные вложения, за отчетный финансовый год з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адолженности по налогам, страховым взносам, пени, штраф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наличие  задолж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ношение недополученных доходов по местным налогам в результате действия пониженных налоговых ставок, налоговых льгот, установленных представительными органами поселений, к общему объему поступивших местных налог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6</w:t>
            </w:r>
            <w:r>
              <w:rPr/>
              <w:t xml:space="preserve"> = А / В, где А – сумма налогов, не до поступившая в бюджет поселения в связи с предоставлением представительными органами поселений льгот и установлением пониженных ставок по местным налогам; В – объем местных налогов, поступивший в бюджет поселения на 1 января тек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поступлений по налоговым и неналоговым доход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6</w:t>
            </w:r>
            <w:r>
              <w:rPr/>
              <w:t xml:space="preserve"> = А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/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, где А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фактический объем поступлений налога на доходы физических лиц, налога, взимаемого в связи с применением упрощенной системы налогообложения, единого налога на вмененный доход, налога на имущество физических лиц, земельного налога, доходов от использования имущества, находящегося в государственной или муниципальной собственности, доходов от продажи материальных и нематериальных активов за отчетный финансовый год;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 xml:space="preserve"> - фактический объем поступлений налога на доходы физических лиц, налога, взимаемого в связи с применением упрощенной системы налогообложения, единого налога на вмененный доход, налога на имущество физических лиц, земельного налога, доходов от использования имущества, находящегося в государственной или муниципальной собственности, доходов от продажи материальных и нематериальных активов за предшествующий отчетному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сроченной кредиторской задолженности бюджета поселения в общем объеме расходов бюджета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7</w:t>
            </w:r>
            <w:r>
              <w:rPr/>
              <w:t xml:space="preserve"> = А / В, где: А – просроченная кредиторская задолженность на конец отчетного финансового года; В – объем расходов бюджета поселения, за исключением расходов, осуществляемых за счет субсидий на капитальные вложения из областного бюджета, за отчетный финансовый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бюджета поселения по расход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 xml:space="preserve">8 </w:t>
            </w:r>
            <w:r>
              <w:rPr/>
              <w:t xml:space="preserve">= А / В, где: А – исполнение бюджета поселения за отчетный финансовый год; В – первоначальный план в соответствии с решением о бюджете на отчетный финансовый год в поселен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вномерность осуществления кассовых расходов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9</w:t>
            </w:r>
            <w:r>
              <w:rPr/>
              <w:t xml:space="preserve"> = А4 / ((А3+А2+А1)/3), где А – объем расходов поселения в первом, втором, третьем и четвертом квартал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, реализация и мониторинг эффективности реализации муниципальных программ, а также наличие процедуры изменения (корректировки) или досрочного прекращения муниципальных программ с учетом фактических результатов их реализации в соответствии с действующим муниципальным правовым акт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 xml:space="preserve">22 </w:t>
            </w:r>
            <w:r>
              <w:rPr/>
              <w:t>= А,  для выполнения требования данного показателя в поселении должен быть утвержден порядок разработки, реализации и мониторинга эффективности муниципальных програм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еется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дельный вес расходов бюджета поселения, формируемых в рамках муниципальных программ, в общем объеме расходов бюджета посел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 xml:space="preserve">11 </w:t>
            </w:r>
            <w:r>
              <w:rPr/>
              <w:t>= А / В, где: А – расходы бюджета поселения за отчетный финансовый год, реализуемые в рамках муниципальных программ; В – всего расходов бюджета за отчетный финансовый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рушение условий формирования, предоставления и распределения межбюджетных трансфер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2</w:t>
            </w:r>
            <w:r>
              <w:rPr/>
              <w:t xml:space="preserve"> – отсутствие фактов нарушения условий формирования, предоставления и распределения межбюджетных трансфер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еется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типовых муниципальных услуг, предоставляемой в электронной форме, для которых обеспечена возможность предоставления в электронной форме до </w:t>
            </w:r>
            <w:r>
              <w:rPr>
                <w:lang w:val="en-US"/>
              </w:rPr>
              <w:t>III</w:t>
            </w:r>
            <w:r>
              <w:rPr/>
              <w:t xml:space="preserve"> эта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 xml:space="preserve">13 </w:t>
            </w:r>
            <w:r>
              <w:rPr/>
              <w:t xml:space="preserve">= (А + В) / </w:t>
            </w:r>
            <w:r>
              <w:rPr>
                <w:lang w:val="en-US"/>
              </w:rPr>
              <w:t>C</w:t>
            </w:r>
            <w:r>
              <w:rPr/>
              <w:t xml:space="preserve">, где: А – количество типовых муниципальных услуг, к которым обеспечено присоединение посредством государственной информационной системы «Портал государственных и муниципальных услуг (функций) Вологодской области» (далее – ГИС РПГУ) в соответствии с исполняемыми полномочиями; В – количество уникальных муниципальных услуг, в отношении которых обеспечена возможность предоставления в электронной форме до </w:t>
            </w:r>
            <w:r>
              <w:rPr>
                <w:lang w:val="en-US"/>
              </w:rPr>
              <w:t>III</w:t>
            </w:r>
            <w:r>
              <w:rPr/>
              <w:t xml:space="preserve"> – </w:t>
            </w:r>
            <w:r>
              <w:rPr>
                <w:lang w:val="en-US"/>
              </w:rPr>
              <w:t>IV</w:t>
            </w:r>
            <w:r>
              <w:rPr/>
              <w:t xml:space="preserve"> этапа посредством федеральной государственной информационной системы «Единый портал государственных и муниципальных услуг (функций)» (далее ФГИС ЕПГУ), ГИС РПГУ, для которых есть электронные аналоги в перечне типовых муниципальных услуг; С – количество типовых муниципальных услуг, в отношении которых обеспечена возможность предоставления в электронной форме до </w:t>
            </w:r>
            <w:r>
              <w:rPr>
                <w:lang w:val="en-US"/>
              </w:rPr>
              <w:t>III</w:t>
            </w:r>
            <w:r>
              <w:rPr/>
              <w:t xml:space="preserve"> – </w:t>
            </w:r>
            <w:r>
              <w:rPr>
                <w:lang w:val="en-US"/>
              </w:rPr>
              <w:t>V</w:t>
            </w:r>
            <w:r>
              <w:rPr/>
              <w:t xml:space="preserve"> этапов в соответствии с выполняемыми полномоч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взаимодействия с государственной информационной системой о государственных и муниципальных платежах (далее - ГИС ГМ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4</w:t>
            </w:r>
            <w:r>
              <w:rPr/>
              <w:t xml:space="preserve"> = (Н / П) x 100%, где: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Н - сумма начислений, выгруженных поселением в ГИС ГМП за отчетный период нарастающим итогом с начала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 - сумма платежей, зарегистрированных в ГИС ГМП нарастающим итогом с начала года без учета сквитированных платежей по начислениям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автономных и бюджетных учреждений в общем количестве учреждений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 xml:space="preserve">11 </w:t>
            </w:r>
            <w:r>
              <w:rPr/>
              <w:t>= А / В, где: А – количество автономных и бюджетных учреждений; В – общее количество учреждений поселения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чество управления просроченной дебиторской задолженностью по платежам в бюдж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6</w:t>
            </w:r>
            <w:r>
              <w:rPr/>
              <w:t xml:space="preserve"> – отсутствие факта наличия и роста просроченной дебиторской задолженности по платежам в бюдже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еетс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требований статьи 92.1 Бюджетного кодекса Российской Федерации по предельному объему дефицита бюджета посел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iCs/>
                <w:lang w:eastAsia="en-US" w:bidi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7</w:t>
            </w:r>
            <w:r>
              <w:rPr>
                <w:rFonts w:eastAsia="Arial Unicode MS"/>
              </w:rPr>
              <w:t xml:space="preserve"> = А</w:t>
            </w:r>
            <w:r>
              <w:rPr>
                <w:rFonts w:eastAsia="Arial Unicode MS"/>
                <w:vertAlign w:val="subscript"/>
              </w:rPr>
              <w:t>i</w:t>
            </w:r>
            <w:r>
              <w:rPr>
                <w:rFonts w:eastAsia="Arial Unicode MS"/>
              </w:rPr>
              <w:t xml:space="preserve"> / (Д</w:t>
            </w:r>
            <w:r>
              <w:rPr>
                <w:rFonts w:eastAsia="Arial Unicode MS"/>
                <w:vertAlign w:val="subscript"/>
              </w:rPr>
              <w:t>i</w:t>
            </w:r>
            <w:r>
              <w:rPr>
                <w:rFonts w:eastAsia="Arial Unicode MS"/>
              </w:rPr>
              <w:t xml:space="preserve"> - Г</w:t>
            </w:r>
            <w:r>
              <w:rPr>
                <w:rFonts w:eastAsia="Arial Unicode MS"/>
                <w:vertAlign w:val="subscript"/>
              </w:rPr>
              <w:t>i</w:t>
            </w:r>
            <w:r>
              <w:rPr>
                <w:rFonts w:eastAsia="Arial Unicode MS"/>
              </w:rPr>
              <w:t xml:space="preserve"> - Н</w:t>
            </w:r>
            <w:r>
              <w:rPr>
                <w:rFonts w:eastAsia="Arial Unicode MS"/>
                <w:vertAlign w:val="subscript"/>
              </w:rPr>
              <w:t>i</w:t>
            </w:r>
            <w:r>
              <w:rPr>
                <w:rFonts w:eastAsia="Arial Unicode MS"/>
              </w:rPr>
              <w:t xml:space="preserve">), гд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А</w:t>
            </w:r>
            <w:r>
              <w:rPr>
                <w:rFonts w:eastAsia="Arial Unicode MS"/>
                <w:vertAlign w:val="subscript"/>
              </w:rPr>
              <w:t>i</w:t>
            </w:r>
            <w:r>
              <w:rPr>
                <w:rFonts w:eastAsia="Arial Unicode MS"/>
              </w:rPr>
              <w:t xml:space="preserve"> - фактический размер дефицита бюджета поселения  на конец отчетного пери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Д</w:t>
            </w:r>
            <w:r>
              <w:rPr>
                <w:rFonts w:eastAsia="Arial Unicode MS"/>
                <w:vertAlign w:val="subscript"/>
              </w:rPr>
              <w:t>i</w:t>
            </w:r>
            <w:r>
              <w:rPr>
                <w:rFonts w:eastAsia="Arial Unicode MS"/>
              </w:rPr>
              <w:t xml:space="preserve">  - фактический  объем  доходов бюджета поселения на конец отчетного периода;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Г</w:t>
            </w:r>
            <w:r>
              <w:rPr>
                <w:rFonts w:eastAsia="Arial Unicode MS"/>
                <w:vertAlign w:val="subscript"/>
              </w:rPr>
              <w:t>i</w:t>
            </w:r>
            <w:r>
              <w:rPr>
                <w:rFonts w:eastAsia="Arial Unicode MS"/>
              </w:rPr>
              <w:t xml:space="preserve"> -  фактический        объем  безвозмездных  поступлений поселения на конец отчетного периода; </w:t>
            </w:r>
          </w:p>
          <w:p>
            <w:pPr>
              <w:pStyle w:val="ConsPlusNonforma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i 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актическое поступление налоговых  доходов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дополнительным  нормативам отчислений  поселения на конец отчетного периода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чество управления источниками финансирования дефицита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8</w:t>
            </w:r>
            <w:r>
              <w:rPr/>
              <w:t xml:space="preserve"> – факт исполнения бюджетных полномочий, предусмотренных статьей 160.2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еется </w:t>
            </w:r>
          </w:p>
        </w:tc>
      </w:tr>
    </w:tbl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1" w:firstLine="1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1:00Z</dcterms:created>
  <dc:creator>Возжаева Г.В.</dc:creator>
  <dc:description/>
  <cp:keywords/>
  <dc:language>en-US</dc:language>
  <cp:lastModifiedBy>Тиханова</cp:lastModifiedBy>
  <cp:lastPrinted>2021-08-03T14:29:00Z</cp:lastPrinted>
  <dcterms:modified xsi:type="dcterms:W3CDTF">2021-08-05T11:55:00Z</dcterms:modified>
  <cp:revision>97</cp:revision>
  <dc:subject/>
  <dc:title>Приложение № 1</dc:title>
</cp:coreProperties>
</file>