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841"/>
      </w:tblGrid>
      <w:tr>
        <w:trPr/>
        <w:tc>
          <w:tcPr>
            <w:tcW w:w="894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7902"/>
        <w:gridCol w:w="1233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7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56,4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99,9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</w:tr>
      <w:tr>
        <w:trPr>
          <w:trHeight w:val="491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4,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7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491" w:hRule="atLeast"/>
        </w:trPr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6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72,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2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2,1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841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Calibri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Calibri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1"/>
        <w:gridCol w:w="2638"/>
        <w:gridCol w:w="2679"/>
        <w:gridCol w:w="1021"/>
        <w:gridCol w:w="883"/>
        <w:gridCol w:w="793"/>
        <w:gridCol w:w="920"/>
        <w:gridCol w:w="975"/>
        <w:gridCol w:w="834"/>
      </w:tblGrid>
      <w:tr>
        <w:trPr>
          <w:trHeight w:val="313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 округ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45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359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72,0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45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359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72,0</w:t>
            </w:r>
          </w:p>
        </w:tc>
      </w:tr>
      <w:tr>
        <w:trPr>
          <w:trHeight w:val="582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</w:tr>
      <w:tr>
        <w:trPr>
          <w:trHeight w:val="2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5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</w:tr>
      <w:tr>
        <w:trPr>
          <w:trHeight w:val="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</w:tr>
      <w:tr>
        <w:trPr>
          <w:trHeight w:val="7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6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18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</w:tr>
      <w:tr>
        <w:trPr>
          <w:trHeight w:val="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9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едотвращение распространения сорного растения борщевик Сосновског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3,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33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7,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27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роприятие 1.9 Оформление земельных участков из состава земель сельскохозяйственного назнач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3 года ежегодно предоставления сельхозтоваропроизводителям не менее 500 га земельных участков из состава земель сельскохозяйственного назнач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60,9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26,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42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роприятие 1.10 Осуществление отдельных полномочий по обращению с животными без владельце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4 года ежегодного отлова животных без владельцев на территории окру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37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372,0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3-03-28T10:28:00Z</cp:lastPrinted>
  <dcterms:modified xsi:type="dcterms:W3CDTF">2024-01-26T08:16:00Z</dcterms:modified>
  <cp:revision>151</cp:revision>
  <dc:subject/>
  <dc:title/>
</cp:coreProperties>
</file>