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округа от 24.09.2020 №274 «О  муниципальной программе «Сохранение и развитие сельскохозяйственного производства на территории Бабаевского муниципального округ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«Паспорт муниципальной программы»  позицию таблицы «Объем финансового обеспечения муниципальной программы за счет средств бюджета округа» изложить в новой редакции: «Общий объем финансового обеспечения за счет средств бюджета Бабаевского муниципального округа составит – 89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599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599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27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372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422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422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«Паспорт муниципальной программы»  позицию таблицы «Целевые показатели (индикаторы) муниципальной программы» 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Количество отловленных животных без владельцев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Раздел 3 Программы «Характеристика основных мероприятий муниципальной программы» дополнить абзацем следующего содержания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Мероприятие 1.10 «Осуществление отдельных полномочий  по обращению с животными без владельцев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4. Раздел 4 Программы «Объем финансового обеспечения реализации муниципальной программы за счет средств бюджета округ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89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3599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599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27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372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422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422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1 к муниципальной программе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2 к муниципальной программе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Приложение №3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4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88"/>
      </w:tblGrid>
      <w:tr>
        <w:trPr/>
        <w:tc>
          <w:tcPr>
            <w:tcW w:w="581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38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4-01-26T11:12:00Z</cp:lastPrinted>
  <dcterms:modified xsi:type="dcterms:W3CDTF">2024-01-26T08:13:00Z</dcterms:modified>
  <cp:revision>46</cp:revision>
  <dc:subject/>
  <dc:title> </dc:title>
</cp:coreProperties>
</file>