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3028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3.08.2022 № 2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</w:t>
      </w:r>
      <w:r>
        <w:rPr/>
        <w:t xml:space="preserve">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3.08.2022 № 221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– 2027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1. В Паспорте Программы позицию таблицы «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«Общий объем бюджетных ассигнований на реализацию муниципальной программы составляет – 38935,1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9043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бюджета округа (собственные средства) – 270,3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5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областного бюджета (субвенции и субсидии) –38664,8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893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6056,6 тыс. рублей»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Раздел 4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ового обеспечения реализации муниципальной программы составляет – 38935,1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9043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бюджета округа (собственные средства) – 270,3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5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астного бюджета (субвенции и субсидии) –38664,8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893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6056,6 тыс. рублей.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, 4 к муниципальной Программе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Бабаевского муниципального округа, начальника управления внутренней политики Е.Е. Парфе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45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Администратор</dc:creator>
  <dc:description/>
  <cp:keywords/>
  <dc:language>en-US</dc:language>
  <cp:lastModifiedBy>Пользователь</cp:lastModifiedBy>
  <cp:lastPrinted>2023-03-31T15:26:00Z</cp:lastPrinted>
  <dcterms:modified xsi:type="dcterms:W3CDTF">2024-08-13T11:03:00Z</dcterms:modified>
  <cp:revision>18</cp:revision>
  <dc:subject/>
  <dc:title>               </dc:title>
</cp:coreProperties>
</file>