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80"/>
        <w:gridCol w:w="56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12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t xml:space="preserve">             </w:t>
            </w: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12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2.20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12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12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980" w:hRule="exact"/>
        </w:trPr>
        <w:tc>
          <w:tcPr>
            <w:tcW w:w="4465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8.09.2017 № 3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администрация Бабаевского муниципального района,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8.09.2017 № 363 «Об утверждении муниципальной программы  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color w:val="000000"/>
          <w:sz w:val="28"/>
          <w:szCs w:val="28"/>
        </w:rPr>
        <w:t>униципального района» на 2018 – 2022 годы»» (далее – Программа) следующие изменения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В Разделе 1 Паспорт Программы и позицию таблицы «Объемы финансового обеспечения Программы»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щий объем финансового обеспечения на реализацию Программы соста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го – 24216,3 тыс. рублей,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3433,7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4081,4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565,6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567,8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2 год – 5567,8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бюджета района (собственные средства) – 1614,0 тыс. рублей,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1018,2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148,0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147,8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150,0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15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 бюджета (субвенции и субсидии) – 22602,3 тыс. рублей,          в том числе по год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2415,5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3933,4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417,8 тыс. рублей,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417,8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5417,8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ы расходов бюджета района на выполнение Программы устанавливаются при формировании бюджета на очередной финансовый год и могут корректироваться в соответствии с исполнением доходной части бюджета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 Раздел 4 Программы изложить в следующей редакции: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правление средств на реализацию Программы осуществляется в рамках текущего финансирования данной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на реализацию Программы соста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го – 24216,3 тыс. рублей, в том числе по го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3433,7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4081,4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565,6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567,8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2 год – 5567,8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бюджета района (собственные средства) – 1614,0 тыс. рублей, в том числе по го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1018,2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148,0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147,8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150,0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15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 бюджета (субвенции и субсидии) – 22602,3 тыс. рублей,          в том числе по го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– 2415,5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– 3933,4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од – 5417,8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5417,8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5417,8 тыс. рублей.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расходов бюджета района на выполнение Программы устанавливаются при формировании бюджета на очередной финансовый год и могут корректироваться в соответствии с исполнением доходной части бюджета.</w:t>
      </w:r>
    </w:p>
    <w:p>
      <w:pPr>
        <w:pStyle w:val="Style18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Финансовое обеспечение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rFonts w:cs="Times New Roman" w:ascii="Times New Roman" w:hAnsi="Times New Roman"/>
          <w:color w:val="000000"/>
          <w:sz w:val="28"/>
          <w:szCs w:val="28"/>
        </w:rPr>
        <w:t>униципального района» на 2018 – 2022 годы»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ведено в приложении № 3 к муниципальной программе»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, 3 к муниципальной Программе изложить в новой редакции (прилагается).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 на заместителя руководителя администрации района, руководителя аппарата – управляющего делами администрации Бабаевского муниципального района Е.Е. Парфенову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размещению  на официальном сайте администрации Бабаевского муниципального района в информационно – телекоммуникационной сети «Интернет».</w:t>
      </w:r>
    </w:p>
    <w:p>
      <w:pPr>
        <w:pStyle w:val="2"/>
        <w:spacing w:lineRule="auto" w:line="240" w:before="0" w:after="0"/>
        <w:ind w:left="284" w:firstLine="5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284" w:firstLine="5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284" w:firstLine="5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ременно исполняющий обязанности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уководителя администрации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.Х. Пузен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1087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11:00Z</dcterms:created>
  <dc:creator>Марина</dc:creator>
  <dc:description/>
  <cp:keywords/>
  <dc:language>en-US</dc:language>
  <cp:lastModifiedBy>Пользователь</cp:lastModifiedBy>
  <cp:lastPrinted>2021-02-20T10:47:00Z</cp:lastPrinted>
  <dcterms:modified xsi:type="dcterms:W3CDTF">2021-02-20T07:48:00Z</dcterms:modified>
  <cp:revision>32</cp:revision>
  <dc:subject/>
  <dc:title> </dc:title>
</cp:coreProperties>
</file>