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к постановлению администрации Баба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от 29.05.2023 № 377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</w:t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860"/>
      </w:tblGrid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     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Бабаевского муниципального района на 2021-2025 годы»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84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 «Обеспечение реализации муниципальной программы»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консолидированного бюджета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 долгом района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муниципальной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района, формируемых в рамках программ к общему объему расходов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к общему годовому объему доходов бюджета района без учета объема безвозмездных поступлени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района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муниципальной программы всего 243648,2 тыс. руб., в том числе по годам: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73 794,2 тыс.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82 450,7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8001,7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29 715,8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29 685,8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 (налоговые и неналоговые доходы, дотации из областного бюджета) – 228717,6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6 676,9 тыс.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74637,4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28001,7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29715,8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29685,8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(субвенции, субсидии, иные межбюджетные трансферты) – 8122,5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105,5 тыс.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4 017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0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6808,1 тыс. руб., в том числе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3 011,8 тыс.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3 796,3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.</w:t>
            </w:r>
          </w:p>
        </w:tc>
      </w:tr>
      <w:tr>
        <w:trPr>
          <w:trHeight w:val="435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ежегодно не б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лее 5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расходов бюджета района, формируемых в рамках программ, к общему объему расходов бюджета района ежегодно не менее 92,7 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аксимального и минимального значений итоговых оценок по результатам оценки качества управления муниципальными финансами не более чем в 2,5 раз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муниципального долга района  к общему годовому объему доходов  бюджета района без учета объема безвозмездных поступлений ежегодно не более 10%.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бщая характеристика сфер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ые финансы являются одним из основных инструментов, обеспечивающих реализацию основных стратегических целей социально-экономического развития, создают условия для обеспечения стабильности и повышения уровня и качества жизни на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ффективное управление муниципальными финансами является важным условием для повышения уровня и качества жизни населения Бабаевского района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 налоговой и бюджетной политики в Бабаевском  муниципальном районе достигнуты следующие результа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утверждены  нормативные правовые акты района и реализован комплекс мер в целях обеспечения устойчивости доходной базы бюджета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используется программно-целевой метод формирования расходной части бюджета района при составлении проекта бюджета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обеспечение оказания муниципальных услуг бюджетными организациями производится на основе муниципальных зада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иняты нормативно-правовые акты, регулирующие межбюджетные отно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выстраивание бюджетной политики должно быть подчинено главной цели: обеспечение долгосрочной сбалансированности и устойчивости бюджетной системы, с учетом неравномерности экономического развития на территории района, так как большинство поселений дотационны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оритетами социально-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, развития предпринимательства, инженерной и социальной инфраструктуры, повышения инвестиционной привлека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атегия социально-экономического развития района на период до 2030 года не может быть реализована без принятия мер по совершенствованию бюджетного процесс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я долгосрочной и среднесрочной финансовой политики в области укрепления доходной базы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я эффективности расходования бюджет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я доли непрограммной части бюджета, развитие программно-целевого планиро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альнейшего совершенствования межбюджетных отнош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я долговой политики на долгосрочную  перспективу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альнейшего развития системы муниципального финансов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Цели, задачи, целевые показатели (индикаторы) и ожидаемые результат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ю 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указанной цели необходимо решить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эффективности межбюджетных отношений с муниципальными образованиями района, создание условий для поддержания устойчивого исполнения местных бюджетов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эффективное управление муниципальным долгом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муниципальной программы позволит достичь следующих результатов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ношение дефицита бюджета района к объему налоговых и неналоговых доходов  бюджета района без учета замены дотации дополнительными нормативами отчислений от НДФЛ ежегодно не более 5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ля  расходов бюджета района, формируемых в рамках программ, к общему объему расходов бюджета района ежегодно не менее 92,7 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тношение максимального и минимального значений итоговых оценок по результатам оценки качества управления муниципальными финансами не более чем в 2,5 раз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тношение муниципального долга района  к общему годовому объему доходов  бюджета района без учета объема безвозмездных поступлений ежегодно не более 10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целевых показателях (индикаторах) муниципальной программы представлены в Приложении 1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ведения о порядке сбора информации и методике расчета значений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Характеристика основных мероприятий муниципальной программы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4 подпрограммы, содержащих основные мероприятия, направленные на решение поставленных задач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амках подпрограммы 1 «Обеспечение сбалансированности бюджета района и повышение эффективности бюджетных расходов» планиру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1. Основное мероприятие 1.1 </w:t>
      </w:r>
      <w:r>
        <w:rPr>
          <w:rFonts w:cs="Times New Roman" w:ascii="Times New Roman" w:hAnsi="Times New Roman"/>
          <w:sz w:val="24"/>
          <w:szCs w:val="24"/>
        </w:rPr>
        <w:t>«Укрепление доходной базы консолидированного бюджета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реализация Плана мероприятий по укреплению доходного потенциала консолидированного бюджета Бабаевского муниципального района по направлениям: работа  по неплатежам в местные бюджеты; легализация бизнеса и объектов налогообложения; улучшение качества администрирования неналоговых доходов; содействие созданию рабочих мест; повышение бюджетной отдачи от использования муниципального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анализ поступления доходов в консолидированный бюджет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создание условий для финансовой устойчивости доходной части бюджета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1.2 «Обеспечение бюджетного процесса в части формирования и исполнения бюджета района в соответствии с бюджетным законодательством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новного мероприятия 1.2 предусматрива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е сроков и порядка подготовки проекта решения о бюджете района на очередной финансовый год и плановый период и материалов к нем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за соблюдением требований Бюджетного кодекса Российской Федерации в части предельного размера дефицита бюджета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за исполнением  бюджета района по расходной ч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мониторинга просроченной кредиторской задолженности консолидированного бюджета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проведение оценки качества финансового управления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планирование бюджетных расходов «программно-целевым» методом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2 «Поддержание устойчивого  исполнения местных бюджетов и повышение качества управления муниципальными финансам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ланиру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Основное мероприятие 2.1 «Поддержка мер по обеспечению сбалансированности местных бюджет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редоставление из бюджета района поселениям района дотации на поддержку мер по обеспечению сбалансированности местных бюдже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оказание методической помощи по вопросам формирования и исполнения местных бюджет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редоставление из бюджета района дотаций на выравнивание бюджетной обеспеченности посе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предоставление иных межбюджетных трансфертов бюджетам поселений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проведение мониторинга просроченной кредиторской задолженности местных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2.2 «Методическая поддержка реализации мероприятий по повышению качества управления муниципальными финансам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оведение оценки качества управления муниципальными финансами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Основное мероприятие 2.3 «Обеспечение  бюджетного  процесса  в части учета  операций со средствами  муниципальных  учреждений района»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обеспечение процесса централизации функций бухгалтерского (бюджетного) учета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планируются расходы на содержание МКУ «Центр бюджетного учета и отчетности Бабаевского муниципального района»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3 «Управление муниципальным долгом района» планиру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Основное мероприятие Подпрограммы 3 «Обслуживание муниципального  долга района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Цель мероприятия: 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 долгом бюджета Бабаевского муниципального района на экономически безопасном уровне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В рамках осуществления данного мероприятия предусматрив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- о</w:t>
      </w:r>
      <w:r>
        <w:rPr>
          <w:rFonts w:cs="Times New Roman" w:ascii="Times New Roman" w:hAnsi="Times New Roman"/>
          <w:sz w:val="24"/>
          <w:szCs w:val="24"/>
        </w:rPr>
        <w:t xml:space="preserve">беспеч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евременного и полного исполнения обязательств района  по муниципальным заимствованиям;</w:t>
      </w:r>
    </w:p>
    <w:p>
      <w:pPr>
        <w:pStyle w:val="Style110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- минимизация расходов на обслуживание муниципального долга район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>- сдерживание роста муниципального дол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ение контроля за показателями долговой устойчивости, предусмотренными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уществление мероприятий позволит обеспечить дальнейшее сдерживание роста муниципального долга района и сокращение расходов на его обслужива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подпрограммы 4 «Обеспечение реализации муниципальной программы» планируется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сновное мероприятие 4.1 «Обеспечение выполнения функций финансового управления администрации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, предусмотренных решением о бюджете района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мероприятия предусматривае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еспеч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, в том числе муниципальных зада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рамках  своих полномочий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муниципальной политики 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оприятиях реализации муниципальной программы приведены в Приложении 3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4. Объем финансового обеспечения реализации муниципальной программы за счет средств бюджета района (с учетом средств межбюджетных трансфертов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ового обеспечения муниципальной программы всего 243648,2 тыс. руб., в том числе по годам: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73 794,2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82 450,7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28001,7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29 715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29 685,8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 (налоговые и неналоговые доходы, дотации из областного бюджета) – 228717,6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6 676,9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74637,4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28001,7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29715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29685,8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областного бюджета (субвенции, субсидии, иные межбюджетные трансферты) – 8122,5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4105,5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4 017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0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бюджетов муниципальных образований района (передача полномочий)  – 6808,1 тыс. руб., в том числе по годам реал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3 011,8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3 796,3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.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муниципальной программы за счет средств бюджета района приведено  в Приложении 4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Раздел 5. Подпрограммы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4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одпрограммы 1 «Обеспечение сбалансированности бюджета района и повышение эффективности бюджетных расходов» предусматривается:</w:t>
      </w:r>
    </w:p>
    <w:p>
      <w:pPr>
        <w:pStyle w:val="ListParagraph"/>
        <w:widowControl w:val="false"/>
        <w:shd w:fill="FFFFFF" w:val="clear"/>
        <w:autoSpaceDE w:val="false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я Плана мероприятий по укреплению доходного потенциала консолидированного бюджета Бабаевского муниципального района;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) соблюдение законодательства, мониторинг при формировании и исполнении бюджете района на очередной финансовый год и плановый период и материалов к нему;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3) осуществление мониторинга просроченной кредиторской задолженности консолидированного бюджета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проведение оценки качества финансового управления органов местного само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планирование бюджетных расходов «программно-целевым» мето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одпрограммы 2 «Поддержание устойчивого  исполнения местных бюджетов и повышение качества управления муниципальными финансами» предусматриваются  мероприятия, направленные на обеспечение сбалансированности местных бюджетов пут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едоставления из бюджета района поселениям района дотации на поддержку мер по обеспечению сбалансированности местных бюджетов, на выравнивание бюджетной обеспеченности,  на реализацию обязательств в части обеспечения выплаты заработной пла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оказания методической помощи по вопросам формирования и исполнения местных бюджетов, разработки муниципальных программ и повышения качества управления муниципальными финансами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предоставления иных межбюджетных трансфертов бюджетам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оведения мониторинга просроченной кредиторской задолженности местных бюдже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оведение оценки качества управления муниципальными финансами поселений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3  «Управление муниципальным долгом района» предусматрива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1) о</w:t>
      </w:r>
      <w:r>
        <w:rPr>
          <w:rFonts w:cs="Times New Roman" w:ascii="Times New Roman" w:hAnsi="Times New Roman"/>
          <w:sz w:val="24"/>
          <w:szCs w:val="24"/>
        </w:rPr>
        <w:t xml:space="preserve">беспеч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своевременного и полного исполнения обязательств района  по муниципальным заимствованиям;</w:t>
      </w:r>
    </w:p>
    <w:p>
      <w:pPr>
        <w:pStyle w:val="Style110"/>
        <w:widowControl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ab/>
        <w:t>2)  минимизация расходов на обслуживание муниципального долга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сдерживание роста муниципального дол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осуществление контроля за показателями долговой устойчивости, предусмотренными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ConsPlus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4  «Обеспечение реализации муниципальной программы» предусматривае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еспечение выполнения функций финансового управления администрации района;</w:t>
      </w:r>
    </w:p>
    <w:p>
      <w:pPr>
        <w:pStyle w:val="ConsPlusNormal"/>
        <w:tabs>
          <w:tab w:val="clear" w:pos="708"/>
          <w:tab w:val="left" w:pos="43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 в пределах своих полномочий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9.05.2023 № 377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 к муниципальной программе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(мероприятий)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119"/>
        <w:gridCol w:w="2764"/>
        <w:gridCol w:w="1001"/>
        <w:gridCol w:w="966"/>
        <w:gridCol w:w="966"/>
        <w:gridCol w:w="1041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5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Управление муниципальными финансами Бабаевского муниципального района на 2021-202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7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1,7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5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Обеспечение сбалансированности бюджета района и повышение эффективности бюджетных расход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1 «Укрепление доходной базы консолидированного бюджета район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бюджетного эффекта от укрепления доходной базы консолидированного бюджета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дефицита бюджета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бюджета района по налоговым и неналоговым дохода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 налоговых и неналоговых доходов в консолидированный бюджет Бабаевского муниципального района к году, предшествующему отчетном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 «Обеспечение бюджетного процесса в части формирования и исполнения бюджета района в соответствии с бюджетным законодательством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нение бюджета в соответствии с бюджетным законодательство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расходов «программно-целевым» методо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изация направлений расходов бюдже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объема просроченной кредиторской задолжен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района по расходам (без учета расходов, осуществляемых за счет средств федерального и областного бюджета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бюджета района к общему объему расходов бюджета райо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Поддержание устойчивого  исполнения местных бюджетов и повышение качества управления муниципальными финансам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Поддержка мер по обеспечению сбалансированности местных бюджетов»**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сбалансированность местных бюдже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росроченной кредиторской задолженности местных бюджетов к общему объему расходов местных бюдже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91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465,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*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расходов местных бюджетов, формируемых в рамках муниципальных програм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15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37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82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27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43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5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2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 «Управление муниципальным долгом района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 «Обслуживание муниципального долга района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бюджета района в общем объеме  расходов бюджета  района  не более 0,1%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 расходов на обслуживание муниципального долга в общем объеме  расходов бюджета района за отчетный финансовый 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  «Обеспечение реализации муниципальной программ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1 «Обеспечение выполнения функций финансового управления администрации района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мероприятия комплексного плана действий по реализации муниципальной программы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4.2 «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, а также законодательства Российской Федерации и иных нормативных правовых актов о контрактной системе в сфере закупок товаров, работ, услуг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овышение эффективности бюджетных расход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анённых нарушений в общем объёме нарушений, подлежащих устранени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,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*: 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.</w:t>
      </w:r>
    </w:p>
    <w:p>
      <w:pPr>
        <w:pStyle w:val="Normal"/>
        <w:tabs>
          <w:tab w:val="clear" w:pos="708"/>
          <w:tab w:val="left" w:pos="1684" w:leader="none"/>
        </w:tabs>
        <w:rPr>
          <w:sz w:val="22"/>
          <w:szCs w:val="22"/>
        </w:rPr>
      </w:pPr>
      <w:r>
        <w:rPr>
          <w:sz w:val="22"/>
          <w:szCs w:val="22"/>
        </w:rPr>
        <w:t>** Основное мероприятие 2.1«Поддержка мер по обеспечению сбалансированности местных бюджетов», 2.2 «Методическая поддержка реализации мероприятий по повышению качества управления муниципальными финансами» считать завершенными по итогам 2022 года в связи с законом  Вологодской области  от 06 мая 2022 года  № 5123-ОЗ «О преобразовании всех поселений, входящих  в состав Бабаевского муниципального  района Вологодской  области, путем  их объединения, наделении вновь образованного муниципального  образования статусом  муниципального  округа и установлении границ Бабаевского  муниципального округа Вологодской  области»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bookmarkStart w:id="1" w:name="OLE_LINK4"/>
      <w:bookmarkStart w:id="2" w:name="OLE_LINK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5.2023 № 377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муниципальной программы за счет средств бюджета райо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304"/>
        <w:gridCol w:w="1186"/>
        <w:gridCol w:w="1110"/>
        <w:gridCol w:w="1034"/>
        <w:gridCol w:w="1101"/>
        <w:gridCol w:w="1138"/>
      </w:tblGrid>
      <w:tr>
        <w:trPr>
          <w:trHeight w:val="241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исполнитель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459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9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5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1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85,8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67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63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1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85,8</w:t>
            </w:r>
          </w:p>
        </w:tc>
      </w:tr>
      <w:tr>
        <w:trPr>
          <w:trHeight w:val="461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28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6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79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45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1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85,8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а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67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63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1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685,8</w:t>
            </w:r>
          </w:p>
        </w:tc>
      </w:tr>
      <w:tr>
        <w:trPr>
          <w:trHeight w:val="487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1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6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/>
      </w:r>
      <w:bookmarkStart w:id="3" w:name="P594"/>
      <w:bookmarkStart w:id="4" w:name="P594"/>
      <w:bookmarkEnd w:id="4"/>
    </w:p>
    <w:p>
      <w:pPr>
        <w:pStyle w:val="Normal"/>
        <w:tabs>
          <w:tab w:val="clear" w:pos="708"/>
          <w:tab w:val="left" w:pos="16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80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9.05.2023 № 377 </w:t>
      </w:r>
    </w:p>
    <w:p>
      <w:pPr>
        <w:pStyle w:val="Normal"/>
        <w:spacing w:lineRule="atLeast" w:line="24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аспорт подпрограммы 2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7380"/>
      </w:tblGrid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ание устойчивого  исполнения местных бюджетов и повышение качества управления муниципальными финансами»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Бабаевского муниципального района </w:t>
            </w:r>
          </w:p>
        </w:tc>
      </w:tr>
      <w:tr>
        <w:trPr>
          <w:trHeight w:val="477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>
          <w:trHeight w:val="794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распределения финансовых ресурсов между бюджетом района и местными бюджета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и финансами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блюдения объемов и сроков выполняемой бухгалтерской, финансовой, статистической и налоговой отчетности, %.</w:t>
            </w:r>
          </w:p>
        </w:tc>
      </w:tr>
      <w:tr>
        <w:trPr>
          <w:trHeight w:val="36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>
          <w:trHeight w:val="356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2 за счет средств бюджета район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710,1 тыс. руб., в том числе по годам:  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7 441,1 тыс. рублей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74 156,0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19 435,4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19 353,8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19 323,8 тыс. рублей, из них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доходов – 187785,8 тыс. руб., в том числе по годам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61 563,7 тыс. рублей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68 109,1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19 435,4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19 353,8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19 323,8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областного бюджета – 8122,5 тыс. руб., в том числе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4 105,5 тыс. рубле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4 017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0,0 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из бюджетов муниципальных образований района (передача полномочий)  – 3801,8  тыс. руб., в том числе по годам реализа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у  -   1 771,9 тыс. рублей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у  -   2 029,9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у   -  0,0 тыс. рублей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у  -   0,0 тыс. рублей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у  -   0,0 тыс. рубле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период с 2021 по 2025 годы планируется достижение следующих результат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более 0,0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бюджетов муниципальных образований района, формируемых в рамках муниципальных программ не менее 90% к 2025 году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феры реализации подпрограммы 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условиях экономического кризиса Бабаевский муниципальный район, как и большинство районов области, столкнулся с проблемой обеспечения сбалансированности бюджета района и бюджетов поселений.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Отрицательное влияние на развитие межбюджетных отношений оказывает то, что изначально существует большой разрыв в бюджетной обеспеченности поселений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е положения, регулирующие правоотношения по выравниванию бюджетной обеспеченности поселений, установлены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6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 № 131-ФЗ "Об общих принципах организации местного самоуправления в Российской Федераци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шением Представительного собрания Бабаевского муниципального района от 19.12.2013 года №27 (с последующими изменениями и дополнениями) «О межбюджетных трансфертах в Бабаевском муниципальном районе» утверждены порядки распределения дотаций на выравнивание бюджетной обеспеченности поселений, дотаций на поддержку мер по обеспечению сбалансированности местных бюдж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, в целях обеспечения равных условий для устойчивого исполнения расходных обязательств муниципа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ние межбюджетных отношений, межбюджетное регулирование являются ключевыми направлениями бюджетной политики, ориентированными на достижение баланса ресурсов бюджетной системы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хождение оптимального соотношения методов межбюджетного регулирования, ориентированных на выравнивание и на сбалансированность местных бюджетов, является залогом поступательного развития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, задачи, целевые показатели (индикаторы) и ожидаемые результаты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указанной цели предполагается решение следующих задач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вершенствование системы распределения финансовых ресурсов между бюджетом района и местными бюджет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вышение эффективности управления муниципальными финанс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ые показатели подпрограммы 2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Доля расходов бюджетов муниципальных образований района, формируемых в рамках муниципа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одпрограммы 2 позволит достичь следующих результатов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более 0,05%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я расходов бюджетов муниципальных образований района, формируемых в рамках муниципальных программ не менее 90% к 2025 год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ведения о целевых показателях (индикаторах) подпрограммы 2 представлены в Приложении 1 к подпрограмме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ведения о порядке сбора информации и методике расчета значений целевых показателей (индикаторов) подпрограммы 2 приведены в Приложении 2 к подпрограмме 2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основных мероприятий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сновное мероприятие 2.1 «Поддержка мер по обеспечению сбалансированности местных бюджетов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новного мероприятия предусматриваются мероприятия, направленные на обеспечение сбалансированности местных бюджетов путе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едоставления из бюджета района поселениям района дотации на поддержку мер по обеспечению сбалансированности местных бюдже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оказания методической помощи по вопросам формирования и исполнения местных бюджетов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едоставления из бюджета района дотаций на выравнивание бюджетной обеспеченности поселений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едоставления иных межбюджетных трансфертов бюджетам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проведения мониторинга просроченной кредиторской задолженности местных бюдже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2.2 «Методическая поддержка реализации мероприятий по повышению качества управления муниципальными финансами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новного мероприятия предусматрива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оведение оценки качества управления муниципальными финансами поселений район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.</w:t>
      </w:r>
    </w:p>
    <w:p>
      <w:pPr>
        <w:pStyle w:val="ConsPlus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ведения об основных мероприятиях реализации подпрограммы 2 приведены в Приложении 3 к подпрограмме 2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м финансового обеспечения реализации подпрограммы 2 за счет средств бюджета района (с учетом средств межбюджетных трансфертов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бюджетных ассигнований на реализацию подпрограммы 2 за счет средств бюджета района составляет  199710,1 тыс. руб., в том числе по годам: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7 441,1 тыс. рублей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2 году  -   74 156,0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3 году   -  19 435,4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4 году  -   19 353,8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5 году  -   19 323,8 тыс. рублей, из них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за счет собственных доходов – 187785,8 тыс. руб., в том числе по годам реализации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у  -   61 563,7 тыс. рублей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у  -   68 109,1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19 435,4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19 353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у  -   19 323,8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областного бюджета – 8122,5 тыс. руб., в том числе по годам реализа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году  -   4 105,5 тыс. рублей,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4 017,0 тыс.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у   -  0,0 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у  -   0,0  рублей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у  -   0,0  рублей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из бюджетов муниципальных образований района (передача полномочий)  – 3801,8  тыс. руб., в том числе по годам реализации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1 году  -   1 771,9 тыс. рублей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у  -   2 029,9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3 году   -  0,0 тыс. рублей,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024 году  -   0,0 тыс. рублей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025 году  -   0,0 тыс. рублей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инансовое обеспечение  подпрограммы 2 муниципальной программы за счет средств  бюджета района  приведено в Приложении 4 к подпрограмме 2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right" w:pos="10205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9.05.2023 № 377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 к подпрограмме 2</w:t>
      </w:r>
    </w:p>
    <w:p>
      <w:pPr>
        <w:pStyle w:val="Normal"/>
        <w:tabs>
          <w:tab w:val="clear" w:pos="708"/>
          <w:tab w:val="right" w:pos="-9562" w:leader="none"/>
        </w:tabs>
        <w:autoSpaceDE w:val="false"/>
        <w:ind w:left="1070" w:right="-1" w:hanging="0"/>
        <w:jc w:val="center"/>
        <w:rPr/>
      </w:pPr>
      <w:r>
        <w:rPr>
          <w:sz w:val="24"/>
          <w:szCs w:val="24"/>
        </w:rPr>
        <w:t>Перечень основных мероприятий (мероприятий) муниципальной подпрограммы 2</w:t>
      </w:r>
      <w:r>
        <w:rPr/>
        <w:t xml:space="preserve"> </w:t>
      </w:r>
    </w:p>
    <w:tbl>
      <w:tblPr>
        <w:tblW w:w="15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700"/>
        <w:gridCol w:w="3060"/>
        <w:gridCol w:w="1116"/>
        <w:gridCol w:w="1116"/>
        <w:gridCol w:w="1116"/>
        <w:gridCol w:w="1116"/>
        <w:gridCol w:w="1192"/>
      </w:tblGrid>
      <w:tr>
        <w:trPr>
          <w:trHeight w:val="7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одпрограммы</w:t>
            </w:r>
          </w:p>
        </w:tc>
        <w:tc>
          <w:tcPr>
            <w:tcW w:w="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 *</w:t>
            </w:r>
          </w:p>
        </w:tc>
      </w:tr>
      <w:tr>
        <w:trPr>
          <w:trHeight w:val="3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9562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1 «Поддержка мер по обеспечению сбалансированности местных бюджетов»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а сбалансированность местных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С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91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465,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 «Методическая поддержка реализации мероприятий по повышению качества управления муниципальными финансами»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применение "программно-целевых" методов планирования бюджетных рас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расходов бюджетов муниципальных образований района, формируемых в рамках муниципальных программ. (Кпрог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15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37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</w:tr>
      <w:tr>
        <w:trPr>
          <w:trHeight w:val="1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 Обеспечение бюджетного процесса в части учета операций со средствами муниципальных учреждений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соблюдение объемов и сроков выполняемой бухгалтерской, финансовой, статистической и налоговой отчет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чаний и штрафов налоговой, статистической служб, фонда социального страхования и пенсионных, финансовых органов по выполнению объемов и сроков отчет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82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7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27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43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5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32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Formattext"/>
        <w:shd w:fill="FFFFFF" w:val="clear"/>
        <w:spacing w:before="0" w:after="0"/>
        <w:textAlignment w:val="baseline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  <w:t>*Указывается индекс (индексы) соответствующего источника финансового обеспечения:</w:t>
      </w:r>
    </w:p>
    <w:p>
      <w:pPr>
        <w:pStyle w:val="Formattext"/>
        <w:shd w:fill="FFFFFF" w:val="clear"/>
        <w:spacing w:before="0" w:after="0"/>
        <w:textAlignment w:val="baseline"/>
        <w:rPr>
          <w:sz w:val="16"/>
          <w:szCs w:val="16"/>
        </w:rPr>
      </w:pPr>
      <w:r>
        <w:rPr>
          <w:sz w:val="16"/>
          <w:szCs w:val="16"/>
        </w:rPr>
        <w:t>1 - собственные доходы бюджета район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4 – межбюджетные трансферты из бюджетов муниципальных образований района.</w:t>
      </w:r>
    </w:p>
    <w:p>
      <w:pPr>
        <w:pStyle w:val="Formattext"/>
        <w:shd w:fill="FFFFFF" w:val="clear"/>
        <w:spacing w:before="0" w:after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4" w:leader="none"/>
        </w:tabs>
        <w:rPr>
          <w:sz w:val="16"/>
          <w:szCs w:val="16"/>
        </w:rPr>
      </w:pPr>
      <w:r>
        <w:rPr>
          <w:sz w:val="16"/>
          <w:szCs w:val="16"/>
        </w:rPr>
        <w:t>** Основное мероприятие 2.1«Поддержка мер по обеспечению сбалансированности местных бюджетов», 2.2 «Методическая поддержка реализации мероприятий по повышению качества управления муниципальными финансами» считать завершенными по итогам 2022 года в связи с законом  Вологодской области  от 06 мая 2022 года  № 5123-ОЗ «О преобразовании всех поселений, входящих  в состав Бабаевского муниципального  района Вологодской  области, путем  их объединения, наделении вновь образованного муниципального  образования статусом  муниципального  округа и установлении границ Бабаевского  муниципального округа Вологодской  области»</w:t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26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Бабаевского </w:t>
      </w:r>
    </w:p>
    <w:p>
      <w:pPr>
        <w:pStyle w:val="ConsPlusCell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9.05.2023 № 377 </w:t>
      </w:r>
    </w:p>
    <w:p>
      <w:pPr>
        <w:pStyle w:val="ConsPlusCel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 подпрограмме 2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 подпрограммы 2 за счет средств бюджета район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673"/>
        <w:gridCol w:w="1212"/>
        <w:gridCol w:w="1058"/>
        <w:gridCol w:w="1059"/>
        <w:gridCol w:w="1058"/>
        <w:gridCol w:w="1058"/>
        <w:gridCol w:w="1111"/>
      </w:tblGrid>
      <w:tr>
        <w:trPr>
          <w:trHeight w:val="315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, исполнитель</w:t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я</w:t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</w:t>
            </w:r>
          </w:p>
        </w:tc>
      </w:tr>
      <w:tr>
        <w:trPr>
          <w:trHeight w:val="533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7230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одпрограмме 2</w:t>
            </w:r>
          </w:p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5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8,5</w:t>
            </w:r>
          </w:p>
        </w:tc>
      </w:tr>
      <w:tr>
        <w:trPr>
          <w:trHeight w:val="392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04,2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2,5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бюджетов муниципальных образований райо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,8</w:t>
            </w:r>
          </w:p>
        </w:tc>
      </w:tr>
      <w:tr>
        <w:trPr>
          <w:trHeight w:val="300" w:hRule="atLeast"/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6" w:leader="none"/>
              </w:tabs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Бабаевского муниципального район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5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8,5</w:t>
            </w:r>
          </w:p>
        </w:tc>
      </w:tr>
      <w:tr>
        <w:trPr>
          <w:trHeight w:val="311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0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3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04,2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редств федерального бюдж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из областного бюджета за счет собственных средств областного бюджет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2,5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бюджетов муниципальных образований райо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,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4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C50733498A86AE3F3B413787CF23D07F0C0AAAB6BFB29473E21084432DBA8B75F969493C8351D8E51312D4C6Q5O8I" TargetMode="External"/><Relationship Id="rId3" Type="http://schemas.openxmlformats.org/officeDocument/2006/relationships/hyperlink" Target="consultantplus://offline/ref=3DC50733498A86AE3F3B413787CF23D07F0C0AAAB6BFB29473E21084432DBA8B75F969493C8351D8E51312D4C6Q5O8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DB15B1BFD9D014776EFB1CA28A937D80161A69940F33F64DE590DF85BC28CE8A7150A084C69BUAlEK" TargetMode="External"/><Relationship Id="rId9" Type="http://schemas.openxmlformats.org/officeDocument/2006/relationships/hyperlink" Target="consultantplus://offline/ref=DB15B1BFD9D014776EFB1CA28A937D80161A69940F33F64DE590DF85BC28CE8A7150A084C793UAl2K" TargetMode="External"/><Relationship Id="rId10" Type="http://schemas.openxmlformats.org/officeDocument/2006/relationships/hyperlink" Target="consultantplus://offline/ref=DB15B1BFD9D014776EFB1CA28A937D80161A6B970C31F64DE590DF85BC28CE8A7150A087C692A099UAlBK" TargetMode="External"/><Relationship Id="rId11" Type="http://schemas.openxmlformats.org/officeDocument/2006/relationships/hyperlink" Target="consultantplus://offline/ref=DB15B1BFD9D014776EFB1CA28A937D80161A6B970C31F64DE590DF85BC28CE8A7150A087C692A098UAl7K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52:00Z</dcterms:created>
  <dc:creator>Марина</dc:creator>
  <dc:description/>
  <cp:keywords/>
  <dc:language>en-US</dc:language>
  <cp:lastModifiedBy>Пользователь</cp:lastModifiedBy>
  <cp:lastPrinted>2023-05-29T11:18:00Z</cp:lastPrinted>
  <dcterms:modified xsi:type="dcterms:W3CDTF">2023-05-29T08:19:00Z</dcterms:modified>
  <cp:revision>30</cp:revision>
  <dc:subject/>
  <dc:title> </dc:title>
</cp:coreProperties>
</file>