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TextBody"/>
        <w:spacing w:before="0" w:after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Бабаевского муниципального района</w:t>
      </w:r>
    </w:p>
    <w:p>
      <w:pPr>
        <w:pStyle w:val="TextBody"/>
        <w:spacing w:before="0" w:after="0"/>
        <w:jc w:val="right"/>
        <w:rPr/>
      </w:pPr>
      <w:r>
        <w:rPr>
          <w:sz w:val="28"/>
          <w:szCs w:val="28"/>
        </w:rPr>
        <w:t>от 24.12.2021 № 393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/>
      </w:pPr>
      <w:r>
        <w:rPr>
          <w:sz w:val="28"/>
          <w:szCs w:val="28"/>
        </w:rPr>
        <w:t>«Утвержден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Бабаевского муниципального района</w:t>
      </w:r>
    </w:p>
    <w:p>
      <w:pPr>
        <w:pStyle w:val="TextBody"/>
        <w:spacing w:before="0" w:after="0"/>
        <w:jc w:val="right"/>
        <w:rPr/>
      </w:pPr>
      <w:r>
        <w:rPr/>
        <w:t>от 25.02.2021  №  43»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муниципальных маршрутов регулярных перевозок пассажиров и багажа автомобильным транспортом на территории Бабаевского муниципального района</w:t>
      </w:r>
    </w:p>
    <w:tbl>
      <w:tblPr>
        <w:tblW w:w="161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1417"/>
        <w:gridCol w:w="1843"/>
        <w:gridCol w:w="1843"/>
        <w:gridCol w:w="850"/>
        <w:gridCol w:w="1276"/>
        <w:gridCol w:w="992"/>
        <w:gridCol w:w="284"/>
        <w:gridCol w:w="850"/>
        <w:gridCol w:w="567"/>
        <w:gridCol w:w="851"/>
        <w:gridCol w:w="850"/>
        <w:gridCol w:w="1701"/>
        <w:gridCol w:w="1559"/>
      </w:tblGrid>
      <w:tr>
        <w:trPr>
          <w:trHeight w:val="123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егистрационный номер маршру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рядковый номер маршру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маршру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межуточных остановочных пунктов или наименование поселения, в границах которых расположены промежуточные остановочные пунк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лиц, автомобильных дорог, по которым предполагается движение транспортных средств между остановочными пункт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Протяженность маршрута регулярных перевозок, км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Порядок посадки и высадки пассажи-</w:t>
            </w:r>
          </w:p>
          <w:p>
            <w:pPr>
              <w:pStyle w:val="Normal"/>
              <w:jc w:val="center"/>
              <w:rPr/>
            </w:pPr>
            <w:r>
              <w:rPr/>
              <w:t>ров (на остановках, по требованию и т.д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егулярных перевозок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Данные о транспортных средствах, которые используются для перевозок по маршруту регулярных перевоз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та начала осуществления перевозо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ные о перевозчике</w:t>
            </w:r>
          </w:p>
        </w:tc>
      </w:tr>
      <w:tr>
        <w:trPr>
          <w:trHeight w:val="209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ксимальное кол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/>
            </w:pPr>
            <w:r>
              <w:rPr/>
              <w:t>экологические характеристики транспортных средст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юридического лица Ф.И.О. индивидуального предприним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нахождения перевозчика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9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аево-Селиверст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абаево</w:t>
            </w:r>
            <w:r>
              <w:rPr/>
              <w:t xml:space="preserve">-Шиглино- Княжево- Кресты- Радучино- Слудно- Клавдино- Щепье Иевково- Петряево- Чиково- Заборье- Дубровка- </w:t>
            </w:r>
            <w:r>
              <w:rPr>
                <w:b/>
              </w:rPr>
              <w:t>Селиверст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 пользования регионального муниципального 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ко в установленных остановочных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 регулируемым тарифа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 категории Д, ; М-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ро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спресс» Смелков 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годская обл., г. Бабаево, ул. 1 Мая, д. 76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аево-Тороп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абаево</w:t>
            </w:r>
            <w:r>
              <w:rPr/>
              <w:t xml:space="preserve">-Володино-Переходное- Дудино- Лютомля-Смородинка- </w:t>
            </w:r>
            <w:r>
              <w:rPr>
                <w:b/>
              </w:rPr>
              <w:t>Тороп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 пользования регионального муниципального 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ко в установленных остановочных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 регулируемым тарифа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 категории Д, ; М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ро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спресс» Смелков 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годская обл., г. Бабаево, ул. 1 Мая, д. 76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аево-Давыд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абаево- </w:t>
            </w:r>
            <w:r>
              <w:rPr/>
              <w:t xml:space="preserve">Пальцево- Чащино- Волкова- Александровская- Слатинская- Никольское- </w:t>
            </w:r>
            <w:r>
              <w:rPr>
                <w:b/>
              </w:rPr>
              <w:t>Давыд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 пользования регионального муниципального 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ко в установленных остановочных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 регулируемым тарифа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 категории Д, ; М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ро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спресс» Смелков 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годская обл., г. Бабаево, ул. 1 Мая, д. 76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аево-Борис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абаево</w:t>
            </w:r>
            <w:r>
              <w:rPr/>
              <w:t xml:space="preserve">- Мишутино-  Пальцево- Еремеевская отворотка- Петраковская отворотка- Тимохино- Сорка- Ванда- Нестерово- Афанасово- Малое Борисово- Ширяевская- Большой Двор- Подсобное хоз-во- Борисово Суда- Мятино- Новое Лукино- Шогда-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и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 пользования регионального муниципального 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ко в установленных остановочных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 регулируемым тарифа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 категории Д, ; М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ро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спресс» Смелков 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годская обл., г. Бабаево, ул. 1 Мая, д. 76</w:t>
            </w:r>
          </w:p>
        </w:tc>
      </w:tr>
      <w:tr>
        <w:trPr>
          <w:trHeight w:val="45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аево – Н.Лук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баево-</w:t>
            </w:r>
            <w:r>
              <w:rPr/>
              <w:t>Пальцево-Ереемевская-Петраковская-Санинская-Сорка-Ванда-Нестерово-Афанасово-М.Борисово-Ширяевская-Б.Двор-Подсобное хозяйство-Борисово-Мятино-</w:t>
            </w:r>
            <w:r>
              <w:rPr>
                <w:b/>
              </w:rPr>
              <w:t>Н.Лук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 пользования регионального муниципального 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ко в установленных остановочных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 регулируемым тарифа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 категории Д, ; М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ро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2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спресс» Смелков 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годская обл., г. Бабаево, ул. 1 Мая, д. 76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аево-Колош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абаево</w:t>
            </w:r>
            <w:r>
              <w:rPr/>
              <w:t xml:space="preserve">- Мишутино- Пальцево- Еремеевская отворотка- Петраковская отворотка- Тимохино-Сорка- Ванда- Нестерово- Афанасово- Малое Борисово- Ширяевская- Большой Двор- Подсобное хоз-во- Борисово Суда- Ивановская- Федюнино- Никаново- Новая Старина- Верхняя Шома- Керняшово- Акишево- Тарасово- Шилово- Янишево- Ножема- отворотка на  Пяжелку- Пяжелка- </w:t>
            </w:r>
            <w:r>
              <w:rPr>
                <w:b/>
              </w:rPr>
              <w:t>Колош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 пользования регионального муниципального 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ко в установленных остановочных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 регулируемым тарифа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 категории Д, ; М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ро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спресс» Смелков 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годская обл., г. Бабаево, ул. 1 Мая, д. 76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аево-Панкрат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баево</w:t>
            </w:r>
            <w:r>
              <w:rPr/>
              <w:t xml:space="preserve">- Мишутино- Пальцево- Еремеевская отворотка- Петраковская отворотка- Тимохино- Сорка- Ванда- Нестерово- Афанасово-Малое Борисово- Ширяевская- Большой Двор- Подсобное хоз-во- Борисово Суда- Ивановская- Федюнино- Никаново- Новая Старина- Верхняя Шома- Керняшово- Акишево- Тарасово- Шилово- Янишево- Ножема- </w:t>
            </w:r>
            <w:r>
              <w:rPr>
                <w:b/>
              </w:rPr>
              <w:t>Панкрат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 пользования регионального муниципального 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ко в установленных остановочных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 регулируемым тарифа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 категории Д, ; М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ро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спресс» Смелков 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годская обл., г. Бабаево, ул. 1 Мая, д. 76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аево-Понд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абаево-</w:t>
            </w:r>
            <w:r>
              <w:rPr/>
              <w:t>Пальцево-Ереемевская-Петраковская-Санинская-Сорка-Ванда-Нестерово-Афанасово-М.Борисово-Ширяевская-Б.Двор-Подсобное хозяйство-Борисово-Игнатово-Демшино-Дииково-Суворово-Ананино-Комарово-Чуниково-Васильково-Афонино-Угловая-Подберезка-Новинка-Тимошино-Кьярда-Савинская-Фенчиково-Пустошка-Янголохта-Панкратово-Войлохта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нд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 пользования регионального муниципального 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ко в установленных остановочных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 регулируемым тарифа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 категории Д, ; М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ро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спресс» Смелков 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годская обл., г. Бабаево, ул. 1 Мая, д. 76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аево – Войлох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баево-</w:t>
            </w:r>
            <w:r>
              <w:rPr/>
              <w:t>Пальцево-Ереемевская-Петраковская-Санинская-Сорка-Ванда-Нестерово-Афанасово-М.Борисово-Ширяевская-Б.Двор-Подсобное хозяйство-Борисово-Игнатово-Демшино-Дииково-Суворово-Ананино-Комарово-Чуниково-Васильково-Афонино-Угловая-Подберезка-Новинка-Тимошино-Кьярда-Савинская-Фенчиково-Пустошка-Янголохта-Панкратово-</w:t>
            </w:r>
            <w:r>
              <w:rPr>
                <w:b/>
              </w:rPr>
              <w:t>Войлох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 пользования регионального муниципального 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ко в установленных остановочных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 регулируемым тарифа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 категории Д, ; М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ро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2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спресс» Смелков 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годская обл., г. Бабаево, ул. 1 Мая, д. 76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аево-Стун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абаево</w:t>
            </w:r>
            <w:r>
              <w:rPr/>
              <w:t xml:space="preserve">- Мишутино- Пальцево- Еремеевская отворотка- Петраковская отворотка- Тимохино- Сорка- Ванда- Нестерово- Афанасово- Малое Борисово- Ширяевская- Большой Двор- Подсобное хоз-во- Борисово Суда- Игнатово- Демшино- Пожары- Дийкиво- Суворово- Огрызово- Ананино- Комарово- Чуниково- Терьково- Васильково- Афонино- Угловая- Подберезка- Новинка- Тимошино- </w:t>
            </w:r>
            <w:r>
              <w:rPr>
                <w:b/>
              </w:rPr>
              <w:t>Команево</w:t>
            </w:r>
            <w:r>
              <w:rPr/>
              <w:t xml:space="preserve">- Худяково- Конец- Якунино- Ракуново- </w:t>
            </w:r>
            <w:r>
              <w:rPr>
                <w:b/>
              </w:rPr>
              <w:t>Стун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 пользования регионального муниципального 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ко в установленных остановочных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 регулируемым тарифа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 категории Д, ; М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ро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спресс» Смелков 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годская обл., г. Бабаево, ул. 1 Мая, д. 76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аево-Коман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абаево</w:t>
            </w:r>
            <w:r>
              <w:rPr/>
              <w:t xml:space="preserve">- Мишутино- Пальцево- Еремеевская отворотка- Петраковская отворотка- Тимохино- Сорка- Ванда- Нестерово- Афанасово- Малое Борисово- Ширяевская- Большой Двор- Подсобное хоз-во- Борисово Суда- Игнатово- Демшино- Пожары- Дийкиво- Суворово- Огрызово- Ананино- Комарово- Чуниково- Терьково- Васильково- Афонино- Угловая- Подберезка- Новинка- Тимошино- </w:t>
            </w:r>
            <w:r>
              <w:rPr>
                <w:b/>
              </w:rPr>
              <w:t>Коман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 пользования регионального муниципального 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ко в установленных остановочных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 регулируемым тарифа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 категории Д, ; М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ро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спресс» Смелков 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годская обл., г. Бабаево, ул. 1 Мая, д. 76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аево – В. Коне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абаево</w:t>
            </w:r>
            <w:r>
              <w:rPr/>
              <w:t>-Пальцево-Ереемевская-Петраковская-Санинская-Сорка-Ванда-Нестерово-Афанасово-М.Борисово-Ширяевская-Б.Двор-Кобелево-Ивановская-Федюнино-Никаново-Н.Старина-В.Шома-Керняшово-Акишево-Кийская больница-Федьково-Комарово-Гринево-Чубрино-</w:t>
            </w:r>
            <w:r>
              <w:rPr>
                <w:b/>
              </w:rPr>
              <w:t>В.Коне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 пользования регионального муниципального 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ко в установленных остановочных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 регулируемым тарифа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 категории Д, ; М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ро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2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спресс» Смелков 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годская обл., г. Бабаево, ул. 1 Мая, д. 76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аево – Сиу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баево-</w:t>
            </w:r>
            <w:r>
              <w:rPr/>
              <w:t>Тимошкино-Ольховик-Заполь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у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 пользования регионального муниципального 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ко в установленных остановочных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 регулируемым тарифа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 категории Д, ; М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ро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2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спресс» Смелков 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годская обл., г. Бабаево, ул. 1 Мая, д. 7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2:05:00Z</dcterms:created>
  <dc:creator>Отдел промышленности</dc:creator>
  <dc:description/>
  <cp:keywords/>
  <dc:language>en-US</dc:language>
  <cp:lastModifiedBy>Пользователь</cp:lastModifiedBy>
  <cp:lastPrinted>2021-12-24T15:55:00Z</cp:lastPrinted>
  <dcterms:modified xsi:type="dcterms:W3CDTF">2021-12-24T12:58:00Z</dcterms:modified>
  <cp:revision>40</cp:revision>
  <dc:subject/>
  <dc:title>Утверждено </dc:title>
</cp:coreProperties>
</file>