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8"/>
        <w:gridCol w:w="173"/>
        <w:gridCol w:w="742"/>
        <w:gridCol w:w="1375"/>
        <w:gridCol w:w="1537"/>
        <w:gridCol w:w="380"/>
        <w:gridCol w:w="3872"/>
      </w:tblGrid>
      <w:tr>
        <w:trPr>
          <w:trHeight w:val="843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2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21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4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1917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532" w:hRule="exact"/>
        </w:trPr>
        <w:tc>
          <w:tcPr>
            <w:tcW w:w="5954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т 29.09.2020 № 277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вязи с изменениями бюджетных ассигнований (Выписка из решения Представительного собрания Бабаевского муниципального района   от 24.12.2020   № 534 «О бюджете Бабаевского муниципального района  на 2021 год и плановый период 2022 и 2023 годов» с изменениями от 28.01.2021 № 569, с изменениями                от 25.02.2021 № 581, 25.03.2021 № 589, 29.04.2021 № 605, от 24.06.2021 № 639, от 30.09.2021 № 644, от 29.10.2021 № 658), администрация Бабаевского муниципального района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Внести в постановление администрации Бабаевского муниципального района от 29.09.2020 года № 277 «</w:t>
      </w:r>
      <w:r>
        <w:rPr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 xml:space="preserve">Совершенствование муниципального управления в Бабаевском муниципальном районе </w:t>
      </w:r>
      <w:r>
        <w:rPr>
          <w:rFonts w:eastAsia="Calibri"/>
          <w:sz w:val="28"/>
          <w:szCs w:val="28"/>
        </w:rPr>
        <w:t>на 2021–2025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 приложении 5 к муниципальной программе в паспорте подпрограммы 1 строку «Объемы финансового обеспечения подпрограммы 1 за счет средств бюджета района» изложить в следующей редакции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щий объем бюджетных ассигнований на реализацию подпрограммы 1 за счет средств бюджета района – 5465,8 тыс. рублей, в том числе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615,8 тыс. рублей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500,0 тыс. рублей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500,0 тыс. рублей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50,0 тыс. рублей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800,0 тыс. рублей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2 Раздел 4 «Объем финансового обеспечения реализации подпрограммы 1 за счет средств бюджета района (с учетом средств межбюджетных трансфертов)» изложить в следующей редакции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на реализацию подпрограммы 1 за счет средств бюджета района – 5465,8 тыс. рублей, в том числе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615,8 тыс. рублей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500,0 тыс. рублей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500,0 тыс. рублей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50,0 тыс. рублей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800,0 тыс. рублей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3 В приложении 7 к муниципальной программе в  паспорте подпрограммы 3 строку «Объемы финансового обеспечения  подпрограммы 3 за  счет средств бюджета района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 на реализацию подпрограммы 3 за счет средств бюджета района – 208027,3 тыс. рублей,  в том числе по годам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6465,7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6671,9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6672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4108,9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198681,8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2556,3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3953,8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3953,9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4108,9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– 1191,2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191,2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0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– 6916,8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2305,6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2305,6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2305,6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0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из бюджетов муниципальных образований района (передача полномочий) – 1237,5 тыс. рублей, в том числе: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- 0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4 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подпрограммы 3 за счет средств бюджета района (с учетом средств межбюджетных трансфертов)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ConsPlusNormal1"/>
        <w:widowControl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правление средств на реализацию подпрограммы 3 осуществляется в рамках текущего финансирования деятельности финансового управления администрации Бабаевского муниципального район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 на реализацию подпрограммы 3 за счет средств бюджета района – 208027,3 тыс. рублей,  в том числе по годам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6465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46671,9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6672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4108,9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– 1191,2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191,2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0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198681,8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2556,3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43953,8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3953,9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4108,9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– 6916,5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305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305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305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0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из бюджетов муниципальных образований района (передача полномочий) – 1237,5 тыс. рублей, в том числе: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- 0 тыс. рублей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5  Приложение 3 к Подпрограмме 1  изложить в новой редакции (приложение № 1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6  Приложение 4 к Подпрограмме 1  изложить в новой редакции (приложение № 2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Приложение 3 к Подпрограмме 3 изложить в новой редакции   (приложение № 3 к настоящему постановлению)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8 Приложение 4 к Подпрограмме 3 изложить в новой редакции    (приложение № 4 к настоящему постановлению)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9  Приложение 3 к муниципальной программе   изложить в новой редакции (приложение № 5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10  Приложение 4 к муниципальной программе   изложить в новой редакции (приложение № 6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</w:t>
      </w:r>
      <w:r>
        <w:rPr>
          <w:rFonts w:eastAsia="Meiryo"/>
          <w:sz w:val="28"/>
          <w:szCs w:val="28"/>
          <w:shd w:fill="FFFFFF" w:val="clear"/>
        </w:rPr>
        <w:t>аместителя руководителя администрации района, руководителя аппарата — управляющего делами администрации района Е.Е. Парфено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я администрации района 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П.Б. Морозов</w:t>
            </w:r>
          </w:p>
        </w:tc>
      </w:tr>
    </w:tbl>
    <w:p>
      <w:pPr>
        <w:pStyle w:val="ConsPlusNormal1"/>
        <w:widowControl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9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05:00Z</dcterms:created>
  <dc:creator>Марина</dc:creator>
  <dc:description/>
  <cp:keywords/>
  <dc:language>en-US</dc:language>
  <cp:lastModifiedBy>Пользователь</cp:lastModifiedBy>
  <cp:lastPrinted>2021-12-22T10:35:00Z</cp:lastPrinted>
  <dcterms:modified xsi:type="dcterms:W3CDTF">2021-12-27T11:37:00Z</dcterms:modified>
  <cp:revision>58</cp:revision>
  <dc:subject/>
  <dc:title> </dc:title>
</cp:coreProperties>
</file>