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  <w:gridCol w:w="4985"/>
      </w:tblGrid>
      <w:tr>
        <w:trPr/>
        <w:tc>
          <w:tcPr>
            <w:tcW w:w="98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9.12.2021 № 40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мероприятий (меропри</w:t>
      </w:r>
      <w:bookmarkStart w:id="0" w:name="_GoBack"/>
      <w:bookmarkEnd w:id="0"/>
      <w:r>
        <w:rPr>
          <w:rFonts w:cs="Times New Roman" w:ascii="Times New Roman" w:hAnsi="Times New Roman"/>
          <w:b/>
        </w:rPr>
        <w:t>ятий)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84"/>
        <w:gridCol w:w="3260"/>
        <w:gridCol w:w="3111"/>
        <w:gridCol w:w="726"/>
        <w:gridCol w:w="726"/>
        <w:gridCol w:w="726"/>
        <w:gridCol w:w="726"/>
        <w:gridCol w:w="726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рограммы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(тыс. руб.)*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2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проведение мероприятий, способствующих привлечению детей и молодёжи к общественной деятельности, самореализации и самоопределению, формированию активной гражданской позици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райо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ёжи, задействованной в мероприятиях направленных на поддержку молодёжных общественных объединений, самореализацию и самоопределение молодёжи до 4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, направленных на поддержку молодежных инициатив, молодёжных общественных объединений, самореализацию и самоопределение молодёжи до 175 ед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оличества детских и молодежных общественных объединений в количестве 21 ед. до 2025 г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ёжи, задействованной в мероприятиях направленных на поддержку молодёжных общественных объединений, самореализацию и самоопределение молодёжи, (%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поддержку молодежных инициатив, молодёжных общественных объединений, самореализацию и самоопределение молодёжи, (ед.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ских и молодежных общественных объединений, (ед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.1.1. </w:t>
            </w:r>
            <w:r>
              <w:rPr>
                <w:rFonts w:cs="Times New Roman" w:ascii="Times New Roman" w:hAnsi="Times New Roman"/>
                <w:bCs/>
              </w:rPr>
              <w:t>Включение молодежи в общественное управление района через участие в деятельности детских и молодежных общественных объединений и органов молодежного самоуправления, а так же участие в областных мероприят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 реализация мероприятий направленных на духовное, интеллектуальное и физическое развитие молодежи, здоровый образ жизни, поддержку талантливой молодежи, включая участие в областных мероприят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 реализация мероприятий, направленных на развитие и поддержку добровольчества (волонтёрства) и участие в областных мероприят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1.4. комплекс мероприятий, направленный на </w:t>
            </w:r>
            <w:r>
              <w:rPr>
                <w:rFonts w:cs="Times New Roman" w:ascii="Times New Roman" w:hAnsi="Times New Roman"/>
              </w:rPr>
              <w:t>создание условий для гражданского становления, военно-патриотического, духовно-нравственного и правового воспитания молодежи, в том числе и за пределами район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1.5. реализация и поддержка мероприятий, направленных на укрепление института молодой семьи, пропаганду ответственного родительства и участие в областных мероприят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6:00Z</dcterms:created>
  <dc:creator>Пользователь</dc:creator>
  <dc:description/>
  <cp:keywords/>
  <dc:language>en-US</dc:language>
  <cp:lastModifiedBy>Пользователь</cp:lastModifiedBy>
  <cp:lastPrinted>2022-01-11T11:32:00Z</cp:lastPrinted>
  <dcterms:modified xsi:type="dcterms:W3CDTF">2022-01-11T08:33:00Z</dcterms:modified>
  <cp:revision>4</cp:revision>
  <dc:subject/>
  <dc:title>Приложение 1 к Постановлению №  от  21</dc:title>
</cp:coreProperties>
</file>