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978"/>
        <w:gridCol w:w="436"/>
        <w:gridCol w:w="1972"/>
        <w:gridCol w:w="2838"/>
        <w:gridCol w:w="845"/>
      </w:tblGrid>
      <w:tr>
        <w:trPr>
          <w:cantSplit w:val="true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.1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20" w:hRule="atLeast"/>
        </w:trPr>
        <w:tc>
          <w:tcPr>
            <w:tcW w:w="41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го задания муниципальному автономному учреждению спортивная школа «Старт»</w:t>
            </w:r>
          </w:p>
        </w:tc>
        <w:tc>
          <w:tcPr>
            <w:tcW w:w="5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.69.2 Бюджетного кодекса Российской Федерации, постановлением администрации Бабаевского муниципального района от 11 февраля 2020 года № 49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, администрация Бабаевского муниципального района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для муниципального автономного учреждения спортивная школа «Старт» на 2022 год и плановый период 2023 и 2024 годов (Приложение 1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2022 год (Приложение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3 год (Приложение 3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значения базовых нормативных затрат на оказание муниципальных услуг (выполнение работ), корректирующих коэффициентов к базовым нормативам затрат и значений нормативных затрат на оказание муниципальных услуг (выполнение работ) на плановый 2024 год (Приложение 4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му автономному учреждению спортивная школа «Старт» (Е.А. Ахметшиной) обеспечить размещение муниципального задания на официальном сайте в информационно-телекоммуникационной сети Интернет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на официальном сайте учрежде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руководителя администрации Бабаевского муниципального района по социальным вопросам Л.Р. Ахутин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Бабаевского муниципального района в информационно-телекоммуникационной сети Интернет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руководителя администрации район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П.Б. Моро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50:00Z</dcterms:created>
  <dc:creator>Администратор</dc:creator>
  <dc:description/>
  <cp:keywords/>
  <dc:language>en-US</dc:language>
  <cp:lastModifiedBy>Пользователь</cp:lastModifiedBy>
  <cp:lastPrinted>2022-01-11T10:12:00Z</cp:lastPrinted>
  <dcterms:modified xsi:type="dcterms:W3CDTF">2022-01-11T07:36:00Z</dcterms:modified>
  <cp:revision>3</cp:revision>
  <dc:subject/>
  <dc:title>               </dc:title>
</cp:coreProperties>
</file>