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к муниципальному заданию</w:t>
      </w:r>
    </w:p>
    <w:p>
      <w:pPr>
        <w:pStyle w:val="Style15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5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5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енный состав обучающихся</w:t>
      </w:r>
    </w:p>
    <w:p>
      <w:pPr>
        <w:pStyle w:val="Style15"/>
        <w:jc w:val="center"/>
        <w:rPr/>
      </w:pPr>
      <w:r>
        <w:rPr>
          <w:sz w:val="28"/>
          <w:szCs w:val="28"/>
          <w:lang w:eastAsia="en-US"/>
        </w:rPr>
        <w:t>МАУ спортивная школа «Старт»</w:t>
      </w:r>
    </w:p>
    <w:p>
      <w:pPr>
        <w:pStyle w:val="Style15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5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луга 1</w:t>
      </w:r>
    </w:p>
    <w:p>
      <w:pPr>
        <w:pStyle w:val="Style15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дополнительных предпрофессиональных программ</w:t>
      </w:r>
    </w:p>
    <w:p>
      <w:pPr>
        <w:pStyle w:val="Style15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иревой спо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ыжные го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утбо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ая подготов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 ч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7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 че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ебно-тренировочные групп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6 ч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 чел</w:t>
            </w:r>
          </w:p>
        </w:tc>
      </w:tr>
    </w:tbl>
    <w:p>
      <w:pPr>
        <w:pStyle w:val="Style15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5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луга 2</w:t>
      </w:r>
    </w:p>
    <w:p>
      <w:pPr>
        <w:pStyle w:val="Style15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 спортивной подготовки по олимпийским видам спорта</w:t>
      </w:r>
    </w:p>
    <w:p>
      <w:pPr>
        <w:pStyle w:val="Style15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иревой спо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ыжные го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утбо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ая подготов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 ч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1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78 че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ренировочный этап (этап спортивной специализации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 ч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8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6 че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тап спортивного совершенствования мастер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 ч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 чел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  <w:t>к муниципальному заданию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 организации и проведения официальных спортивных мероприятий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абота 1)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032"/>
        <w:gridCol w:w="1844"/>
        <w:gridCol w:w="1472"/>
        <w:gridCol w:w="2888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Целевая категория на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проведен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ат мероприятия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b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Соревнования по лыжным гонк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b/>
                <w:bCs/>
                <w:sz w:val="10"/>
                <w:szCs w:val="10"/>
                <w:lang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ждественская гонк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лыжные гон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январ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с раздельным стартом, личное первенство, гонка «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», свободный стиль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по лыжным гонкам «Кубок С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лыжные гон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6 январ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с раздельным стартом, личное первенство, гонка «С», классический стил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Первенство СШ «Старт» по лыжным гонк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лыжные гон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январ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с раздельным стартом, личное первенство, гонка «С», классический стиль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ревнования по лыжным гонкам «Малыш» и «Марафон»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лыжные гон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масс-старт, личное первенство, гонка «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», свободный стиль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лыжным гонкам «Закрытие сезон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лыжные гон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7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с раздельным стартом, личное первенство, гонка «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», свободный стиль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кроссу, посвященные Дню побе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всех отд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а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с раздельным стартом, личное первенств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атлетический кросс, посвящённый дню защиты детей и всемирному дню без табака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еся всех отделений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с раздельным стартом, личное первенство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по ОФП среди воспитанников СШ «Старт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лыжных гон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первенство (контроль переводных нормативов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ревнования по кроссу на первенство СШ «Старт», посвященных предупреждению правонарушений среди несовершеннолетних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всех отд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сентябр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с раздельным стартом, личное первенство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ие сезон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лыжные гон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8 декабря 2022 г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с раздельным стартом, личное первенство, гонка «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», свободный стил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едновогодняя гонка»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отделения лыжные гон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0 декабря 2022г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ревнования с раздельным стартом, личное первенство, гонка «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», свободный стиль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ревнования по гиревому спорту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Соревнования по ОФП среди обучающихся отделения гиревого спорта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2004-2009 г.р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е, личное первенство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ревнования по мини-футболу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мини-футболу «Футболенок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2012-2014 г.р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ое первенств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мини-футболу «Кубок первоклассник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2015г.р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ое первенств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  <w:t>к муниципальному заданию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обеспечения участия спортивных сборных команд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официальных спортивных мероприятиях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работа 2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032"/>
        <w:gridCol w:w="1844"/>
        <w:gridCol w:w="1472"/>
        <w:gridCol w:w="2888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левая категория на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ат мероприятия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b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ыжные гон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b/>
                <w:bCs/>
                <w:sz w:val="10"/>
                <w:szCs w:val="10"/>
                <w:lang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крытое лично – командное первенство Вологодской области по л/г «Кубок малыша 2021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учающиеся 2009-2012 г.р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евраль Вожег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с раздельным стартом лично-командные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ка «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» - свободный стиль, гонка «С» - классический стил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здник север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2009-2012 г.р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с раздельным стартом лично-командные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ка «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» - свободный стиль, гонка «С» - классический стил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стиваль лыжного спорта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ямженский марафон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2002-2007г.р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 март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мж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масс-старт лично-командные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ка «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» - свободный стиль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области по ОФ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2002-2007г.р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ентябрь Карпов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е, личное первенств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 по лыжным гонкам «Хибинская гон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ом лично-командные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ка «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» - свободный стиль, гонка «С» - классический стиль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b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Футбо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b/>
                <w:bCs/>
                <w:sz w:val="10"/>
                <w:szCs w:val="10"/>
                <w:lang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мини-футбольная лига по мини-футболу среди детских и юношеских коман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е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4 – 2005 г.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2007 г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09 г.р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г.р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-апрель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е этапы с выходом на областной финал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b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Гиревой спор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b/>
                <w:bCs/>
                <w:sz w:val="10"/>
                <w:szCs w:val="10"/>
                <w:lang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Устюженского района по гиревому спорт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ес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2004-2009 г.р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-командное первенство в разных весовых категориях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Областные соревнования по гиревому спорту «Юный богатырь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ес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2004-2009 г.р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-командное первенство в разных весовых категория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2:54:00Z</dcterms:created>
  <dc:creator>elena petrova</dc:creator>
  <dc:description/>
  <cp:keywords/>
  <dc:language>en-US</dc:language>
  <cp:lastModifiedBy>Пользователь</cp:lastModifiedBy>
  <cp:lastPrinted>2022-01-11T09:59:00Z</cp:lastPrinted>
  <dcterms:modified xsi:type="dcterms:W3CDTF">2022-01-12T05:14:00Z</dcterms:modified>
  <cp:revision>4</cp:revision>
  <dc:subject/>
  <dc:title/>
</cp:coreProperties>
</file>