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TextBody"/>
        <w:spacing w:before="0" w:after="0"/>
        <w:jc w:val="right"/>
        <w:rPr/>
      </w:pPr>
      <w:r>
        <w:rPr/>
        <w:t>от 25.02.2021  №  43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маршрутов регулярных перевозок пассажиров и багажа автомобильным транспортом на территории Бабаевского муниципального района</w:t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7"/>
        <w:gridCol w:w="1843"/>
        <w:gridCol w:w="1843"/>
        <w:gridCol w:w="850"/>
        <w:gridCol w:w="1276"/>
        <w:gridCol w:w="992"/>
        <w:gridCol w:w="284"/>
        <w:gridCol w:w="850"/>
        <w:gridCol w:w="567"/>
        <w:gridCol w:w="851"/>
        <w:gridCol w:w="850"/>
        <w:gridCol w:w="1701"/>
        <w:gridCol w:w="1559"/>
      </w:tblGrid>
      <w:tr>
        <w:trPr>
          <w:trHeight w:val="12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 маршру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рядковый номер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межуточных остановочных пунктов или наименование поселения, в границах которых расположены промежуточные остановочные пунк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, автомобильных дорог, по которым предполагается движение транспортных средств между остановочными пунк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отяженность маршрута регулярных перевозок, к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орядок посадки и высадки пассажи-</w:t>
            </w:r>
          </w:p>
          <w:p>
            <w:pPr>
              <w:pStyle w:val="Normal"/>
              <w:jc w:val="center"/>
              <w:rPr/>
            </w:pPr>
            <w:r>
              <w:rPr/>
              <w:t>ров (на остановках, по требованию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нные о транспортных средствах, которые используются для перевозок по маршруту регулярных перевоз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осуществления перевоз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 перевозчике</w:t>
            </w:r>
          </w:p>
        </w:tc>
      </w:tr>
      <w:tr>
        <w:trPr>
          <w:trHeight w:val="209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ое 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/>
            </w:pPr>
            <w:r>
              <w:rPr/>
              <w:t>экологические характеристики транспортных средст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Ф.И.О.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перевозчика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Селиверс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Шиглино- Княжево- Кресты- Радучино- Слудно- Клавдино- Щепье Иевково- Петряево- Чиково- Заборье- Дубровка- </w:t>
            </w:r>
            <w:r>
              <w:rPr>
                <w:b/>
              </w:rPr>
              <w:t>Селиверс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Торо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Володино-Переходное- Дудино- Лютомля-Смородинка- </w:t>
            </w:r>
            <w:r>
              <w:rPr>
                <w:b/>
              </w:rPr>
              <w:t>Торо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Давы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баево- </w:t>
            </w:r>
            <w:r>
              <w:rPr/>
              <w:t xml:space="preserve">Пальцево- Чащино- Волкова- Александровская- Слатинская- Никольское- </w:t>
            </w:r>
            <w:r>
              <w:rPr>
                <w:b/>
              </w:rPr>
              <w:t>Давыд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Борис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Мятино- Новое Лукино- Шогда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45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Н.Л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Мятино-</w:t>
            </w:r>
            <w:r>
              <w:rPr>
                <w:b/>
              </w:rPr>
              <w:t>Н.Лу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Колош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Сорка- Ванда- Нестерово- Афанасово- Малое Борисово- Ширяевская- Большой Двор- Подсобное хоз-во- Борисово Суда- Ивановская- Федюнино- Никаново- Новая Старина- Верхняя Шома- Керняшово- Акишево- Тарасово- Шилово- Янишево- Ножема- отворотка на  Пяжелку- Пяжелка- </w:t>
            </w:r>
            <w:r>
              <w:rPr>
                <w:b/>
              </w:rPr>
              <w:t>Колош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Панк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Малое Борисово- Ширяевская- Большой Двор- Подсобное хоз-во- Борисово Суда- Ивановская- Федюнино- Никаново- Новая Старина- Верхняя Шома- Керняшово- Акишево- Тарасово- Шилово- Янишево- Ножема- </w:t>
            </w:r>
            <w:r>
              <w:rPr>
                <w:b/>
              </w:rPr>
              <w:t>Панкр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Понд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Игнатово-Демшино-Дииково-Суворово-Ананино-Комарово-Чуниково-Васильково-Афонино-Угловая-Подберезка-Новинка-Тимошино-Кьярда-Савинская-Фенчиково-Пустошка-Янголохта-Панкратово-Войлох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д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Войл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Пальцево-Ереемевская-Петраковская-Санинская-Сорка-Ванда-Нестерово-Афанасово-М.Борисово-Ширяевская-Б.Двор-Подсобное хозяйство-Борисово-Игнатово-Демшино-Дииково-Суворово-Ананино-Комарово-Чуниково-Васильково-Афонино-Угловая-Подберезка-Новинка-Тимошино-Кьярда-Савинская-Фенчиково-Пустошка-Янголохта-Панкратово-</w:t>
            </w:r>
            <w:r>
              <w:rPr>
                <w:b/>
              </w:rPr>
              <w:t>Войлох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Сту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Игнатово- Демшино- Пожары- Дийкиво- Суворово- Огрызово- Ананино- Комарово- Чуниково- Терьково- Васильково- Афонино- Угловая- Подберезка- Новинка- Тимошино- </w:t>
            </w:r>
            <w:r>
              <w:rPr>
                <w:b/>
              </w:rPr>
              <w:t>Команево</w:t>
            </w:r>
            <w:r>
              <w:rPr/>
              <w:t xml:space="preserve">- Худяково- Конец- Якунино- Ракуново- </w:t>
            </w:r>
            <w:r>
              <w:rPr>
                <w:b/>
              </w:rPr>
              <w:t>Стун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-Кома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 xml:space="preserve">- Мишутино- Пальцево- Еремеевская отворотка- Петраковская отворотка- Тимохино- Сорка- Ванда- Нестерово- Афанасово- Малое Борисово- Ширяевская- Большой Двор- Подсобное хоз-во- Борисово Суда- Игнатово- Демшино- Пожары- Дийкиво- Суворово- Огрызово- Ананино- Комарово- Чуниково- Терьково- Васильково- Афонино- Угловая- Подберезка- Новинка- Тимошино- </w:t>
            </w:r>
            <w:r>
              <w:rPr>
                <w:b/>
              </w:rPr>
              <w:t>Коман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В. Ко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баево</w:t>
            </w:r>
            <w:r>
              <w:rPr/>
              <w:t>-Пальцево-Ереемевская-Петраковская-Санинская-Сорка-Ванда-Нестерово-Афанасово-М.Борисово-Ширяевская-Б.Двор-Кобелево-Ивановская-Федюнино-Никаново-Н.Старина-В.Шома-Керняшово-Акишево-Кийская больница-Федьково-Комарово-Гринево-Чубрино-</w:t>
            </w:r>
            <w:r>
              <w:rPr>
                <w:b/>
              </w:rPr>
              <w:t>В.Ко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о – Си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аево-</w:t>
            </w:r>
            <w:r>
              <w:rPr/>
              <w:t>Тимошкино-Ольховик-Заполь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 пользования регионального муниципального 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ко в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категории Д, ; 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2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ресс» Смелк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 Бабаево, ул. 1 Мая, д. 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05:00Z</dcterms:created>
  <dc:creator>Отдел промышленности</dc:creator>
  <dc:description/>
  <cp:keywords/>
  <dc:language>en-US</dc:language>
  <cp:lastModifiedBy>Пользователь</cp:lastModifiedBy>
  <dcterms:modified xsi:type="dcterms:W3CDTF">2021-02-26T12:07:00Z</dcterms:modified>
  <cp:revision>34</cp:revision>
  <dc:subject/>
  <dc:title>Утверждено </dc:title>
</cp:coreProperties>
</file>