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6.2023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, №278 от 22.09.2021, №26 от 26.01.2022, №113 от 11.05.2022, №200 от 01.08.2022,  №182 от 13.03.2023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(округа) и средств  областного  бюд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18704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8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6232,1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4203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4203,4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16111,7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4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4559,1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4103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4103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2592,7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1673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100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100,3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18704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840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6232,1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4203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4203,4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округа) – 16111,7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740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4559,1 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4103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4103,1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2592,7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100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1673,0 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100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100,3 тыс.рублей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(округа) и средств  областного 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  составляет</w:t>
            </w:r>
            <w:r>
              <w:rPr>
                <w:bCs/>
                <w:sz w:val="28"/>
                <w:szCs w:val="28"/>
              </w:rPr>
              <w:t xml:space="preserve"> 5367,0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10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1898,9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970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970,6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4120,0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710,5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952,5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870,3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70,3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247,0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10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46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100,3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00,3 тыс.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составляет </w:t>
      </w:r>
      <w:r>
        <w:rPr>
          <w:bCs/>
          <w:sz w:val="28"/>
          <w:szCs w:val="28"/>
        </w:rPr>
        <w:t xml:space="preserve">5367,0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810,5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 xml:space="preserve">1898,9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970,6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970,6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4120,0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710,5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952,5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870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870,3 тыс.рублей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средства областного бюджета – 1247,0 тыс.рублей, в том числе по годам реализации: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1 г. – 0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100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946,4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100,3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100,3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4 «Обеспечение безопасности проживания населения района»  Раздел «Объемы финансового обеспечения подпрограммы 4 за счет средств бюджета района» изложить в следующей редакци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</w:t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а района  (округ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2131,9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915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4211,2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3110,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3110,8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(округа) – 11405,3 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915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3484,6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3110,8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3110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726,6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. – 726,6 тыс.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4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4 составляет </w:t>
      </w:r>
      <w:r>
        <w:rPr>
          <w:bCs/>
          <w:sz w:val="28"/>
          <w:szCs w:val="28"/>
        </w:rPr>
        <w:t xml:space="preserve"> 12131,9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915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4211,2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3110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3110,8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округа) – 11405,3 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783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915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3484,9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3110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3110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областного бюджета – 726,6 тыс.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726,6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к  подпрограмме 4  изложить в новой редакции (приложение 3 к настоящему постановлению)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Ю.В.Парфен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13:00Z</dcterms:created>
  <dc:creator>ГОЧС</dc:creator>
  <dc:description/>
  <cp:keywords/>
  <dc:language>en-US</dc:language>
  <cp:lastModifiedBy>Пользователь</cp:lastModifiedBy>
  <cp:lastPrinted>2023-06-20T14:15:00Z</cp:lastPrinted>
  <dcterms:modified xsi:type="dcterms:W3CDTF">2023-06-20T11:16:00Z</dcterms:modified>
  <cp:revision>7</cp:revision>
  <dc:subject/>
  <dc:title> </dc:title>
</cp:coreProperties>
</file>