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>
          <w:trHeight w:val="360" w:hRule="atLeast"/>
        </w:trPr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</w:tc>
      </w:tr>
      <w:tr>
        <w:trPr>
          <w:trHeight w:val="1560" w:hRule="atLeast"/>
        </w:trPr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                                                                 Бабаевского муниципального округ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 07.10.2024        №   448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АЯ ПРОГРАММА</w:t>
      </w:r>
    </w:p>
    <w:p>
      <w:pPr>
        <w:pStyle w:val="Normal"/>
        <w:ind w:left="-284" w:firstLine="28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Сохранение и развитие сельскохозяйственного           производства на территор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абаевского муниципального округ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25 – 2030 годы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(далее – муниципальная программа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4 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4"/>
          <w:szCs w:val="24"/>
        </w:rPr>
        <w:t>муниципальной программы/подпрограммы Бабаевского муниципального округа «Сохранение и развитие сельскохозяйственного производства на территор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баевского муниципального округа на 2025 –2030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950"/>
      </w:tblGrid>
      <w:tr>
        <w:trPr>
          <w:trHeight w:val="99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и реализации муниципальной программы       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 – 2030  годы</w:t>
            </w:r>
          </w:p>
        </w:tc>
      </w:tr>
      <w:tr>
        <w:trPr>
          <w:trHeight w:val="99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ветственный исполнитель муниципальной программы  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абаевского муниципального округа</w:t>
            </w:r>
          </w:p>
        </w:tc>
      </w:tr>
      <w:tr>
        <w:trPr>
          <w:trHeight w:val="99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муниципальной программы  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ельского хозяйства администрации Бабаев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муниципальной программы  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 «Бабаевский», ТО «Борисовский», ТО «Вепский Национальный», ТО «Санинский», ТО «Тороповский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 «Пяжозерский», Управление городского хозяйства </w:t>
            </w:r>
          </w:p>
        </w:tc>
      </w:tr>
      <w:tr>
        <w:trPr>
          <w:trHeight w:val="99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 территории округа  эффективного, устойчиво функционирующего агропромышленного производства</w:t>
            </w:r>
          </w:p>
        </w:tc>
      </w:tr>
      <w:tr>
        <w:trPr>
          <w:trHeight w:val="2117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и  муниципальной программы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имулировать развитие  производства продукции отраслей растениеводства и животноводства (молочное скотоводство,  кормопроизводство, зерновое хозяйство, льноводство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условия  для предотвращения распространения сорного растения борщевика Сосновского на территории округ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ание численности животных без владельцев путем стерилизации  для предупреждения возникновения распространения заразных болезней.</w:t>
            </w:r>
          </w:p>
        </w:tc>
      </w:tr>
      <w:tr>
        <w:trPr>
          <w:trHeight w:val="99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величение поголовья коров к 2030 году до 300 голов, увеличение среднего удоя на корову до 4500 к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беспечение производства молока сельскохозяйственными товаропроизводителями, к 2030 году в объеме 1,35 тыс. тон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величение посевных площадей зерновых культур и льна до 920 г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 увеличение заготовленных кормов на одну условную голову до 25,0 центнеров кормоединиц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величение валового производства сельскохозяйственной продукции в сопоставимых ценах 1994 года до 668,0 тыс. рубле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окращение зараженной площади сорным растением борщевик Сосновского на землях населенных пунктов на территории Бабаевского муниципального округа к 2030 году до 50 га</w:t>
            </w:r>
          </w:p>
          <w:p>
            <w:pPr>
              <w:pStyle w:val="Normal"/>
              <w:ind w:righ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риска распространения заразных болезней до 2 особ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окращение площади неиспользуемых земель сельскохозяйственного назначения на 230 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     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>
          <w:trHeight w:val="696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, реализуемые в рамках муниципальной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не предусмотрена</w:t>
            </w:r>
          </w:p>
        </w:tc>
      </w:tr>
      <w:tr>
        <w:trPr>
          <w:trHeight w:val="696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– всего, в том числе по годам реализации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0"/>
              <w:jc w:val="both"/>
              <w:rPr/>
            </w:pPr>
            <w:r>
              <w:rPr>
                <w:sz w:val="24"/>
                <w:szCs w:val="24"/>
              </w:rPr>
              <w:t>Общий объем финансового обеспечения за счет средств бюджета Бабаевского муниципального округа составит – 17 572,0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4"/>
                <w:szCs w:val="24"/>
              </w:rPr>
              <w:t>2025 год – 3 439,7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4"/>
                <w:szCs w:val="24"/>
              </w:rPr>
              <w:t>2026 год – 3 293,6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4"/>
                <w:szCs w:val="24"/>
              </w:rPr>
              <w:t>2027 год – 3 085,8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4"/>
                <w:szCs w:val="24"/>
              </w:rPr>
              <w:t>2028 год – 2 826,5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4"/>
                <w:szCs w:val="24"/>
              </w:rPr>
              <w:t>2029 год – 2 583,6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 год- 2 342,8тыс. рублей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за счет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4"/>
                <w:szCs w:val="24"/>
              </w:rPr>
              <w:t>средства бюджета округа (собственные доходы) – 3 367,6 тыс. рублей, в том числе по годам реализации: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4"/>
                <w:szCs w:val="24"/>
              </w:rPr>
              <w:t>2025 год – 557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4"/>
                <w:szCs w:val="24"/>
              </w:rPr>
              <w:t>2026 год – 556,3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4"/>
                <w:szCs w:val="24"/>
              </w:rPr>
              <w:t>2027 год – 559,6 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4"/>
                <w:szCs w:val="24"/>
              </w:rPr>
              <w:t>2028 год – 562,1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029 год – 565,0 тыс.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3030 год – 567,6 тыс. рубле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межбюджетные трансферты из областного бюджета за счет собственных средств областного бюджета – 14 204,4 тыс. рублей, в том числе по годам реализации: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4"/>
                <w:szCs w:val="24"/>
              </w:rPr>
              <w:t>2025 год – 2 882,7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4"/>
                <w:szCs w:val="24"/>
              </w:rPr>
              <w:t>2026 год – 2 737,3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4"/>
                <w:szCs w:val="24"/>
              </w:rPr>
              <w:t>2027 год – 2 526,2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4"/>
                <w:szCs w:val="24"/>
              </w:rPr>
              <w:t>2028 год – 2 264,4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029 год –2 018,6 тыс. рубле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3030 год - 1 775,2 тыс.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налоговых расходов, направленных на достижение цели муниципаль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, всего, в т.ч. по годам реализации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расходы не предусмотрены</w:t>
            </w:r>
          </w:p>
        </w:tc>
      </w:tr>
    </w:tbl>
    <w:p>
      <w:pPr>
        <w:pStyle w:val="Normal"/>
        <w:tabs>
          <w:tab w:val="clear" w:pos="708"/>
          <w:tab w:val="left" w:pos="5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, основные проблемы и прогноз развития сферы реализации муниципальной программы</w:t>
      </w:r>
    </w:p>
    <w:p>
      <w:pPr>
        <w:pStyle w:val="Normal"/>
        <w:tabs>
          <w:tab w:val="clear" w:pos="708"/>
          <w:tab w:val="left" w:pos="556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55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ая программа  охватывает весь цикл сельскохозяйственного производства в сельхозпредприятиях Бабаевского муниципального округа, включая отрасль растениеводства, отрасль животноводства и имеющуюся на территории первичную переработку. </w:t>
      </w:r>
    </w:p>
    <w:p>
      <w:pPr>
        <w:pStyle w:val="Normal"/>
        <w:tabs>
          <w:tab w:val="clear" w:pos="708"/>
          <w:tab w:val="left" w:pos="567" w:leader="none"/>
          <w:tab w:val="left" w:pos="55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расль растениеводства в сельскохозяйственных предприятиях характеризуется низким уровнем селекции и семеноводства, применяемых технологий и технических средств, недостаточной обеспеченностью минеральными удобрениями и средствами защиты, изношенностью материально-технической базы производства и переработки. Сложившаяся ситуация не позволяет хозяйствам получать высокие урожаи зерновых и кормовых культур.</w:t>
      </w:r>
    </w:p>
    <w:p>
      <w:pPr>
        <w:pStyle w:val="Normal"/>
        <w:tabs>
          <w:tab w:val="clear" w:pos="708"/>
          <w:tab w:val="left" w:pos="567" w:leader="none"/>
          <w:tab w:val="left" w:pos="55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тениеводство округа подчинено потребностям отрасли животноводства и в значительной мере зависит от природно-климатических условий. Общая площадь пашни округа составляет 24,89 тыс. га, из них сельхозпредприятиями используется </w:t>
      </w:r>
      <w:r>
        <w:rPr>
          <w:color w:val="000000"/>
          <w:sz w:val="28"/>
          <w:szCs w:val="28"/>
        </w:rPr>
        <w:t>6,54</w:t>
      </w:r>
      <w:r>
        <w:rPr>
          <w:sz w:val="28"/>
          <w:szCs w:val="28"/>
        </w:rPr>
        <w:t xml:space="preserve"> тыс. га. Более половины земель не используется, так как предприятия их использовавшие прекратили своё существование. Из числа используемой пашни более </w:t>
      </w:r>
      <w:r>
        <w:rPr>
          <w:color w:val="000000"/>
          <w:sz w:val="28"/>
          <w:szCs w:val="28"/>
        </w:rPr>
        <w:t xml:space="preserve">84 </w:t>
      </w:r>
      <w:r>
        <w:rPr>
          <w:sz w:val="28"/>
          <w:szCs w:val="28"/>
        </w:rPr>
        <w:t>% площади занято под посевами многолетних трав. Из зерновых культур в основном высевают овес, ячмень, яровую пшеницу. Причём в структуре зерновых культур преобладают посевы овса, что не способствует созданию прочной кормовой базы и сбалансированности рационов.</w:t>
      </w:r>
    </w:p>
    <w:p>
      <w:pPr>
        <w:pStyle w:val="Normal"/>
        <w:tabs>
          <w:tab w:val="clear" w:pos="708"/>
          <w:tab w:val="left" w:pos="567" w:leader="none"/>
          <w:tab w:val="left" w:pos="55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еспеченность сельхозтоваропроизводителей округа техникой для посева и уборки растениеводческой продукции крайне низка. Кроме того большинство зерноуборочных и кормоуборочных комбайнов используются далеко за пределами сроков эксплуатации, не лучше положение и с сеялкам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та ситуация требует существенных денежных средств для поддержания техники в работоспособном состоянии. По причине нехватки посевной техники увеличиваются сроки посевной кампании. Из-за низкой оснащенности хозяйств зерноуборочными комбайнами сельхозтоваропроизводители теряют до 20% урожая зерновых. Нагрузка на условный кормоуборочный комбайн в 1.6 раза превышает норматив. Это приводит к увеличению сроков уборки и потере качества заготовляемого корма. Объективно, имеющаяся в большинстве хозяйств округа кормозаготовительная техника не может заготовить качественные корма. Важными проблемами, сдерживающими интенсивное развитие растениеводства, являются низкая естественная продуктивность пашни и продолжающееся повсеместное ухудшение агрохимических свойств почвы, В последние годы на поля вносится чуть более 27 кг действующего вещества минеральных удобрений и до 0,5 тонн органических удобрений на гектар посевных площадей, тогда как для поддержания плодородия почвы требуется вносить на 1 га 60 кг действующего вещества минеральных и не менее 7 тонн органических удобрений. </w:t>
      </w:r>
    </w:p>
    <w:p>
      <w:pPr>
        <w:pStyle w:val="Normal"/>
        <w:tabs>
          <w:tab w:val="clear" w:pos="708"/>
          <w:tab w:val="left" w:pos="567" w:leader="none"/>
          <w:tab w:val="left" w:pos="55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оритетными направлениями  в отрасли растениеводства на ближайшее время будут работы по систематическому сортообмену зерновых культур, увеличению доли посевов высших репродукций, увеличению объёмов внесения минеральных и органических удобрений с целью повышения урожайности и объёмов производства зерна и кормов.</w:t>
      </w:r>
    </w:p>
    <w:p>
      <w:pPr>
        <w:pStyle w:val="Normal"/>
        <w:tabs>
          <w:tab w:val="clear" w:pos="708"/>
          <w:tab w:val="left" w:pos="567" w:leader="none"/>
          <w:tab w:val="left" w:pos="55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расль животноводства в округе является основой товарного производства сельского хозяйства округа. Поголовье КРС на 01.01.2024 года составляет </w:t>
      </w:r>
      <w:r>
        <w:rPr>
          <w:color w:val="000000"/>
          <w:sz w:val="28"/>
          <w:szCs w:val="28"/>
        </w:rPr>
        <w:t>4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ы, в том числе коров </w:t>
      </w:r>
      <w:r>
        <w:rPr>
          <w:color w:val="000000"/>
          <w:sz w:val="28"/>
          <w:szCs w:val="28"/>
        </w:rPr>
        <w:t>301</w:t>
      </w:r>
      <w:r>
        <w:rPr>
          <w:sz w:val="28"/>
          <w:szCs w:val="28"/>
        </w:rPr>
        <w:t xml:space="preserve"> голов. Производство молока за 2023 год составило </w:t>
      </w:r>
      <w:r>
        <w:rPr>
          <w:color w:val="000000"/>
          <w:sz w:val="28"/>
          <w:szCs w:val="28"/>
        </w:rPr>
        <w:t>1174</w:t>
      </w:r>
      <w:r>
        <w:rPr>
          <w:sz w:val="28"/>
          <w:szCs w:val="28"/>
        </w:rPr>
        <w:t xml:space="preserve"> тонн. Надой на 1 голову </w:t>
      </w:r>
      <w:r>
        <w:rPr>
          <w:color w:val="000000"/>
          <w:sz w:val="28"/>
          <w:szCs w:val="28"/>
        </w:rPr>
        <w:t>3967</w:t>
      </w:r>
      <w:r>
        <w:rPr>
          <w:sz w:val="28"/>
          <w:szCs w:val="28"/>
        </w:rPr>
        <w:t xml:space="preserve"> килограммов. В отрасли молочного скотоводства по-прежнему остаются нерешенными проблемы, связанные с высоким износом машинно-тракторного парка, основных производственных фондов; низким уровнем платежеспособности и закредитованностью сельскохозяйственных товаропроизводителей; низким уровнем оплаты труда; низким уровнем рентабельности отрасли молочного скотоводства. Таким образом, существующие на сегодняшний день в отрасли молочного животноводства проблемы носят системный характер и затрагивают все сферы сельскохозяйственного производств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фицит оборотных средств сельхозорганизаций в условиях сезонности и длительности производственного цикла вызывает необходимость привлечения средств со стороны. Однако это сдерживается ограниченной доступностью сельскохозяйственных товаропроизводителей к кредитным ресурсам. Проблемами в дальнейшем привлечении кредитных и заемных средств, становится отсутствие достаточной залоговой массы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Ещё одной п</w:t>
      </w:r>
      <w:r>
        <w:rPr>
          <w:sz w:val="28"/>
          <w:szCs w:val="28"/>
        </w:rPr>
        <w:t xml:space="preserve">роблемой для округа стало распространение борщевика Сосновского на необрабатываемых территориях сельскохозяйственных угодий и в зеленых зонах населенных пунктов. Толчком к началу бесконтрольного распространения борщевика явилось прекращение регулярного скашивания борщевика на полях, где его возделывали на корм скоту, после распада сельскохозяйственных предприятий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2D2D2D"/>
          <w:spacing w:val="2"/>
          <w:sz w:val="28"/>
          <w:szCs w:val="28"/>
          <w:shd w:fill="FFFFFF" w:val="clear"/>
        </w:rPr>
        <w:t xml:space="preserve">       </w:t>
      </w:r>
      <w:r>
        <w:rPr>
          <w:color w:val="2D2D2D"/>
          <w:spacing w:val="2"/>
          <w:sz w:val="28"/>
          <w:szCs w:val="28"/>
          <w:shd w:fill="FFFFFF" w:val="clear"/>
        </w:rPr>
        <w:t>В настоящее время борщевик интенсивно распространяется на заброшенных землях, на территориях садоводств, откосах мелиоративных каналов, обочинах дорог и</w:t>
      </w:r>
      <w:r>
        <w:rPr>
          <w:sz w:val="28"/>
          <w:szCs w:val="28"/>
        </w:rPr>
        <w:t xml:space="preserve"> занимает примерно 150 гектаров территории округа. Прогноз его дальнейшего распространения показывает, что через 5 лет занимаемая этим сорным растением площадь увеличится вдвое, поэтому в настоящее время борьба с этим опасным растением приобретает особую актуальн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Таким образом, для решения данной проблемы необходимо организовать эффективную работу по предотвращению распространения сорного растения борщевик Сосновского на территории Бабаевского муниципального округа Вологодской области с помощью организационно-хозяйственных, химических, механических и агротехнических методов борьбы.</w:t>
      </w:r>
    </w:p>
    <w:p>
      <w:pPr>
        <w:pStyle w:val="Normal"/>
        <w:tabs>
          <w:tab w:val="clear" w:pos="708"/>
          <w:tab w:val="left" w:pos="5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настоящее время с каждым годом идет увеличение количества животных без владельцев, которые могут являться потенциальными распространителями заразных болезней.</w:t>
      </w:r>
    </w:p>
    <w:p>
      <w:pPr>
        <w:pStyle w:val="Normal"/>
        <w:tabs>
          <w:tab w:val="clear" w:pos="708"/>
          <w:tab w:val="left" w:pos="567" w:leader="none"/>
          <w:tab w:val="left" w:pos="556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этому необходимо  проводить мероприятия при осуществлении деятельности по обращению с животными без владельцев, в том числе отлов животных без владельцев. </w:t>
      </w:r>
    </w:p>
    <w:p>
      <w:pPr>
        <w:pStyle w:val="Normal"/>
        <w:tabs>
          <w:tab w:val="clear" w:pos="708"/>
          <w:tab w:val="left" w:pos="567" w:leader="none"/>
          <w:tab w:val="left" w:pos="5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растание земель сельскохозяйственного назначения деревьями и кустарниками является одной из проблем округа. Хозяйства на территории округа  закрываются, земельные участки зарастают сорной растительностью, кустарниками. В настоящее время земли сельскохозяйственного назначения (пашня) не используются на площади - 18350,5 га. </w:t>
      </w:r>
    </w:p>
    <w:p>
      <w:pPr>
        <w:pStyle w:val="Normal"/>
        <w:tabs>
          <w:tab w:val="clear" w:pos="708"/>
          <w:tab w:val="left" w:pos="567" w:leader="none"/>
          <w:tab w:val="left" w:pos="5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уменьшения неиспользованных земель сельскохозяйственного назначения и увеличения объемов получаемой продукции сельхозпроизводства, необходимо вовлечение площадей сельскохозяйственных угодий в оборот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 позволит к 2030 год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ить поголовья коров  до 300 гол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средний удой на корову до 4500 кг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оизводство молока сельскохозяйственными товаропроизводителями  в объеме 1,35 тыс. тон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осевные площади зерновых культур и льна до 920 га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увеличить заготовку кормов на одну условную голову до 25,0 центнеров кормоединиц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валовое производство сельскохозяйственной продукции в сопоставимых ценах 1994 года до 658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зараженную площадь сорным растением борщевик Сосновского на территории Бабаевского муниципального округа к 2030 году до 50 га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жение риска распространения заразных болезней на 30 особ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лощади неиспользуемых земель сельскохозяйственного назначения на 230 г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60" w:leader="none"/>
        </w:tabs>
        <w:jc w:val="center"/>
        <w:rPr/>
      </w:pPr>
      <w:r>
        <w:rPr>
          <w:b/>
          <w:sz w:val="28"/>
          <w:szCs w:val="28"/>
        </w:rPr>
        <w:t>2. Приоритеты и цели  муниципальной политики в сфере реализации муниципальной программ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Целью реализации мероприятий  муниципальной программы  являются устойчивый рост объема производства продукции агропромышленного комплекса Бабаевского округ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Задачи муниципальной программы - стимулировать развитие  производства продукции отраслей растениеводства и животноводства (молочное скотоводство,  кормопроизводство, зерновое хозяйство, льноводство); создать условия  для предотвращения распространения сорного растения борщевика Сосновского на территории округ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ирование численности животных без владельцев путем стерилизации  для предупреждения возникновения распространения заразных болезн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муниципальной программы является поддержка   сельскохозяйственного           производства  на территории Бабаевского муниципаль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роприятие 1.1 "Поддержка повышения плодородия почв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лями реализации мероприятия являются сохранение и рациональное использование земель сельскохозяйственных угодий, создание условий для увеличения объемов производства качественной сельскохозяйственной продукции на основе восстановления и повышения плодородия земель из состава используемых сельскохозяйственных угодий, а также обеспечения их фитосанит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мках реализации указанного основного мероприятия предусматривается выделение сельхозтоваропроизводителям субсидий на следующие цели: - возмещение части затрат на приобретение минеральных удобрений и средств защиты растен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ероприятие 1.2 "Поддержка развития семеноводства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лью реализации мероприятия является создание эффективной системы семеноводства в округе, обеспечивающей сельхозтоваропроизводителей необходимым количеством семян с требуемыми хозяйственно-биологическими показателями качества по экономически обоснованным цен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мках осуществления мероприятия предусматривается обеспечение доступности приобретения семян посредством выделения сельхозтоваропроизводителям субсидий на следующие цели - возмещение части затрат на приобретение семян сельскохозяйственных культ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ероприятие 1.3 "Поддержка материально-технической базы кормопроизводства"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лью реализации мероприятия является обеспечение отрасли животноводства качественными кормами собственного производ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амках реализации указанного мероприятия предусматривается выделение субсидий сельхозтоваропроизводителям на возмещение части затрат на приобретение техники и оборудования для растениеводства и животно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роприятие 1.4 "Поддержка развития отрасли животноводства"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лью реализации мероприятия является внедрения новых технологических процессов в содержании скота, увеличение продуктивности и объёмов производства продукции животноводства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амках реализации указанного мероприятия предусматривается выделение субсидий сельхозтоваропроизводителям на возмещение части затрат на приобретение концентрированных кормов, жмыхов, патоки, минеральных добавок.</w:t>
      </w:r>
    </w:p>
    <w:p>
      <w:pPr>
        <w:pStyle w:val="Normal"/>
        <w:tabs>
          <w:tab w:val="clear" w:pos="708"/>
          <w:tab w:val="left" w:pos="5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роприятие 1.5</w:t>
      </w:r>
      <w:r>
        <w:rPr>
          <w:b/>
          <w:sz w:val="28"/>
          <w:szCs w:val="28"/>
        </w:rPr>
        <w:t xml:space="preserve">  «</w:t>
      </w:r>
      <w:r>
        <w:rPr>
          <w:sz w:val="28"/>
          <w:szCs w:val="28"/>
        </w:rPr>
        <w:t>Работа с кадрами».</w:t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реализации мероприятия является повышение профессионального мастерства и обмен опытом работников животноводства и растениеводства сельскохозяйственных предприятий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мках реализации указанного мероприятия предусматривается выделение средств на проведение районных конкурсов профессионального мастерства и обеспечения участия в областных мероприятиях представителей округ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Мероприятие 1.6 «Поддержка сохранения и увеличения посевных площадей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Целью реализации мероприятия является сохранение и увеличение посевных площадей под зерновыми культурами и льном.</w:t>
      </w:r>
    </w:p>
    <w:p>
      <w:pPr>
        <w:pStyle w:val="Normal"/>
        <w:ind w:firstLine="70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рамках реализации указанного мероприятия предусматривается выделение субсидий сельхозтоваропроизводителям на возмещение части затрат на посев зерновых культур и ль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Мероприятие 1.7 «Предотвращение распространения сорного растения борщевик Сосновског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реализации мероприятия является создание условий для недопущения дальнейшего распространения растения борщевик Сосновского за счет локализации и ликвидации очагов его роста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8 «Осуществление отдельных полномочий по обращению с животными без владельцев»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Целью реализации мероприятия является создание</w:t>
      </w:r>
      <w:r>
        <w:rPr/>
        <w:t xml:space="preserve"> </w:t>
      </w:r>
      <w:r>
        <w:rPr>
          <w:sz w:val="28"/>
          <w:szCs w:val="28"/>
        </w:rPr>
        <w:t>условий для   предупреждения возникновения распространения заразных болезней и регулирование численности животных без владельцев путем стерилизации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9 «Введение неиспользуемых земель в сельскохозяйственный оборо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лью реализации мероприятия является создание условий для сокращения площади неиспользуемых земель сельскохозяйственного назнач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Calibri"/>
          <w:sz w:val="28"/>
          <w:szCs w:val="28"/>
        </w:rPr>
        <w:t>План размещения муниципальной программы по ранее указанным мероприятиям программы приведен в Приложении 1 к муниципальной программ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Сведения о порядке сбора информации и методике расчета целевых показателей (индикаторов) муниципальной программы (подпрограммы) приведены в Приложении 2 к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беспечение   предполагаемых  показателей планируется  достичь  через улучшения  племенной работы, усиления кормовой базы, внедрения новых технологических процессов и применения новой техники и оборудования в растениеводстве и животноводстве, повышение профессионального мастерства занятых в сельскохозяйственном производстве, создания залоговой базы для получения кредитов или заемных средств сельхозтовапроизводител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ействие муниципальной программы  планируется на 6 лет, с 2025 по 2030 год включительно.</w:t>
      </w:r>
    </w:p>
    <w:p>
      <w:pPr>
        <w:sectPr>
          <w:type w:val="nextPage"/>
          <w:pgSz w:w="11906" w:h="16838"/>
          <w:pgMar w:left="1701" w:right="849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/>
        <w:tab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3"/>
        <w:gridCol w:w="5833"/>
      </w:tblGrid>
      <w:tr>
        <w:trPr/>
        <w:tc>
          <w:tcPr>
            <w:tcW w:w="8953" w:type="dxa"/>
            <w:tcBorders/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833" w:type="dxa"/>
            <w:tcBorders/>
          </w:tcPr>
          <w:p>
            <w:pPr>
              <w:pStyle w:val="Normal"/>
              <w:tabs>
                <w:tab w:val="clear" w:pos="708"/>
                <w:tab w:val="left" w:pos="1526" w:leader="none"/>
                <w:tab w:val="left" w:pos="1976" w:leader="none"/>
              </w:tabs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к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рограмме</w:t>
      </w:r>
    </w:p>
    <w:tbl>
      <w:tblPr>
        <w:tblW w:w="14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8"/>
        <w:gridCol w:w="6157"/>
      </w:tblGrid>
      <w:tr>
        <w:trPr>
          <w:trHeight w:val="235" w:hRule="atLeast"/>
        </w:trPr>
        <w:tc>
          <w:tcPr>
            <w:tcW w:w="88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"/>
                <w:b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157" w:type="dxa"/>
            <w:tcBorders/>
          </w:tcPr>
          <w:p>
            <w:pPr>
              <w:pStyle w:val="Normal"/>
              <w:autoSpaceDE w:val="false"/>
              <w:jc w:val="both"/>
              <w:rPr>
                <w:rFonts w:cs="Calibri"/>
                <w:szCs w:val="26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</w:t>
            </w:r>
          </w:p>
        </w:tc>
      </w:tr>
    </w:tbl>
    <w:p>
      <w:pPr>
        <w:pStyle w:val="Normal"/>
        <w:snapToGrid w:val="tru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ЛАН </w:t>
      </w:r>
    </w:p>
    <w:p>
      <w:pPr>
        <w:pStyle w:val="Normal"/>
        <w:snapToGrid w:val="true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ализации муниципальной программы</w:t>
      </w:r>
    </w:p>
    <w:p>
      <w:pPr>
        <w:pStyle w:val="Normal"/>
        <w:snapToGrid w:val="tru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Сохранение и развитие сельскохозяйственного  производства на территории</w:t>
      </w:r>
    </w:p>
    <w:p>
      <w:pPr>
        <w:pStyle w:val="Normal"/>
        <w:snapToGrid w:val="true"/>
        <w:jc w:val="center"/>
        <w:rPr>
          <w:color w:val="000000"/>
          <w:sz w:val="20"/>
        </w:rPr>
      </w:pPr>
      <w:r>
        <w:rPr>
          <w:color w:val="000000"/>
          <w:sz w:val="24"/>
          <w:szCs w:val="24"/>
        </w:rPr>
        <w:t xml:space="preserve">Бабаевского муниципального округа на 2025 – 2030 годы </w:t>
      </w:r>
    </w:p>
    <w:p>
      <w:pPr>
        <w:pStyle w:val="Normal"/>
        <w:snapToGrid w:val="tru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182" w:type="dxa"/>
        <w:jc w:val="center"/>
        <w:tblInd w:w="0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5242"/>
        <w:gridCol w:w="2126"/>
        <w:gridCol w:w="1225"/>
        <w:gridCol w:w="1729"/>
        <w:gridCol w:w="1572"/>
        <w:gridCol w:w="1729"/>
        <w:gridCol w:w="1559"/>
      </w:tblGrid>
      <w:tr>
        <w:trPr>
          <w:trHeight w:val="507" w:hRule="atLeast"/>
        </w:trPr>
        <w:tc>
          <w:tcPr>
            <w:tcW w:w="52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подпрограммы,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тветственный исполнитель, соисполнители, участник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ы реализации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65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ланируемые объемы финансирования, тыс. руб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592" w:hRule="atLeast"/>
        </w:trPr>
        <w:tc>
          <w:tcPr>
            <w:tcW w:w="5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. бюдже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ой бюдже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естный бюдже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5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1518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оддержка сельскохозяйственного производства на территории Бабаевского муниципального округа</w:t>
            </w:r>
          </w:p>
        </w:tc>
      </w:tr>
      <w:tr>
        <w:trPr>
          <w:trHeight w:val="241" w:hRule="atLeast"/>
        </w:trPr>
        <w:tc>
          <w:tcPr>
            <w:tcW w:w="1518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роектная часть</w:t>
            </w:r>
          </w:p>
        </w:tc>
      </w:tr>
      <w:tr>
        <w:trPr>
          <w:trHeight w:val="264" w:hRule="atLeast"/>
        </w:trPr>
        <w:tc>
          <w:tcPr>
            <w:tcW w:w="5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едотвращение распространения сорного растения борщевик Сосновского 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Администрация Бабаевского муниципального округа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-2030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784,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646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614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138,0</w:t>
            </w:r>
          </w:p>
        </w:tc>
      </w:tr>
      <w:tr>
        <w:trPr>
          <w:trHeight w:val="171" w:hRule="atLeast"/>
        </w:trPr>
        <w:tc>
          <w:tcPr>
            <w:tcW w:w="5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Итого по проектной част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784,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646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0</w:t>
            </w:r>
          </w:p>
        </w:tc>
      </w:tr>
      <w:tr>
        <w:trPr>
          <w:trHeight w:val="241" w:hRule="atLeast"/>
        </w:trPr>
        <w:tc>
          <w:tcPr>
            <w:tcW w:w="1518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роцессная часть</w:t>
            </w:r>
          </w:p>
        </w:tc>
      </w:tr>
      <w:tr>
        <w:trPr>
          <w:trHeight w:val="218" w:hRule="atLeast"/>
        </w:trPr>
        <w:tc>
          <w:tcPr>
            <w:tcW w:w="5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повышения плодородия почв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абаевского муниципального округа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-2030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5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держка развития семеноводства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абаевского муниципального округа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-2030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18" w:hRule="atLeast"/>
        </w:trPr>
        <w:tc>
          <w:tcPr>
            <w:tcW w:w="5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укрепления материально-технической базы кормопроизводств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абаевского муниципального округа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-2030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93" w:hRule="atLeast"/>
        </w:trPr>
        <w:tc>
          <w:tcPr>
            <w:tcW w:w="5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развития отрасли животноводств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абаевского муниципального округа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-2030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293" w:hRule="atLeast"/>
        </w:trPr>
        <w:tc>
          <w:tcPr>
            <w:tcW w:w="5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кадрам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абаевского муниципального округа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-2030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93" w:hRule="atLeast"/>
        </w:trPr>
        <w:tc>
          <w:tcPr>
            <w:tcW w:w="5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сохранения и увеличения посевных площадей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абаевского муниципального округа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-2030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70,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70,0</w:t>
            </w:r>
          </w:p>
        </w:tc>
      </w:tr>
      <w:tr>
        <w:trPr>
          <w:trHeight w:val="293" w:hRule="atLeast"/>
        </w:trPr>
        <w:tc>
          <w:tcPr>
            <w:tcW w:w="5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 неиспользованных земель в сельскохозяйственный оборо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абаевского муниципального округа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-2030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</w:tr>
      <w:tr>
        <w:trPr>
          <w:trHeight w:val="293" w:hRule="atLeast"/>
        </w:trPr>
        <w:tc>
          <w:tcPr>
            <w:tcW w:w="5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существление отдельных полномочий по обращению с животными без владельцев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абаевского муниципального округа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-2030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Итого по процессной част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88,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30,0</w:t>
            </w:r>
          </w:p>
        </w:tc>
      </w:tr>
      <w:tr>
        <w:trPr>
          <w:trHeight w:val="803" w:hRule="atLeast"/>
        </w:trPr>
        <w:tc>
          <w:tcPr>
            <w:tcW w:w="5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того по программе,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572,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204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68,0</w:t>
            </w:r>
          </w:p>
        </w:tc>
      </w:tr>
      <w:tr>
        <w:trPr>
          <w:trHeight w:val="241" w:hRule="atLeast"/>
        </w:trPr>
        <w:tc>
          <w:tcPr>
            <w:tcW w:w="5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проектной част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784,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69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ab/>
              <w:t>13 646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0</w:t>
            </w:r>
          </w:p>
        </w:tc>
      </w:tr>
      <w:tr>
        <w:trPr>
          <w:trHeight w:val="85" w:hRule="atLeast"/>
        </w:trPr>
        <w:tc>
          <w:tcPr>
            <w:tcW w:w="5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процессной част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9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3 788,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30,0</w:t>
            </w:r>
          </w:p>
        </w:tc>
      </w:tr>
    </w:tbl>
    <w:p>
      <w:pPr>
        <w:pStyle w:val="Normal"/>
        <w:snapToGrid w:val="tru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30" w:leader="none"/>
        </w:tabs>
        <w:autoSpaceDE w:val="false"/>
        <w:rPr/>
      </w:pPr>
      <w:r>
        <w:rPr/>
        <w:tab/>
      </w:r>
    </w:p>
    <w:p>
      <w:pPr>
        <w:pStyle w:val="Normal"/>
        <w:tabs>
          <w:tab w:val="clear" w:pos="708"/>
          <w:tab w:val="left" w:pos="113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к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й программ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48" w:leader="none"/>
          <w:tab w:val="left" w:pos="10915" w:leader="none"/>
          <w:tab w:val="left" w:pos="11057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Прогнозные знач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казателей (индикаторов) по реализации муниципальной программы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хранение и развитие сельскохозяйственного  производства на территор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округа на 2025 –2030 годы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598"/>
        <w:gridCol w:w="2282"/>
        <w:gridCol w:w="3365"/>
        <w:gridCol w:w="1546"/>
        <w:gridCol w:w="752"/>
        <w:gridCol w:w="508"/>
        <w:gridCol w:w="1261"/>
        <w:gridCol w:w="1121"/>
        <w:gridCol w:w="1121"/>
        <w:gridCol w:w="1090"/>
        <w:gridCol w:w="1052"/>
        <w:gridCol w:w="134"/>
      </w:tblGrid>
      <w:tr>
        <w:trPr>
          <w:trHeight w:val="572" w:hRule="atLeast"/>
        </w:trPr>
        <w:tc>
          <w:tcPr>
            <w:tcW w:w="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, направленна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остижение цели</w:t>
            </w:r>
          </w:p>
        </w:tc>
        <w:tc>
          <w:tcPr>
            <w:tcW w:w="33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 (индикатора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703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(индикатора)</w:t>
            </w:r>
          </w:p>
        </w:tc>
      </w:tr>
      <w:tr>
        <w:trPr>
          <w:trHeight w:val="1084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ть развитие  производства продукции отраслей растениеводства и животноводства (молочное скотоводство,  кормопроизводство, зерновое хозяйство, льноводство)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коров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голов </w:t>
            </w:r>
          </w:p>
        </w:tc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ий удой на корову 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кг </w:t>
            </w:r>
          </w:p>
        </w:tc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молока сельскохозяйственными товаропроизводителями 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1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6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8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хранение площади сельскохозяйственных культур 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ка кормов на одну условную голову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.корм.ед.</w:t>
            </w:r>
          </w:p>
        </w:tc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овое производство сельскохозяйственной продукции в сопоставимых ценах 1994 года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620,0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/>
              <w:t>627,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635,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641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650,0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658,0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ых участков, обработанных химическими и механическими способами для предотвращения распространения сорного растения борщевик Сосновского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77,57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63,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57,00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50,00</w:t>
            </w:r>
          </w:p>
        </w:tc>
      </w:tr>
      <w:tr>
        <w:trPr>
          <w:trHeight w:val="1419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ловленных животных без владельцев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</w:t>
            </w:r>
          </w:p>
        </w:tc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19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 земель сельскохозяйственного назначения в оборот 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57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615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ab/>
            </w:r>
          </w:p>
        </w:tc>
        <w:tc>
          <w:tcPr>
            <w:tcW w:w="134" w:type="dxa"/>
            <w:tcBorders/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napToGrid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PageNumber">
    <w:name w:val="Page Number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"/>
    <w:basedOn w:val="Normal"/>
    <w:qFormat/>
    <w:pPr>
      <w:widowControl w:val="false"/>
      <w:snapToGrid w:val="tru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3:56:00Z</dcterms:created>
  <dc:creator>user</dc:creator>
  <dc:description/>
  <cp:keywords/>
  <dc:language>en-US</dc:language>
  <cp:lastModifiedBy>Пользователь</cp:lastModifiedBy>
  <cp:lastPrinted>2024-10-11T10:33:00Z</cp:lastPrinted>
  <dcterms:modified xsi:type="dcterms:W3CDTF">2024-10-16T13:32:00Z</dcterms:modified>
  <cp:revision>10</cp:revision>
  <dc:subject/>
  <dc:title/>
</cp:coreProperties>
</file>