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05"/>
        <w:gridCol w:w="9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1.02.2024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2603" w:hRule="exact"/>
        </w:trPr>
        <w:tc>
          <w:tcPr>
            <w:tcW w:w="4536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краткосрочного плана реализации областной программы капитального ремонта общего имущества в многоквартирных домах на территории Бабаевского муниципального округа на 2025-2027 годы</w:t>
            </w:r>
          </w:p>
        </w:tc>
        <w:tc>
          <w:tcPr>
            <w:tcW w:w="5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В соответствии с частью 7 статьи 168 Жилищного кодекса Российской Федерации, Постановлением Правительства Вологодской области от 24.06.2013     № 646 «О некоторых вопросах реализации Жилищного кодекса Российской Федерации в части обеспечения проведения капитального ремонта общего имущества в многоквартирных домах», администрация Бабаевского муниципальн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раткосрочный план реализации областной программы капитального ремонта общего имущества в многоквартирных домах на территории Бабаевского муниципального округа на 2025-2027 годы согласно приложениям 1,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публикованию на официальном сайте администрации Бабаевского муниципального округа в информационно –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Бабаевского муниципального округа по народно-хозяйственному комплексу В.Г. Пальни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3118"/>
      </w:tblGrid>
      <w:tr>
        <w:trPr>
          <w:trHeight w:val="932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i/>
                <w:color w:val="0000FF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Бабаевского муниципального округ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4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4"/>
                <w:lang w:val="en-US" w:eastAsia="en-US"/>
              </w:rPr>
              <w:t xml:space="preserve">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 xml:space="preserve">Ю.В. Парфенов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48:00Z</dcterms:created>
  <dc:creator>Администратор</dc:creator>
  <dc:description/>
  <cp:keywords/>
  <dc:language>en-US</dc:language>
  <cp:lastModifiedBy>Пользователь</cp:lastModifiedBy>
  <cp:lastPrinted>2024-02-02T13:47:00Z</cp:lastPrinted>
  <dcterms:modified xsi:type="dcterms:W3CDTF">2024-02-02T10:48:00Z</dcterms:modified>
  <cp:revision>1083</cp:revision>
  <dc:subject/>
  <dc:title>               </dc:title>
</cp:coreProperties>
</file>