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ТВЕРЖДЕН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тановлением администрации 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Бабаевского муниципального округа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ологодской обла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10.07.2023 № 484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  <w:br/>
        <w:t xml:space="preserve">осуществления демонтажа рекламных конструкций на территории Бабаевского муниципального округа Вологод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Настоящий Порядок осуществления демонтажа рекламных конструкций на территории Бабаевского муниципального округа Вологодской области (далее – Порядок) разработан в соответствии с Федеральным законом от 13 марта 2006 года N 38-ФЗ "О рекламе", другими нормативными правовыми актами Российской Федерации, Вологодской области и органов местного самоуправления Бабаевского муниципального округа Вологодской области и определяет порядок выявления рекламных конструкций, установленных и (или) эксплуатируемых с нарушением требований законодательства о рекламе на территории Бабаевского муниципального округа Вологодской области (далее – незаконно установленные  рекламные конструкции), подготовки и выдачи предписаний о демонтаже и демонтажа указанных рекламных конструкций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Настоящий Порядок является обязательным для исполнения всеми физическими и юридическими лицами – владельцами рекламных конструкций, собственниками или иными законными владельцами имущества, к которому присоединена рекламная конструкция, независимо от их организационно-правовой формы. 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3. Установка и эксплуатация рекламной конструкции без разрешения, срок действия которого не истек, не допускаются. В случае установки и (или) эксплуатации рекламной конструкции без разрешения, срок действия которого не истек, она подлежит демонтажу на основании предписания органа, уполномоченного от имени администрации Бабаевского муниципального округа Вологодской области осуществлять  мероприятия, указанные в пункте 1.1 настоящего Порядка, на территориях, которых установлена рекламная конструкция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19 Закона «О рекламе</w:t>
        </w:r>
      </w:hyperlink>
      <w:r>
        <w:rPr/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4. Органом, уполномоченным от имени администрации Бабаевского муниципального округа Вологодской области на осуществление мероприятий, указанных в пункте 1.1 настоящего Порядка, является Управление имущественных и земельных отношений администрации Бабаевского муниципального округа Вологодской области (далее – Управление).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  Выявление незаконно установленных рекламных конструкц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Выявление незаконно установленных рекламных конструкций осуществляется согласно плану-графику, утвержденному распоряжением Управления, не реже одного раза в месяц, а также на основании обращений физических и юридических лиц, органов государственной власти и местного самоуправ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ждому обращению, сообщению, выезду и осмотру Управление осуществляет проверку реестра рекламных мест на наличие разрешения на установку рекламной конструкции на соответствующем месте. В случае выявления установленной и (или) эксплуатируемой рекламной конструкции без разрешения, срок действия которого не истек, Управление вносит информацию о рекламной конструкции в реестр рекламных конструкций, установленных и (или) эксплуатируемых без разрешений, срок действия которых не истек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ние реестра осуществляет Управление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оступления обращений Управление в течение 10 рабочих дней со дня их регистрации проводит осмотр указанных в обращении рекламных конструкц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2. При проведении осмотра установленных на территории Бабаевского муниципального округа Вологодской области рекламных конструкций сотрудник Управления составляет акт по форме согласно приложению 1 к настоящему Порядку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3. В течение 5 рабочих дней со дня составления акта осмотра рекламной конструкции Управление направляет информацию об установленной и (или) эксплуатируемой рекламной конструкции без разрешения, срок действия которого не истек, в орган, уполномоченный возбуждать производство об административном правонарушении за нарушение требований к установке и (или) эксплуатации рекламной конструкции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 Процедура установления владельца рекламной конструкции,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тановленной и (или) эксплуатируемой без разрешения, срок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йствия которого не истек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1. В целях установления владельца рекламной конструкции Управление вправе направить письменные запросы, телефонограммы о предоставлении письменных документов, подтверждающих вещное право какого-либо лица в отношении выявленной рекламной конструкции. Такие запросы могут направляться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в организации и (или) индивидуальным предпринимателям и (или) физическим лицам, чья информация размещена на информационном поле рекламной конструкции, при наличии на нем контактной информации (ИНН, ОГРН, адрес, номер телефона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в организации и (или) индивидуальным предпринимателям и (или) физическим лицам, расположенным в непосредственной близости от рекламной конструкции, чья информация (предположительно) размещена на информационном поле, при наличии в районе входной двери организации контактной информации (ИНН, ОГРН, адрес, номер телефона). Признаками размещения информации могут быть: та же манера исполнения информации как и на вывеске (обязательной вывеске) либо дублирование информации, обозначений, изображений и (или) размещение большего числа рекламных конструкций, содержащих сведения, относящиеся к одному классу видов экономической деятельности организаций, индивидуальных предпринимателей и (или) реализуемой ими продукции, чем организаций фактически находящихся или осуществляющих данную деятельность (реализующих данную продукцию) в данном здании, строении, сооружении (в том числе отсутствие иных организаций (индивидуальных предпринимателей) получающих экономически полезный эффект от размещения данной рекламы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собственнику или иному законному владельцу недвижимого имущества, к которому присоединена рекламная конструкция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в организацию, управляющую многоквартирным домом, в случае присоединения рекламной конструкции к общему имуществу собственников помещений в многоквартирном доме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2. Письменные документы, подтверждающие вещное право какого-либо лица в отношении выявленной рекламной конструкции должны позволять однозначно конкретизировать рекламную конструкцию по характеристикам, параметрам, описанию или иным индивидуализирующим признакам, позволяющим отличить рекламную конструкцию от однородного ряда подобных конструкций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В случае отсутствия в Управлении письменных документов, подтверждающих вещное право какого-либо лица в отношении рекламной конструкции на момент составления предписания владельцу рекламной конструкции, владелец рекламной конструкции считается неизвестным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В случае предоставления в Управление письменных документов, подтверждающих вещное право какого-либо лица в отношении выявленной рекламной конструкции, такому лицу направляется соответствующее предписание, при условии наличия адреса регистрации данного лица в предоставленных документах. В случае отсутствия адреса регистрации владельца рекламной конструкции в предоставленных документах, предписание направляется такому лицу в порядке, установленном пунктом 4.3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. Подготовка и выдача предписаний о демонтаже 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незаконно установленных рекламных конструкций </w:t>
      </w:r>
    </w:p>
    <w:p>
      <w:pPr>
        <w:pStyle w:val="Normal"/>
        <w:numPr>
          <w:ilvl w:val="0"/>
          <w:numId w:val="0"/>
        </w:numPr>
        <w:spacing w:lineRule="auto" w:line="240" w:before="280" w:after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1. В течение 15 рабочих дней со дня составления акта осмотра Управление устанавливает владельца незаконно установленной рекламной  конструкции и осуществляет подготовку предписания о ее демонтаже (приложение 2). Предписание составляется в двух экземплярах и подписывается Руководителем Управления. Один из экземпляров предписания направляется заказным письмом с уведомлением владельцу рекламной конструкции либо собственнику или иному законному владельцу недвижимого имущества, к которому присоединена рекламная конструкция, второй остается на хранение в Управл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 Владелец рекламной конструкции обязан осуществить демонтаж рекламной конструкции в течение месяца со дня выдачи предписания, а также удалить информацию, размещенную на такой рекламной конструкции, в течение трех дней со дня выдачи указанного предпис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3. Если в установленный срок, в соответствии 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>с Федеральным законом от 13.03.2006 № 38-ФЗ «О рекламе»</w:t>
      </w:r>
      <w:r>
        <w:rPr/>
        <w:t>,</w:t>
      </w:r>
      <w:r>
        <w:rPr>
          <w:rFonts w:cs="Times New Roman" w:ascii="Times New Roman" w:hAnsi="Times New Roman"/>
          <w:color w:val="262626"/>
          <w:sz w:val="28"/>
          <w:szCs w:val="28"/>
          <w:lang w:eastAsia="ru-RU"/>
        </w:rPr>
        <w:t xml:space="preserve"> владелец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екламной конструкции не выполнил указанную в пункте 4.2  настоящего Порядка обязанность по демонтажу рекламной конструкции или владелец рекламной конструкции не установлен, Управление  выдает  (направляет по почте с уведомлением) предписание о демонтаже рекламной конструкции собственнику или иному законному владельцу недвижимого имущества, к которому присоединена рекламная конструкция. Собственник или иной законный владелец недвижимого имущества, к которому присоединена рекламная конструкция, обязан демонтировать рекламную конструкцию в течение месяца со дня выдачи соответствующего предписания, а также удалить информацию, размещенную на такой рекламной конструкции, в течение трех дней со дня выдачи указанного предпис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монтаж, хранение или в необходимых случаях уничтожение рекламной конструкции осуществляются за счет собственника или иного законного владельца недвижимого имущества, к которому была присоединена рекламная конструкция. По требованию собственника или иного законного владельца данного недвижимого имущества владелец рекламной конструкции обязан возместить этому собственнику или этому законному владельцу расходы, понесенные в связи с демонтажем, хранением или в необходимых случаях уничтожением рекламной констр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4. Управление осуществляет контроль исполнения выданных предписаний. По результатам проведенного контроля за исполнением предписаний Управление составляется акт, в котором отражается факт выполнения, либо невыполнения предписан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94" w:leader="none"/>
        </w:tabs>
        <w:spacing w:lineRule="auto" w:line="240" w:before="0" w:after="0"/>
        <w:contextualSpacing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5. Порядок осуществления демонтажа незаконно установленн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contextualSpacing/>
        <w:jc w:val="center"/>
        <w:outlineLvl w:val="2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рекламных конструкций Управлением  </w:t>
      </w:r>
    </w:p>
    <w:p>
      <w:pPr>
        <w:pStyle w:val="ConsPlusNormal"/>
        <w:spacing w:before="0" w:after="0"/>
        <w:ind w:firstLine="540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Управление принимает решение о демонтаже незаконно установленных  рекламных конструкций за счет средств бюджета округа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sz w:val="28"/>
          <w:szCs w:val="28"/>
        </w:rPr>
        <w:t>(далее - решение о демонтаже) в случае, есл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установленный предписанием о демонтаже срок собственник  незаконно установленной рекламной конструкции (физическое или юридическое лицо) или иной законный владелец недвижимого имущества, к которому присоединена рекламная конструкция,  не выполнил обязанность по демонтажу рекламной констр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ственник незаконно установленной рекламной конструкции или иной законный владелец недвижимого имущества, к которому присоединена данная рекламная конструкция, неизвестен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езаконно установленная рекламная конструкция присоединена к объекту муниципального имущества или к общему имуществу собственников помещений в многоквартирном доме при отсутствии согласия таких собственников на установку и эксплуатацию рекламной конструк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писание направляется владельцу рекламной конструкции заказным почтовым отправлением с уведомлением о вручении либо иным способом, позволяющим зафиксировать факт его получения, на адрес, установленный уполномоченным органом при выявлении владельца рекламной конструк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ой выдачи предписания владельцу рекламной конструкции счит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та фиксации организацией почтовой связи или уполномоченным органом отказа адресата от получения предпис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иксации организацией почтовой связи неявки адресата за получением предписания, несмотря на почтовое извещени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фиксации организацией почтовой связи невручения предписания в связи с отсутствием адресата по указанному адрес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ручения владельцу рекламной конструкции предписа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В случае, когда владелец рекламных конструкций неизвестен, в течение семи рабочих дней с момента  принятия решения о демонтаже Управление размещает уведомление о решении  с приложением фотографий незаконно установленных рекламных конструкций  на официаль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сайте администрации Бабаевского муниципального округа Вологодской области в информационно-телекоммуникационной сети «Интернет» с целью информирования владельцев рекламных конструк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4. В случаях, когда обязанность по организации демонтажа возлагается на Управление, (пункт 5.1. настоящего Порядка), демонтаж должен производиться с привлечением в соответствии с требованиями действующего законодательства уполномоченной организации (далее – подрядная организация), в присутствии представителей Управления. 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е вправе обратиться в правоохранительные органы для обеспечения правопорядка при демонтаже рекламных конструкц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 подрядной организации осуществляется в соответствии с требованиями действующего законодательств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ния на демонтаж рекламных конструкций выдаются подрядной организации Управлением.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демонтажа подрядная организация принимает конструкции на ответственное хранение и несет ответственность за утрату, недостачу или повреждение рекламных конструкций, принятых на хранение, а также за ущерб, причиненный владельцу рекламных конструкций вследствие ненадлежащего выполнения работ по демонтажу. Подрядная организация не несет ответственности за состояние демонтированных рекламных конструкций, не востребованных владельцами в течение шести месяцев со дня получения уведомления о произведенном демонтаж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ы подрядной организации по демонтажу рекламных конструкций, в том числе расходы на вывоз, хранение или в необходимых случаях, уничтожение рекламных конструкций, оплачиваются из средств бюджета округа с последующим возмещением расходов владельцем рекламной конструкци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5. О произведенном демонтаже составляется акт по форме согласно приложению 3 к настоящему Порядку, в котором указываются место, время, основание проведения демонтажа рекламной конструкции, состояние рекламной конструкции до начала работ по демонтажу, состояние рекламной конструкции после окончания работ по демонтажу, место и срок хранения рекламной конструк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ок хранения демонтированной рекламной конструкции составляет шесть месяцев со дня ее демонтаж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6. Демонтаж рекламной конструкции проводится посредством разборки конструкции на составные части с сохранением их целостности. В случае невозможности такого разбора в силу конструктивных особенностей или износа (коррозии, ветхости) мест крепления (соединения) составных частей, производится резка конструкции на части с применением специального оборудова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В течение 5 рабочих дней с момента подписания акта выполненных работ по демонтажу незаконно установленных рекламных конструкций Управление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мещает уведомление о произведенном демонтаже на официальном сайте администрации Бабаевского муниципального округа Вологодской области в информационно-телекоммуникационной сети «Интернет»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правляет посредством факсимильной, электронной, телефонной связи, нарочно или по почте заказным письмом с уведомлением о вручении  владельцу рекламной конструкции или собственнику недвижимого имущества (за исключением собственников многоквартирного дома), к которому была присоединена рекламная конструкция, уведомление о произведенном демонтаже незаконно установленной рекламной конструкции, в котором указывае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, адрес места проведения демонтаж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хранения демонтированной рекламной ко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хранения демонтированной рекламной конструк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передаче в необходимых случаях на уничтожение (ветхость, высокая степень коррозии и прочее) рекламной конструк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необходимости в течение тридцати дней со дня получения уведомления возместить  расходы  бюджета округа, понесенные в связи с демонтажем и хранением или в необходимых случаях уничтожением рекламной конструк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8. Демонтированные рекламные конструкции возвращаются владельцам после возмещения владельцем расходов, понесенных в связи с демонтажем, транспортировкой и хранением рекламных конструкций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демонтированной незаконно установленной рекламной конструкции осуществляется Управлением в течение 30 календарных дней с даты поступления заявления лица о возврате рекламной конструкции с приложением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и документа, удостоверяющего личность (для физических лиц)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а или заверенной заявителем копии документа, подтверждающего полномочия представителя владельца рекламной конструкции (при обращении с заявлением представителя владельца рекламной конструкции)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ов, подтверждающих право собственности на рекламную конструкцию, либо иное вещное право, либо право владения или пользования рекламной конструкцией на основании договора с ее собственником (далее - владельца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, подтверждающего возмещение понесенных  расходов бюджета округа на демонтаж рекламной конструк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9. В течение десяти рабочих дней со дня поступления в бюджет округа денежных средств на возмещение расходов, понесенных в связи с демонтажем, транспортировкой и хранением рекламной конструкции, Управление направляет владельцу рекламной конструкции и подрядной организации уведомление о возможности возврата рекламной конструкции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о выдаче демонтированной  рекламной конструкции владельцу принимается начальником Управления путем проставления на заявлении визы «Выдать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0. Решение об отказе в выдаче демонтированной рекламной конструкции владельцу принимается Управлением в случае отсутствия  документов, указанных в п. 5.8. настоящего Порядка, а также, если в бюджет округа, в течение тридцати дней со дня направления заявителю уведомления о понесенных расходах в связи с демонтажем, транспортировкой и хранением рекламной конструкции, не возмещена стоимость этих расходов. Возврат заявления и приложенных к нему документов осуществляется в течение пятнадцати дней после окончания установленного настоящим пунктом срока возмещения понесенных расходов в бюджет округа путем проставления на заявлении визы начальника Управления «Отказано в выдаче»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вращение заявления не препятствует повторному обращению заявителя в Управление в соответствии с настоящим Порядком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врат демонтированной рекламной конструкции ее владельцу осуществляется подрядной организацией в месте хранения рекламной конструкции по требованию владельца рекламной конструкции в течение тридцати дней со дня получения уведомления о возможности возврата рекламной конструк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рядная организация обязана передать рекламные конструкции Управлению в течение тридцати дней со дня их востребования Управлением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ладелец демонтированной  рекламной конструкции или собственник недвижимого имущества, к которому была присоединена рекламная конструкция, в добровольном порядке не возмещает расходы бюджета округа, понесенные в связи с демонтажем и хранением или в необходимых случаях уничтожением незаконно установленной  рекламной конструкции, возмещение таких расходов производится Управлением в судебном порядк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11. В случае если демонтированная рекламная конструкция не востребована ее владельцем в срок, указанный в пункте 5.5. настоящего  Порядка, комиссия, утвержденная распоряжением Управления, путем осмотра рекламной конструкции определяет ее пригодность (непригодность) к дальнейшей эксплуатации. По результатам осмотра составляется акт (приложение 4 к Порядк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стоимость демонтированной рекламной конструкции явно ниже трех тысяч рублей и рекламная конструкция до демонтажа находилась на земельном участке или ином объекте, находящимся в собственности, владении или пользовании Бабаевского муниципального округа Вологодской области, рекламная конструкция подлежит обращению в муниципальную собственность в соответствии с ч. 2 ст. 226 Гражданского кодекс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, если стоимость демонтированной рекламной конструкции явно выше суммы трех тысяч рублей, рекламная конструкция поступает в собственность Бабаевского муниципального округа Вологодской области на основании решения суда о признании рекламной конструкции бесхозяйной и передаче ее в муниципальную собственность Бабаевского муниципального округа Вологодской об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сле признания права муниципальной собственности Управление вносит соответствующие сведения о движимом имуществе в реестр казны Бабаевского муниципального округа Вологод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1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9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осуществления демонтажа рекламных конструкций на территор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9" w:hanging="0"/>
        <w:outlineLvl w:val="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баевского муниципального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529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Вологодской области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№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ыявлении установленной и (или) эксплуатируемой рекламной конструкции без разрешения, срок действия которого не истёк, на территории Бабаевского муниципального округа Вологодской области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. Бабаево                                                                «   »  ___________     20______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группа, созданная постановлением администрации Бабаевского муниципального округа Вологодской области по пресечению правонарушений в сфере размещения наружной рекламы и информации на территории Бабаевского муниципального округа Вологодской области от 17.04.2023 № 270, в результате выезда обнаружила самовольно установленную рекламную конструкцию в виде __________, расположенную по адресу: ________________________________________________.   Собственник данной рекламной конструкции Управлению имущественных и земельных отношений администрации Бабаевского муниципального округа Вологодской области не известен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ая рекламная конструкция установлена без разрешения, предусмотренного Федеральным законом № 38-ФЗ «О рекламе» от «13» марта 2006 года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кту прилагаются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тография места размещения отдельно стоящей рекламной конструкции с описанием выявленных нарушений в количестве 1 шт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рабочей группы:         __________________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 руководителя рабочей группы ___________________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рабочей группы:             ____________________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рабочей группы:                   ____________________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осуществления демонтажа рекламных конструкций на территории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баевского муниципального </w:t>
      </w:r>
    </w:p>
    <w:p>
      <w:pPr>
        <w:pStyle w:val="Normal"/>
        <w:spacing w:lineRule="auto" w:line="240" w:before="0" w:after="0"/>
        <w:ind w:left="5529" w:hanging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круга Вологод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РЕД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демонтаже незаконн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установленной рекламной констру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Бабаево                                                                           «__»__________ 20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правлением имущественных и земельных отношений администрации Бабаевского муниципального округа Вологодской области выявлено, что рекламная конструкция, расположенная по адресу: __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виде____________________________________________________________,</w:t>
        <w:br/>
        <w:t>используемая _____________________________________________________,</w:t>
        <w:br/>
        <w:t>принадлежащая (или присоединенная к объекту недвижимого имущества)</w:t>
        <w:br/>
        <w:t>__________________________________________________________________,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ются Ф.И.О. владельца рекламной конструкции либо собственника или иного законного владельца недвижимого имущества, к которому присоединена рекламная конструкция, почтовый адрес)</w:t>
      </w:r>
      <w:r>
        <w:rPr>
          <w:rFonts w:cs="Times New Roman" w:ascii="Times New Roman" w:hAnsi="Times New Roman"/>
          <w:sz w:val="28"/>
          <w:szCs w:val="28"/>
          <w:lang w:eastAsia="ru-RU"/>
        </w:rPr>
        <w:br/>
        <w:t xml:space="preserve">установлена с нарушением части(ей) ___ 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и 19 Федерального закона от 13.03.2006 № 38-ФЗ «О рекла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  <w:br/>
        <w:t>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>(указывается Ф.И.О. владельца рекламной конструкции либо собственника или иного законного владельца недвижимого имущества, к которому присоединена рекламная конструкц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писыва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  Удалить информацию, размещенную на рекламной конструкции, в течение трех дней со дня получения настоящего предпис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Осуществить демонтаж рекламной конструкции в течение месяца со дня получения настоящего пре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Информацию о выполнении данного предписания представить в течение трех дней (с фотоизображением) со дня исполнения предписания в Управление имущественных и земельных отношений администрации Бабаевского муниципального округа Вологодской области по адресу: 162480, Вологодская обл., г. Бабаево, ул. Ухтомского, д. 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невыполнения данного предписания Управление имущественных и земельных отношений администрации Бабаевского муниципального округа Вологодской области уполномочено самостоятельно осуществить действия по демонтажу рекламной конструкции согласн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Федеральному закону от 13.03.2006 № 38-ФЗ «О рекламе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» с последующим возмещением необходимых расход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Начальник Управления                                                 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подпись, ФИО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3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Порядку осуществления демонтажа рекламных конструкций на территории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баевского муниципального округа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ологодской обла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 № 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 демонтаже рекламной конструк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Бабаево                                                                        «__» ___________ 20__ г.</w:t>
        <w:br/>
        <w:t>Старший специалист Управления имущественных и земельных отношений администрации Бабаевского муниципального округа Вологодской области (далее – Управление)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(ФИО инспектор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ставил настоящий акт о нижеследующем:</w:t>
        <w:br/>
        <w:t>1. На основании: решения Управления о демонтаже №______ от _____20__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кламная конструкция, расположенная по адресу: ____________________________________________________________________________________________________________________________________,</w:t>
        <w:br/>
        <w:t>демонтирована       «____» ___________ 20____ г. в _______ час.</w:t>
        <w:br/>
        <w:br/>
        <w:t xml:space="preserve">2. Состояние рекламной конструкции до начала работ по демонтажу: 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3. Состояние рекламной конструкции после проведения работ по демонтажу:</w:t>
        <w:br/>
        <w:t>__________________________________________________________________</w:t>
        <w:br/>
        <w:t>__________________________________________________________________</w:t>
        <w:br/>
        <w:t>__________________________________________________________________</w:t>
        <w:br/>
        <w:t>4. Место хранения рекламной конструкции, адрес:</w:t>
        <w:br/>
        <w:t>__________________________________________________________________</w:t>
        <w:br/>
        <w:br/>
        <w:t xml:space="preserve">5. Срок хранения рекламной конструкции: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6 (шесть) месяц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  <w:t>К акту прилагаются: фотографии места размещения рекламной конструкции в количестве: ________ шт.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кт составил: ______________             _________________________________ </w:t>
        <w:br/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                                   (подпись)                                                                                                    (Ф.И.О.)</w:t>
      </w:r>
      <w:r>
        <w:rPr>
          <w:rFonts w:cs="Times New Roman" w:ascii="Times New Roman" w:hAnsi="Times New Roman"/>
          <w:sz w:val="24"/>
          <w:szCs w:val="24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  <w:lang w:eastAsia="ru-RU"/>
        </w:rPr>
        <w:t>Подписи присутствующих при демонтаже незаконно установленной рекламной конструкции:</w:t>
        <w:br/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ложение 4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Порядку осуществления демонтажа  рекламных конструкций на территории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Бабаевского муниципального округа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логодской област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954" w:hanging="0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677" w:leader="none"/>
          <w:tab w:val="left" w:pos="6036" w:leader="none"/>
        </w:tabs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АКТ № 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мотра демонтированной рекламной конструкци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. Бабаево                                                                        «__» ___________ 20__ г.</w:t>
        <w:br/>
        <w:br/>
        <w:t>Комиссия произвела текущий осмотр  рекламной конструкции, демонтированной «____»____________20___ г.   на основании распоряжения Управления имущественных и земельных отношений администрации Бабаевского муниципального округа Вологодской области № от______20___г.,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 установила следующее: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характеристика рекламной конструкции: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______________________________________________________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целостность___________________________________________________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е состояние элементов рекламной конструкции: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Железобетонный блок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трещин, их расположение, ширина раскрытия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сколов, их размеры и расположение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корродированного слоя бетона, его глубина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2. Металлическая часть рекламной конструкции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огнутости, перекоса, прогиба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разрывов (разрезов) отдельных элементов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трещин в металле, их расположение и размеры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остояние сварных, болтовых и заклепочных соединений деталей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коррозии металла, ее степень и характер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3. Деревянная часть рекламной конструкции: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прогибов, изломов, выпучиваний древесины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механических повреждений, их характер, размер, месторасположение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личие загнивания, повреждения насекомыми_________________________</w:t>
      </w:r>
    </w:p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ListParagraph"/>
        <w:tabs>
          <w:tab w:val="clear" w:pos="708"/>
          <w:tab w:val="left" w:pos="100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осмотра Комиссия постановила: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sz w:val="28"/>
          <w:szCs w:val="28"/>
        </w:rPr>
        <w:t>Председатель комиссии:                                        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:                                                  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, ФИО)</w:t>
      </w:r>
    </w:p>
    <w:sectPr>
      <w:footerReference w:type="default" r:id="rId5"/>
      <w:type w:val="nextPage"/>
      <w:pgSz w:w="11906" w:h="16838"/>
      <w:pgMar w:left="1701" w:right="850" w:gutter="0" w:header="0" w:top="719" w:footer="709" w:bottom="765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Calibri" w:cs="Times New Roman"/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color w:val="2080AD"/>
      <w:sz w:val="24"/>
      <w:szCs w:val="24"/>
      <w:shd w:fill="FAFAFA" w:val="clear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pBdr>
        <w:top w:val="single" w:sz="6" w:space="14" w:color="EDEDED"/>
        <w:bottom w:val="single" w:sz="6" w:space="14" w:color="EDEDED"/>
      </w:pBdr>
      <w:shd w:fill="FAFAFA" w:val="clear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288" w:after="288"/>
    </w:pPr>
    <w:rPr>
      <w:rFonts w:ascii="Courier New" w:hAnsi="Courier New" w:eastAsia="Calibri" w:cs="Courier New"/>
      <w:color w:val="2080AD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971356" TargetMode="External"/><Relationship Id="rId3" Type="http://schemas.openxmlformats.org/officeDocument/2006/relationships/hyperlink" Target="http://docs.cntd.ru/document/901971356" TargetMode="External"/><Relationship Id="rId4" Type="http://schemas.openxmlformats.org/officeDocument/2006/relationships/hyperlink" Target="http://docs.cntd.ru/document/901971356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2:12:00Z</dcterms:created>
  <dc:creator>Гусева Светлана Александровна</dc:creator>
  <dc:description/>
  <cp:keywords/>
  <dc:language>en-US</dc:language>
  <cp:lastModifiedBy>Пользователь</cp:lastModifiedBy>
  <cp:lastPrinted>2023-07-10T11:33:00Z</cp:lastPrinted>
  <dcterms:modified xsi:type="dcterms:W3CDTF">2023-07-10T08:33:00Z</dcterms:modified>
  <cp:revision>35</cp:revision>
  <dc:subject/>
  <dc:title>УТВЕРЖДЕН</dc:title>
</cp:coreProperties>
</file>