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4"/>
        <w:gridCol w:w="1923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515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БАЕВСКОГО МУНИЦИПАЛЬНОГО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23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02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2301" w:hRule="exact"/>
        </w:trPr>
        <w:tc>
          <w:tcPr>
            <w:tcW w:w="454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утверждении плана мероприятий по оптимизации бюджетных расхо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-2023 годы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соглашения о мерах по социально-экономическому развитию и оздоровлению муниципальных финансов муниципального района   администрация Бабаевского муниципального района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оптимизации расходов бюджета на 2021-2023 годы (прилагается)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>2. Финансовому управлению администрации Бабаевского муниципального района обеспечить контроль за реализацией плана мероприятий по оптимизации расходов бюджета на 2021-2023 годы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3. Рекомендовать администрациям городского и сельских поселений Бабаевского муниципального района принять участие в реализации плана мероприятий по оптимизации расходов на 2021-2023 г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руководителя администрации района, начальника финансового управления Е.В.Мороз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5313"/>
      </w:tblGrid>
      <w:tr>
        <w:trPr/>
        <w:tc>
          <w:tcPr>
            <w:tcW w:w="5108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обязанности руководителя администрации района</w:t>
            </w:r>
          </w:p>
        </w:tc>
        <w:tc>
          <w:tcPr>
            <w:tcW w:w="5313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w w:val="89"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Н.Х.Пузенк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0" w:top="815" w:footer="72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52:00Z</dcterms:created>
  <dc:creator>Марина</dc:creator>
  <dc:description/>
  <cp:keywords/>
  <dc:language>en-US</dc:language>
  <cp:lastModifiedBy>Пользователь</cp:lastModifiedBy>
  <cp:lastPrinted>2021-02-25T15:46:00Z</cp:lastPrinted>
  <dcterms:modified xsi:type="dcterms:W3CDTF">2021-02-26T06:27:00Z</dcterms:modified>
  <cp:revision>21</cp:revision>
  <dc:subject/>
  <dc:title> </dc:title>
</cp:coreProperties>
</file>