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4"/>
        <w:gridCol w:w="489"/>
        <w:gridCol w:w="2349"/>
        <w:gridCol w:w="971"/>
        <w:gridCol w:w="961"/>
        <w:gridCol w:w="3608"/>
      </w:tblGrid>
      <w:tr>
        <w:trPr>
          <w:trHeight w:val="1007" w:hRule="atLeast"/>
          <w:cantSplit w:val="true"/>
        </w:trPr>
        <w:tc>
          <w:tcPr>
            <w:tcW w:w="10957" w:type="dxa"/>
            <w:gridSpan w:val="7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198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7.2023</w:t>
            </w:r>
          </w:p>
        </w:tc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193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644" w:hRule="exact"/>
        </w:trPr>
        <w:tc>
          <w:tcPr>
            <w:tcW w:w="638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округа на сохранение и развитие сельскохозяйственного производства на территории Баба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gridSpan w:val="2"/>
            <w:tcBorders/>
          </w:tcPr>
          <w:p>
            <w:pPr>
              <w:pStyle w:val="Normal"/>
              <w:ind w:left="1159" w:hanging="1159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«Сохранение и развитие сельскохозяйственного производства на территории Бабаевского муниципального района на 2021 – 2025 годы», утвержденной постановлением администрацией Бабаевского муниципального района от 24.09.2020 № 274, администрация Бабае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округа на сохранение и развитие сельскохозяйственного производства на территории Бабаевского муниципального округа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Бабаевского муниципального района от 31.05.2017 №210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 бюджета района на сохранение и развитие сельскохозяйственного производства на территории Бабае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Настоящее постановление подлежит размещению на официальном  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ведующего отделом  сельского хозяйства администрации Бабаевского муниципального округа Т.Ф. Филю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  <w:t xml:space="preserve">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491"/>
      </w:tblGrid>
      <w:tr>
        <w:trPr/>
        <w:tc>
          <w:tcPr>
            <w:tcW w:w="483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Бабаевского муниципального округа</w:t>
            </w:r>
          </w:p>
        </w:tc>
        <w:tc>
          <w:tcPr>
            <w:tcW w:w="4491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Normal"/>
        <w:tabs>
          <w:tab w:val="clear" w:pos="708"/>
          <w:tab w:val="left" w:pos="817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4930871C0014D2B6245153CB916B77D8D598CF68D7F34F36639E2DD2301P8V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9:00Z</dcterms:created>
  <dc:creator>user</dc:creator>
  <dc:description/>
  <cp:keywords/>
  <dc:language>en-US</dc:language>
  <cp:lastModifiedBy>Пользователь</cp:lastModifiedBy>
  <cp:lastPrinted>2023-07-13T08:16:00Z</cp:lastPrinted>
  <dcterms:modified xsi:type="dcterms:W3CDTF">2023-07-13T05:16:00Z</dcterms:modified>
  <cp:revision>49</cp:revision>
  <dc:subject/>
  <dc:title> </dc:title>
</cp:coreProperties>
</file>