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баевского муниципального округа от 12.07.2023  № 491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)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 предоставления субсидий юридическим лицам (за исключением субсидий муниципальным учреждениям), индивидуальным предпринимателям, физическим лицам – из  бюджета округа на сохранение и развитие сельскохозяйственного производства на территории Бабаевского муниципального округа (далее - Порядок)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цели, условия и порядок предоставления из бюджета округа субсидии юридическим лицам (за исключением субсидий муниципальным учреждениям), индивидуальным предпринимателям, физическим лицам – на возмещение части затрат на повышение плодородия почв,  развитие семеноводства, укрепление материально-технической базы,  развитие отрасли животноводства. Настоящий Порядок определяет категории юридических лиц, индивидуальных предпринимателей, имеющих право на получение субсидий (далее - субсидия, субсидии) в рамках реализации муниципальной программы «Сохранение и развитие сельскохозяйственного производства на территории Бабаевского муниципального района на 2021- 2025 годы», а также порядок возврата субсидий в случае нарушения условий, установленных при их предоставле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лучателями субсидий являются юридические лица - организации, индивидуальные предприниматели, крестьянские (фермерские) хозяйства, являющиеся сельскохозяйственными товаропроизводителями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9 декабря 2006 года № 264 "О развитии сельского хозяйства" (далее - сельхозтоваропроизводители), состоящие на учете в налоговых органах на территории Бабаевского муниципального округа на дату подачи заявления о предоставлении субсид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Субсидии предоставляются администрацией Бабаевского муниципального округа (далее – Администрация) в целях поддержки сельскохозяйственного производства в текущем финансовом году в пределах лимитов бюджетных обязательств на предоставление субсидий. Лимиты бюджетных обязательств могут корректироваться в течении текущего года в соответствии с вносимыми в бюджет округа изменениями.</w:t>
      </w:r>
    </w:p>
    <w:p>
      <w:pPr>
        <w:pStyle w:val="Normal"/>
        <w:ind w:firstLine="540"/>
        <w:jc w:val="both"/>
        <w:rPr>
          <w:szCs w:val="26"/>
        </w:rPr>
      </w:pPr>
      <w:r>
        <w:rPr>
          <w:sz w:val="28"/>
          <w:szCs w:val="28"/>
        </w:rPr>
        <w:t>1.4.Субсидии предоставляются в целях поддержки сельскохозяйственного производства:</w:t>
      </w:r>
      <w:r>
        <w:rPr>
          <w:szCs w:val="26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На возмещение части затрат по следующим мероприятия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ддержка повышения плодородия почв» на приобретение минеральных удобрений, средств защиты растений;</w:t>
      </w:r>
    </w:p>
    <w:p>
      <w:pPr>
        <w:pStyle w:val="ConsPlusNormal1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оддержка развития семеноводства» на приобретение семян сельскохозяйственных культур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ддержка укрепления материально-технической базы  кормопроизводства» на  приобретение техники и оборудования для растениеводства и животноводства;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ддержка развития отрасли животноводства» на приобретение концентрированных кормов, жмыхов, патоки, минеральных добав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пределение выделенных средств производится в зависимости от доли предприятия в общем объёме производства сельскохозяйственной продукции округа и экономической целесообразности проводимых мероприятий согласно формуле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=   ____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 xml:space="preserve"> *100</w:t>
      </w:r>
      <w:r>
        <w:rPr>
          <w:b/>
          <w:sz w:val="28"/>
          <w:szCs w:val="28"/>
        </w:rPr>
        <w:t xml:space="preserve">______, </w:t>
      </w: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19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оля сельскохозяйственного предприятия в общем объеме производства сельскохозяйственной продукции окру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аловая продукция сельскохозяйственного предприят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щая валовая продукция сельскохозяйственных предприятий Бабаевского муниципального округа;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vertAlign w:val="subscript"/>
        </w:rPr>
        <w:t xml:space="preserve"> = 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*∑, </w:t>
      </w:r>
      <w:r>
        <w:rPr>
          <w:sz w:val="28"/>
          <w:szCs w:val="28"/>
        </w:rPr>
        <w:t xml:space="preserve">гд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оля сельскохозяйственного предприятия в общем объеме производства сельскохозяйственной продукции округа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∑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щ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а субсидии заложенная муниципальной программой на текущий финансовый г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 – сумма субсидии сельхозтоваропроизводите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На возмещение части затрат на сохранение и увеличение посевных площадей распределение выделенных из бюджета округа средств производится в разрезе хозяйств  пропорционально площадям посевов зерновых культур и льна-долгунца согласн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i =      ____</w:t>
      </w:r>
      <w:r>
        <w:rPr>
          <w:sz w:val="28"/>
          <w:szCs w:val="28"/>
          <w:u w:val="single"/>
        </w:rPr>
        <w:t>∑</w:t>
      </w:r>
      <w:r>
        <w:rPr>
          <w:sz w:val="28"/>
          <w:szCs w:val="28"/>
        </w:rPr>
        <w:t xml:space="preserve">____   x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хоз  </w:t>
      </w:r>
      <w:r>
        <w:rPr>
          <w:sz w:val="28"/>
          <w:szCs w:val="28"/>
        </w:rPr>
        <w:t xml:space="preserve">, где 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 – сумма субсидии сельхозтоваропроизводителя на сохранение и увеличение посевных площад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∑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а субсидии заложенная муниципальной программой на текущий финансовый год за сохранение и увеличение посевных площад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общ   </w:t>
      </w:r>
      <w:r>
        <w:rPr>
          <w:sz w:val="28"/>
          <w:szCs w:val="28"/>
        </w:rPr>
        <w:t>- общая посевная площадь под зерновыми культурами и льном-долгунцом в округ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хоз </w:t>
      </w:r>
      <w:r>
        <w:rPr>
          <w:sz w:val="28"/>
          <w:szCs w:val="28"/>
        </w:rPr>
        <w:t>– посевная площадь сельхозтоваропроизвод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 возмещение части затрат на приобретение коров и (или)  нетелей и (или) на возмещение части затрат на увеличение поголовья коров за счет воспроизводства стада (далее - на прирост поголовья коров) распределение выделенных из бюджета округа средств производится в разрезе хозяйств подавших документы в отдел сельского хозяйства администрации Бабаевского муниципального округа (далее – Отдел) в срок до 31 марта текущего года пропорционально количеству голов согласн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i =      ____∑____   x  Gхоз  , гд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Gобщ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 – сумма субсидии сельхозтоваропроизводителя на прирост поголовья ко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- общая сумма субсидии заложенная муниципальной программой на текущий финансовый год на прирост поголовья кор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Gобщ   - общее количество голов коров в хозяйствах подавших документы в Отде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Gхоз – количество голов коров в конкретном хозяйстве, подавшем документы в Отд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Главным распределителем средств бюджета округа, осуществляющим предоставление субсидий в пределах бюджетных ассигнований, предусмотренных в бюджете округа на соответствующий финансовый год и плановый период, и лимитов  бюджетных обязательств, утверждённых в установленном порядке на предоставление субсидий, является Администрац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формировании проекта решения о бюджете (проекта решения о внесении изменений в решение о бюджете) Бабаевского муниципального округа сведения о субсидии размещаются на едином портале бюджетной системы Российской Федерации в информационно-телекоммуникационной сети "Интернет" (в разделе единого портала) сведения о субсидиях не позднее 15-го рабочего дня, следующего за днем принятия закона (решения) о бюджете (решения о внесении изменений в решение о бюджете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72"/>
      <w:bookmarkStart w:id="1" w:name="P72"/>
      <w:bookmarkEnd w:id="1"/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предоставления субсид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Субсидии предоставляются сельхозтоваропроизводителям, осуществляющим свою деятельность на территории Бабаевского муниципального округа, а также предоставившим следующие документ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й с указанием полного наименования юридического лица (фамилии, имени, отчества индивидуального предпринимателя) и юридического адреса (места жительства) (далее - заявление) согласно приложению 1 к данному Порядк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 (копию документа), подтверждающий полномочия представителя организации (индивидуального предпринимателя), крестьянского (фермерского) хозяйства (представляется в случае обращения с заявлением представителя сельхозтоваропроизводител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чет сельскохозяйственной продукции в сопоставимых ценах 1994 года за год, предшествующий году подачи зая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выписку из Единого государственного реестра индивидуальных предпринимателей), выданная по состоянию на первое число месяца подачи заявления;</w:t>
      </w:r>
    </w:p>
    <w:p>
      <w:pPr>
        <w:pStyle w:val="Style1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правка, подтверждающая, что деятельность заявителя не приостановлена в порядке, предусмотренном законодательством Российской Федерации, по состоянию на первое число месяца подачи заявления, подписанную руководителем (иным уполномоченным лицом)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учатели субсидий не должн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должны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средств из бюджета округа в соответствии с иными нормативными правовыми актами на цели, указанные в пункте 1.4. настоящего Поряд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ать в отдел сельского хозяйства администрации Бабаевского муниципального округа (далее – Отдел) в установленные срок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чет о финансово-экономическом состоянии за предшествующий год, согласно утвержденных форм приказа Минсельхоза РФ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согласие на осуществление уполномоченным органом проверки соблюдения порядка и условий предоставления субсидии, в том числе в части достижения результатов предоставления субсидии, а также проверки соблюдения порядка и условий предоставления субсидии органами муниципального финансового контроля в соответствии со статьями 268.1 и 269.1 Бюджетного кодекса Российской Федерации,  и на включение таких положений в соглашение по форме, установленной Порядком на осуществление уполномоченным органом и органами муниципального финансового контроля проверок соблюдения получателем субсидии условий, целей и порядка ее предоставления (далее – Согласие) согласно приложения 4 к данному Поряд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97"/>
      <w:bookmarkStart w:id="3" w:name="P92"/>
      <w:bookmarkStart w:id="4" w:name="P88"/>
      <w:bookmarkStart w:id="5" w:name="P76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.3. Для получения субсидии на возмещение части затрат, на мероприятия указанные в подпункте 1  пункта 1.4., дополнительно предоставляются заверенные надлежащим образом сельхозтоваропроизводителем копии следующих документов, подтверждающие произведенные затраты:</w:t>
      </w:r>
    </w:p>
    <w:p>
      <w:pPr>
        <w:pStyle w:val="Normal"/>
        <w:snapToGrid w:val="true"/>
        <w:jc w:val="both"/>
        <w:rPr/>
      </w:pPr>
      <w:r>
        <w:rPr>
          <w:sz w:val="28"/>
          <w:szCs w:val="28"/>
        </w:rPr>
        <w:t>а) при приобретении минеральных удобрений, средств защиты растений:</w:t>
      </w:r>
    </w:p>
    <w:p>
      <w:pPr>
        <w:pStyle w:val="Normal"/>
        <w:snapToGrid w:val="true"/>
        <w:ind w:firstLine="500"/>
        <w:jc w:val="both"/>
        <w:rPr/>
      </w:pPr>
      <w:r>
        <w:rPr>
          <w:sz w:val="28"/>
          <w:szCs w:val="28"/>
        </w:rPr>
        <w:t>- договоров на поставку удобрений;</w:t>
      </w:r>
    </w:p>
    <w:p>
      <w:pPr>
        <w:pStyle w:val="Normal"/>
        <w:snapToGrid w:val="true"/>
        <w:ind w:firstLine="500"/>
        <w:jc w:val="both"/>
        <w:rPr/>
      </w:pPr>
      <w:r>
        <w:rPr>
          <w:sz w:val="28"/>
          <w:szCs w:val="28"/>
        </w:rPr>
        <w:t>- счетов на оплату;</w:t>
      </w:r>
    </w:p>
    <w:p>
      <w:pPr>
        <w:pStyle w:val="Normal"/>
        <w:snapToGrid w:val="true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- платёжных поручений</w:t>
      </w:r>
      <w:r>
        <w:rPr>
          <w:sz w:val="28"/>
          <w:szCs w:val="28"/>
          <w:lang w:val="en-US"/>
        </w:rPr>
        <w:t>;</w:t>
      </w:r>
    </w:p>
    <w:p>
      <w:pPr>
        <w:pStyle w:val="Normal"/>
        <w:snapToGrid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 при приобретении семян сельскохозяйственных культур:</w:t>
      </w:r>
    </w:p>
    <w:p>
      <w:pPr>
        <w:pStyle w:val="Normal"/>
        <w:tabs>
          <w:tab w:val="clear" w:pos="708"/>
          <w:tab w:val="left" w:pos="540" w:leader="none"/>
        </w:tabs>
        <w:snapToGrid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оговор на поставку семян;</w:t>
      </w:r>
    </w:p>
    <w:p>
      <w:pPr>
        <w:pStyle w:val="Normal"/>
        <w:tabs>
          <w:tab w:val="clear" w:pos="708"/>
          <w:tab w:val="left" w:pos="540" w:leader="none"/>
        </w:tabs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четов на оплату;</w:t>
      </w:r>
    </w:p>
    <w:p>
      <w:pPr>
        <w:pStyle w:val="Normal"/>
        <w:tabs>
          <w:tab w:val="clear" w:pos="708"/>
          <w:tab w:val="left" w:pos="540" w:leader="none"/>
        </w:tabs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латёжных поручений;</w:t>
      </w:r>
    </w:p>
    <w:p>
      <w:pPr>
        <w:pStyle w:val="Normal"/>
        <w:snapToGrid w:val="true"/>
        <w:jc w:val="both"/>
        <w:rPr/>
      </w:pPr>
      <w:r>
        <w:rPr>
          <w:sz w:val="28"/>
          <w:szCs w:val="28"/>
        </w:rPr>
        <w:t>г) при приобретении техники и оборудования для растениеводства и животноводств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говоров на поставку техники и оборуд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четов на опла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тёжных поруч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тов приёма-передачи техники, оборуд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д) при приобретении концентрированных кормов, жмыхов, патоки, минеральных добаво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говоров на поставку концентрированных кормов, жмыхов, патоки, минеральных добавок;</w:t>
      </w:r>
    </w:p>
    <w:p>
      <w:pPr>
        <w:pStyle w:val="Normal"/>
        <w:snapToGrid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четов на оплату;</w:t>
      </w:r>
    </w:p>
    <w:p>
      <w:pPr>
        <w:pStyle w:val="Normal"/>
        <w:snapToGrid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тёжных поруч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Для получения субсидии на возмещение части затрат на сохранение и увеличение посевных площадей под зерновыми культурами и льном-долгунцом сельхозтоваропроизводитель должен сохранить  посевные площади под выше указанными культурами, а  также дополнительно предоставить статистическую форму 1-фермер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ля получения субсидий на возмещение части затрат на  прирост поголовья коров дополнительно предоставляются следующие документ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ы о движении скота и птицы на ферме за декабрь предшествующего года по форме согласно приложению 2 к настоящему Порядку (в случае, если заявителем является Сельхозтоваропроизводитель, указанный в пунктах 2 и 3 части 2 статьи 3 Федерального закона от 29 декабря 2006 года № 264-ФЗ «О развитии сельского хозяйства» и созданный в текущем году, отчет о движении скота и птицы на ферме представляется за месяц текущего финансового года, в котором была произведена государственная регистрация Сельхозтоваропроизводител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, представляемые при получении субсидий на прирост поголовья коров, на возмещение части затрат на увеличение поголовья коров за счет воспроизводства стада (представляются в случае возмещения части затрат на увеличение поголовья коров за счет воспроизводства стада)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вижении скота и птицы на ферме согласно приложению 2 к настоящему Порядку за каждый месяц текущего финансового года, предшествующий месяцу подачи зая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актов перевода животных, подтверждающих факт перевода нетелей в основное стадо, с указанием первоначальной стоимости нетелей при переводе их в группу коров на дату принятия к бухгалтерскому учету по форме согласно приложению 3 к настоящему Порядку за каждый месяц текущего финансового года, предшествующий месяцу подачи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ая стоимость нетели при переводе ее в группу коров на дату принятия к бухгалтерскому учету должна соответствовать затратам, произведенным сельхозтоваропроизводителем на выращивание одной головы с момента рождения животного до первого отела (перевода в группу коров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, представляемые при получении субсидий на прирост поголовья коров, на возмещение части затрат на приобретение коров и (или) нетелей (представляются в случае возмещения части затрат на приобретение коров и (или) нетелей)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коров и (или) нетелей с перечнем (или копией перечня) животных, приобретенных по договору, содержащим информацию об идентификационном номере и (или) кличке, живой массе и стоимости каждого животног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четов (счетов-фактур) на оплат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документов, подтверждающих оплату приобретенных коров и (или) нете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получение коров и (или) нетелей (товарные накладные, акты приема-передачи, универсальные передаточные документы, иные первичные учетные документы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вижении скота и птицы на ферме за календарный месяц, в котором приобретены коровы и (или) нетели, представленные для субсидирования, по форме согласно приложению 2 к настоящему Порядку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ссмотрения документ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окументы принимаются по адресу: 162480 Вологодская область г. Бабаево пл. Революции д. 2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окументы, предоставленные получателем субсидии, регистрируются в день их поступления в журнале регистрации, который нумеруется, прошнуровыв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5 рабочих дней со дня подачи заявления Отдел  осуществляет проверку представленных документов н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ответствие перечню документов и на соответствие сельхозтоваропроизводителя условиям, предусмотренным раздел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настоящего Поряд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ой проверки документов оформляется справка, Отдел в течение 5 рабочих дней уведомляет сельхозтоваропроизводителя о предоставлении (отказе в предоставлении) субсидии. </w:t>
      </w:r>
    </w:p>
    <w:p>
      <w:pPr>
        <w:pStyle w:val="ConsPlusNormal1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е подлежат приему документы, имеющие подчистки либо приписки, зачеркнутые слова по тексту, документы, исполненные карандашом, а также документы с повреждениями (бумаги), которые не позволяют читать текст и определить его полное или частичное смысловое содержание (отсутствие части слов, цифр или предложений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>3.4. Основаниями для отказа в предоставлении субсидий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сельхозтоваропроизводителя условиям </w:t>
      </w:r>
      <w:hyperlink w:anchor="P7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а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документов, указанных  в разделе 2 настоящего Поряд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представленной сельхозтоваропроизводителем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на дату рассмотрения документов нераспределенных лимитов бюджетных обязательств на предоставление соответствующей субсид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случае отказа в предоставлении субсидий представленные документы возвращаются сельхозтоваропроизводителю с указанием причин отказ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Сельхозтоваропроизводитель имеет право повторно, после устранения причин, послуживших основаниями для отказа в предоставлении субсидий, а также в случае увеличения бюджетных ассигнований на предоставление субсидий, представить документы для получения субсидии, которые рассматриваются в соответствии с Порядк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 случае недостаточности лимитов бюджетных обязательств, доведенных до уполномоченного органа на дату рассмотрения заявления, предоставление  и распределение производиться пропорционально заявленным затрат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126"/>
      <w:bookmarkEnd w:id="6"/>
      <w:r>
        <w:rPr>
          <w:rFonts w:cs="Times New Roman" w:ascii="Times New Roman" w:hAnsi="Times New Roman"/>
          <w:sz w:val="28"/>
          <w:szCs w:val="28"/>
        </w:rPr>
        <w:t>4. Порядок предоставления субсидий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При соответствии пакета документов указанным в разделе 3 требованиям  и согласно справки проведенной проверки документов Отдел   производит расчет  распределения субсидий и готовит проект соглашения о предоставлении субсидии.</w:t>
      </w:r>
    </w:p>
    <w:p>
      <w:pPr>
        <w:pStyle w:val="ConsPlusNormal1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шения готовится Отделом в соответствии с типовой формой, утвержденной приказом финансового управления администрации Бабаевского муниципального округа (далее – Соглашение).</w:t>
      </w:r>
    </w:p>
    <w:p>
      <w:pPr>
        <w:pStyle w:val="ConsPlusNormal1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глашение заключается при условии принятия сельхозтоваропроизводителем  обязательств по выполнению в году получения субсидии показателей результативности, установленных Соглашением.</w:t>
      </w:r>
    </w:p>
    <w:p>
      <w:pPr>
        <w:pStyle w:val="ConsPlusNormal1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хозтоваропроизводитель, в отношении которого принято решение о предоставлении субсидии на сохранение и развитие сельскохозяйственного производства на территории Бабаевского муниципального округа, в течение 2 рабочих дней после получения уведомления о предоставлении субсидий на сохранение и развитие сельскохозяйственного производства на территории Бабаевского муниципального округа обращается в Администрацию для заключения Соглашения о предоставлении субсидии на сохранение и развитие сельскохозяйственного производства на территории Бабаевского муниципального округа.</w:t>
      </w:r>
    </w:p>
    <w:p>
      <w:pPr>
        <w:pStyle w:val="ConsPlusNormal1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предоставлении субсидии на сохранение и развитие сельскохозяйственного производства на территории Бабаевского муниципального округа заключается при условии:</w:t>
      </w:r>
    </w:p>
    <w:p>
      <w:pPr>
        <w:pStyle w:val="ConsPlusNormal1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заявителем обязательств по достижению значения результата предоставления субсидии на сохранение и развитие сельскохозяйственного производства на территории Бабаевского муниципального округа;</w:t>
      </w:r>
    </w:p>
    <w:p>
      <w:pPr>
        <w:pStyle w:val="ConsPlusNormal1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заявителем обязательств по предоставлению отчетности, предусмотренной Соглашением о предоставлении субсидии на сохранение и развитие сельскохозяйственного производства на территории Бабаевского муниципального округа в соответствии с пунктом 6.1 настоящего Порядка, и дополнительной отчетности в случаях, когда сроки и форма предоставления такой отчетности предусмотрены Соглашением о предоставлении субсидии на сохранение и развитие сельскохозяйственного производства на территории Бабаевского муниципального округа;</w:t>
      </w:r>
    </w:p>
    <w:p>
      <w:pPr>
        <w:pStyle w:val="ConsPlusNormal1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я заявителя на осуществление мониторинга Администрацией (отделом сельского хозяйства) и органами муниципального финансового контроля проверок соблюдения им условий, целей и порядка предоставления субсидии (приложение 4).</w:t>
      </w:r>
    </w:p>
    <w:p>
      <w:pPr>
        <w:pStyle w:val="ConsPlusNormal1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сохранение и развитие сельскохозяйственного производства на территории Бабаевского муниципального округа должно быть предусмотрено условие о согласовании новых условий такого соглашения или о расторжении такого соглашения при недостижении согласия по новым условиям в случае:</w:t>
      </w:r>
    </w:p>
    <w:p>
      <w:pPr>
        <w:pStyle w:val="ConsPlusNormal1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я Администрации ранее доведенных лимитов бюджетных обязательств, приводящего к невозможности предоставления субсидии на сохранение и развитие сельскохозяйственного производства на территории Бабаевского муниципального округа в размере, определенном в Соглашении о предоставлении субсидии на сохранение и развитие сельскохозяйственного производства на территории Бабаевского муниципального округа, </w:t>
      </w:r>
    </w:p>
    <w:p>
      <w:pPr>
        <w:pStyle w:val="ConsPlusNormal1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я коэффициента компенсации произведенных расходов при недостаточности утвержденных лимитов (остатков лимитов) бюджетных обязательств на предоставление субсидии на сохранение и развитие сельскохозяйственного производства на территории Бабаевского муниципального округа в полном объеме заявленной потребности.</w:t>
      </w:r>
    </w:p>
    <w:p>
      <w:pPr>
        <w:pStyle w:val="ConsPlusNormal1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дин экземпляр соглашения передается сельхозтоваропроизводителю, второй храниться  в Отде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убсидии предоставляются в случае согласия юридического лица на проведение проверки по соблюдению условий, целей и порядка предоставления субсид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осле подписания Соглашения Отделом направляется заявка в финансовое управление администрации округа на финансир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еречисление средств осуществляется с  лицевого счета Администрации, открытого в Финансовом управлении Администрации Бабаевского муниципального округа, на расчетные или корреспондентские счета, открытые получателям субсидии в учреждениях Центрального банка Российской Федерации или кредитных организациях, в течение 10 рабочих дней со дня принятия решения о выплате субсид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Администрация и получатели субсидий имеют право вносить изменения и дополнения к соглашению о предоставлении субсидии, по взаимному согласию, не противоречащие действующему законодательству Российской Федерации. Такие изменения и дополнения оформляются путем оформления дополнительного соглашения, которое прилагается к соглашению о предоставлении субсидии и становится его неотъемлемой частью.</w:t>
      </w:r>
    </w:p>
    <w:p>
      <w:pPr>
        <w:pStyle w:val="ConsPlusNormal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8. При определении условий и порядка предоставления субсидий указываются сроки (периодичность) перечисления субсидии с учетом положений, установленных бюджетным законодательством Российской Федера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(мониторинг) за соблюдением порядка предоставления субсиди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Администрация округа (отдел сельского хозяйства) осуществляет мониторинг достижения результатов предоставления субсидии исходя из достижения значений результатов предоставления субсидий, определенных соглашением, и событий отражающих факт завершения соответствующего мероприятия по получению результата предоставления субсидии (контрольная точка), в порядке и по формам, которые установлены Министерством финансов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Орган муниципального финансового контроля в соответствии со статьями 268.1 и 269.1 Бюджетного кодекса Российской Федерации осуществляет проверки соблюдения порядка и условий предоставления субсидии, в том числе в части достижения результатов предоставления субсидии, а также проверки соблюдения порядка и условий предоставления субсиди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В случае установления фактов представления недостоверных сведений (документов) на получение субсидий, нарушения условий, целей и порядка предоставления субсидий получателями субсидий администрация округа направляет получателю субсидий уведомление с требованием о возврате в полном объеме полученной субсидии в бюджет округа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хозтоваропроизводители в течение 30 календарных дней со дня получения соответствующего уведомления обязаны возвратить неправомерно полученные субсидии в полном объе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Не соблюдением условий предоставления субсидий в части обязательств по достижению значений целевых показателей результативности использования субсидий признается отклонение хотя бы одного из целевых показателей результативности предоставления субсидий более чем на 20 %  от среднего уровня окру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Администрация принимает решение о возврате части субсидии. Требование о возврате части субсидии направляется сельхозтоваропроизводителю в форме уведомления в течение 3 рабочих дней со дня принятия реш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В случае непоступления средств в течение 30 календарных дней со дня предъявления требования о возврате субсидии Администрация в срок не позднее трех месяцев со дня истечения срока для возврата средств принимает меры к их взысканию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день просрочки с момента истечения срока возврата средств в бюджет округа начисляются пени из расчета ключевой ставки ЦБ РФ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ния к отчетности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ельхозтоваропроизводители обязаны предоставлять отчетность в сроки и по форме указанные в заключенных Соглашениях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napToGrid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3B62684B5A970C7D9B0B492A6A17496BBF41E82D8B0CCCB68B2A77B76B39PEV1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0:26:00Z</dcterms:created>
  <dc:creator>NAME</dc:creator>
  <dc:description/>
  <cp:keywords/>
  <dc:language>en-US</dc:language>
  <cp:lastModifiedBy>Пользователь</cp:lastModifiedBy>
  <cp:lastPrinted>2023-07-13T08:19:00Z</cp:lastPrinted>
  <dcterms:modified xsi:type="dcterms:W3CDTF">2023-07-13T05:21:00Z</dcterms:modified>
  <cp:revision>133</cp:revision>
  <dc:subject/>
  <dc:title/>
</cp:coreProperties>
</file>