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2.2024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(округа)  №55 от 01.03.2021, №147  от  19.05. 2021,  №278 от 22.09.2021, №26 от 26.01.2022, №113 от 11.05.2022, №200  от 01.08.2022,  №182 от 13.03.2023, №440 от 20.06.2023, №654 от 19.10.2023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Строку  «Объемы финансового обеспечения муниципальной программы за счет средств бюджета округ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 округа и средств  областного  бюд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33 359,9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8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9670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6021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3602,5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29  991,5 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7 997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5165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3482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3368,4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673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855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120,5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33 359,9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84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19670,8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6021,1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5 г. – 3602,5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округа – 29  991,5 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740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17 997,8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4 г. – 5165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3482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3368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00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1673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4 г. – 855,8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120,5 тыс.рублей»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округ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округа 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  составляет</w:t>
            </w:r>
            <w:r>
              <w:rPr>
                <w:bCs/>
                <w:sz w:val="28"/>
                <w:szCs w:val="28"/>
              </w:rPr>
              <w:t xml:space="preserve"> 20 715,9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10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14 331,4 </w:t>
            </w:r>
            <w:r>
              <w:rPr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3563,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1294,5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18 693,2 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10,5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13 385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 – 2707,3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174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021,9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46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855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20,5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составляет                    </w:t>
      </w:r>
      <w:r>
        <w:rPr>
          <w:bCs/>
          <w:sz w:val="28"/>
          <w:szCs w:val="28"/>
        </w:rPr>
        <w:t xml:space="preserve">20 715,9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716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10,5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 xml:space="preserve">14 331,4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3563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1294,5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 округа –18 693,2 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710,5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13 385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.  – 2707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1174,0 тыс.рублей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средства областного бюджета – 2021,9 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100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946,4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. – 855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120,5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5.  В паспорте подпрограммы 2 «Безопасность дорожного движения» строку «Объемы финансового обеспечения подпрограммы 2 за счет средств бюджета округ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2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округа 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  составляет</w:t>
            </w:r>
            <w:r>
              <w:rPr>
                <w:bCs/>
                <w:sz w:val="28"/>
                <w:szCs w:val="28"/>
              </w:rPr>
              <w:t xml:space="preserve"> 1527,6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70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68,1  </w:t>
            </w:r>
            <w:r>
              <w:rPr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657,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7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308,4 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51,3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5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68,1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 – 57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57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219,2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600,1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6. Раздел </w:t>
      </w:r>
      <w:r>
        <w:rPr>
          <w:sz w:val="28"/>
          <w:szCs w:val="28"/>
        </w:rPr>
        <w:t>4 подпрограммы 2  «Объем финансовых средств, необходимых для реализации подпрограммы 2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2 составляет                    </w:t>
      </w:r>
      <w:r>
        <w:rPr>
          <w:bCs/>
          <w:sz w:val="28"/>
          <w:szCs w:val="28"/>
        </w:rPr>
        <w:t xml:space="preserve">1527,6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67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 xml:space="preserve">68,1 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657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57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widowControl w:val="false"/>
        <w:autoSpaceDE w:val="false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 округа – 308,4 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51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75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68,1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 – 57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57,0 тыс.рублей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средства областного бюджета – 1219,2  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600,1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7. В паспорте подпрограммы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строку «Объемы финансового обеспечения подпрограммы 3 за счет средств бюджета округ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 окру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 3 составляет</w:t>
            </w:r>
            <w:r>
              <w:rPr>
                <w:bCs/>
                <w:sz w:val="28"/>
                <w:szCs w:val="28"/>
              </w:rPr>
              <w:t xml:space="preserve"> 255,2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5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38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1,1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 округа – 255,2 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5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38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1,1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5,0 </w:t>
            </w:r>
            <w:r>
              <w:rPr>
                <w:sz w:val="28"/>
                <w:szCs w:val="28"/>
              </w:rPr>
              <w:t xml:space="preserve">тыс. рублей  </w:t>
            </w:r>
          </w:p>
        </w:tc>
      </w:tr>
    </w:tbl>
    <w:p>
      <w:pPr>
        <w:pStyle w:val="Normal"/>
        <w:widowControl w:val="false"/>
        <w:autoSpaceDE w:val="false"/>
        <w:ind w:left="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8. Раздел </w:t>
      </w:r>
      <w:r>
        <w:rPr>
          <w:sz w:val="28"/>
          <w:szCs w:val="28"/>
        </w:rPr>
        <w:t>4 подпрограммы 3 «Объем финансовых средств, необходимых для реализации подпрограммы 3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  <w:lang w:val="en-US" w:eastAsia="en-US"/>
        </w:rPr>
        <w:t>«Объем финансирования мероприятий подпрограммы  3 составляет</w:t>
      </w:r>
      <w:r>
        <w:rPr>
          <w:bCs/>
          <w:sz w:val="28"/>
          <w:szCs w:val="28"/>
        </w:rPr>
        <w:t xml:space="preserve"> 255,2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widowControl w:val="false"/>
        <w:autoSpaceDE w:val="false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55,4 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38,7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51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55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55,0 </w:t>
      </w:r>
      <w:r>
        <w:rPr>
          <w:sz w:val="28"/>
          <w:szCs w:val="28"/>
        </w:rPr>
        <w:t>тыс. рублей  из них: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>средства бюджета округа  – 255,2  тыс.рублей, в том числе по годам реализации:</w:t>
      </w:r>
    </w:p>
    <w:p>
      <w:pPr>
        <w:pStyle w:val="Normal"/>
        <w:widowControl w:val="false"/>
        <w:autoSpaceDE w:val="false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55,4 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38,7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51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5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55,0 </w:t>
      </w:r>
      <w:r>
        <w:rPr>
          <w:sz w:val="28"/>
          <w:szCs w:val="28"/>
        </w:rPr>
        <w:t>тыс. рублей 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аспорте подпрограммы 4 «Обеспечение безопасности проживания населения округа»  Раздел «Объемы финансового обеспечения подпрограммы 4 за счет средств бюджета округа» изложить в следующей редакци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</w:t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 округа и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1 461,3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915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220,2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346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2196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10 734,7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915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4493,6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346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2196,0 </w:t>
            </w:r>
            <w:r>
              <w:rPr>
                <w:sz w:val="28"/>
                <w:szCs w:val="28"/>
              </w:rPr>
              <w:t xml:space="preserve">тыс. руб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726,6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. – 726,6 тыс.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4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4 составляет </w:t>
      </w:r>
      <w:r>
        <w:rPr>
          <w:bCs/>
          <w:sz w:val="28"/>
          <w:szCs w:val="28"/>
        </w:rPr>
        <w:t xml:space="preserve"> 11 461,3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915,8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5220,2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34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196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округа – 10 734,7  тыс. рублей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915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4493,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346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196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областного бюджета – 726,6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726,6 тыс.рублей.»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1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2 изложить в новой редакции (приложение 3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3 изложить в новой редакции (приложение 4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4  изложить в новой редакции (приложение 5 к настоящему постановлению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,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Ю.В.Парфен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41:00Z</dcterms:created>
  <dc:creator>ГОЧС</dc:creator>
  <dc:description/>
  <cp:keywords/>
  <dc:language>en-US</dc:language>
  <cp:lastModifiedBy>Пользователь</cp:lastModifiedBy>
  <cp:lastPrinted>2024-02-01T15:25:00Z</cp:lastPrinted>
  <dcterms:modified xsi:type="dcterms:W3CDTF">2024-02-06T12:17:00Z</dcterms:modified>
  <cp:revision>8</cp:revision>
  <dc:subject/>
  <dc:title> </dc:title>
</cp:coreProperties>
</file>