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75"/>
        <w:gridCol w:w="510"/>
        <w:gridCol w:w="1446"/>
        <w:gridCol w:w="174"/>
        <w:gridCol w:w="1841"/>
        <w:gridCol w:w="3765"/>
      </w:tblGrid>
      <w:tr>
        <w:trPr>
          <w:trHeight w:val="836" w:hRule="atLeast"/>
          <w:cantSplit w:val="true"/>
        </w:trPr>
        <w:tc>
          <w:tcPr>
            <w:tcW w:w="10426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999" w:hRule="exact"/>
        </w:trPr>
        <w:tc>
          <w:tcPr>
            <w:tcW w:w="1042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/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1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7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4</w:t>
            </w:r>
          </w:p>
        </w:tc>
        <w:tc>
          <w:tcPr>
            <w:tcW w:w="51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01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10426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exact"/>
        </w:trPr>
        <w:tc>
          <w:tcPr>
            <w:tcW w:w="1042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098" w:hRule="exact"/>
        </w:trPr>
        <w:tc>
          <w:tcPr>
            <w:tcW w:w="48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</w:t>
            </w:r>
            <w:r>
              <w:rPr>
                <w:sz w:val="28"/>
                <w:szCs w:val="20"/>
              </w:rPr>
              <w:t>Муниципального бюджетного учреждения Бабаевского муниципального округа Вологодской области «Бабаевский молодежный центр «В точку».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12 января 1996 года № 7-ФЗ «О некоммерческих организациях» (с последующими изменениями)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последующими изменениями), постановлением администрации  Бабаевского муниципального района от 9 декабря 2010 года № 863 «О порядке принятия решений о создании муниципальных бюджетных и казенных учреждений Бабаевского муниципального района путем их учреждения, об их реорганизации и ликвидации, проведения их реорганизации и ликвидации», руководствуясь Уставом Бабаевского муниципального округа, администрация Бабаевского муниципального района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Муниципальное бюджетное учреждение Бабаевского муниципального округа Вологодской области «Бабаевский  молодежный центр «В точку» (далее – учреждени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сокращенное наименование учреждения: МБУ «Бабаевский  молодежный центр «В точку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 Учредителем Учреждения и собственником его имущества является Бабаевский муниципальный округ Вологодской области в лице администрации Бабаевского муниципального округа (далее - Администрация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Функции и полномочия Учредителя Учреждения осуществляет отдел молодежной политики администрации Бабаевского муниципального округа Вологодской области (далее - Учредитель).</w:t>
      </w:r>
    </w:p>
    <w:p>
      <w:pPr>
        <w:pStyle w:val="Normal"/>
        <w:ind w:firstLine="748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sz w:val="28"/>
          <w:szCs w:val="28"/>
        </w:rPr>
        <w:t>Полномочия собственника имущества Учреждения осуществляет - Управление имущественных и земельных отношений администрации Бабаевского муниципального округа Вологодской области (далее - орган по управлению имуществом округ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Уст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0"/>
        </w:rPr>
        <w:t>муниципального бюджетного учреждения Бабаевского муниципального округа Вологодской области «Бабаевский молодежный центр «В точку» 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полномочить заведующего отделом молодежной политики Головкину Татьяну Владимировну подать заявление в уполномоченный федеральным органом государственной власти, осуществляющий государственную регистрацию юридического лица о государственной регистрации Муниципального бюджетного учреждения Бабаевского муниципального округа Вологодской области  «Бабаевский  молодежный центр «В точку» в качестве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Бабаевского муниципального округа по социальным вопросам и профилактике правонарушений Л.Р.Ахутину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подписания и подлежит размещению на официальном сайте администрации Бабаевского муниципального округа 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Ю.В.Парфен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36:00Z</dcterms:created>
  <dc:creator>Оленька</dc:creator>
  <dc:description/>
  <cp:keywords/>
  <dc:language>en-US</dc:language>
  <cp:lastModifiedBy>Пользователь</cp:lastModifiedBy>
  <cp:lastPrinted>2024-11-14T11:24:00Z</cp:lastPrinted>
  <dcterms:modified xsi:type="dcterms:W3CDTF">2024-11-19T07:39:00Z</dcterms:modified>
  <cp:revision>5</cp:revision>
  <dc:subject/>
  <dc:title> </dc:title>
</cp:coreProperties>
</file>