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5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Приложение №</w:t>
      </w:r>
      <w:r>
        <w:rPr>
          <w:iCs/>
          <w:sz w:val="28"/>
          <w:szCs w:val="28"/>
          <w:lang w:val="ru-RU"/>
        </w:rPr>
        <w:t xml:space="preserve"> 2</w:t>
      </w:r>
    </w:p>
    <w:p>
      <w:pPr>
        <w:pStyle w:val="TextBody"/>
        <w:ind w:firstLine="555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                                                                 </w:t>
      </w:r>
      <w:r>
        <w:rPr>
          <w:iCs/>
          <w:sz w:val="28"/>
          <w:szCs w:val="28"/>
          <w:lang w:val="ru-RU"/>
        </w:rPr>
        <w:t>к  порядк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ДОГОВОР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И ЭКСПЛУАТАЦИЮ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ОЙ КОНСТРУКЦИИ</w:t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. Бабаево                                                         "____" ________________ 20___ г.                                                   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, действующего на основании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уполномоченный орган в лиц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, с одной стороны, и _____________________________ (далее - Рекламораспространитель) в лице __________________________, действующего на основании __________________________, с другой стороны, заключили настоящий Договор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. Уполномоченный орган на основании_________________________  предоставляет  Рекламораспространителю за плату право на заключение договора на установку и эксплуатацию рекламной конструкции на территории Бабаевского муниципального района, в порядке и на условиях настоящего договора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рекламной конструкции: 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ый номер в схеме рекламных конструкций: _____________________________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размещения рекламной конструкции: 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уммарная площадь информационных полей:________________________________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ЕЙСТВИЯ ДОГОВОРА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стоящий договор вступает в силу с момента его подписания Сторонами и действует до ___________________________________________________________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 истечении срока действия договор считается прекращенным без специального уведомления Рекламораспространителя со стороны Уполномоченного органа. 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кончание срока действия договора не освобождает Стороны от ответственности по настоящему договору.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полномоченный орган имеет право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В течение  всего срока действия договора проверять техническое состояние и  внешний вид  установленной и эксплуатируемой  рекламной конструкции. В случае  обнаружения несоответствия рекламной конструкции техническим требованиям, определенным для конструкций данного типа, и иных нарушений применять к нарушителю меры, предусмотренные законодательством и настоящим договором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 В случаях  и  в  порядке,  установленных настоящим договором и действующим   законодательством, в одностороннем  порядке  отказаться  от исполнения договора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ыносить обязательные для исполнения Рекламораспространителем предписания об устранении нарушений действующего законодательств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В случае неисполнения Рекламораспространителем пункта 3.4.16 настоящего  договора, а также  в случае фактической установки рекламной конструкции Рекламораспространителем после заключения  договора  без разрешения на  установку  и эксплуатацию рекламной конструкции, после обнаружения обстоятельств, указанных в настоящем пункте, удалить информационный плакат в течение 3 календарных дней,  демонтировать в течение месяца рекламную конструкцию, привести объект  недвижимого имущества, на котором расположена рекламная конструкция, в первоначальное состояние. </w:t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кламораспространитель имеет право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Беспрепятственного доступа к недвижимому имуществу, к которому присоединяется  рекламная конструкция, и пользования этим имуществом для целей, связанных с осуществлением его прав, в том числе с ее эксплуатацией, техническим обслуживанием и демонтажем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Досрочно отказаться от исполнения договора  по основаниям и в порядке, предусмотренном   договором и действующим законодательство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олномоченный орган обязан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едоставить Рекламораспространителю  право  на  установку  и эксплуатацию рекламной конструкции, законным владельцем  которой  он является,  по адресу  и  в  месте, указанным в пункте 1 настоящего договор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аво, предоставленное Рекламораспространителю по договору, не может быть предоставлено Уполномоченным органом другим лица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кламораспространитель обязан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Установить и эксплуатировать рекламную конструкцию только после  получения разрешения   на установку и эксплуатацию рекламной конструкции,  ордера на производство земля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Изготовить,  установить и эксплуатировать рекламную конструкцию в строгом   соответствии с проектной документацией и разрешением на установку и эксплуатацию рекламной конструкции.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, либо с организациями, осуществляющими их эксплуатацию. По факту установки рекламной конструкции, предоставить экспертизу на соответствие  установленной рекламной конструкции проектной документации и государственным стандартам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Уведомлять Уполномоченный орган обо всех фактах  возникновения  у третьих  лиц  прав в отношении  рекламной конструкции (сдача рекламной конструкции в  аренду, внесение рекламной конструкции в качестве вклада по договору  простого  товарищества,   заключение  договора  доверительного управления, иные факты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Производить монтаж и демонтаж  рекламной  конструкции  в присутствии представителей Уполномоченного органа или после письменного уведомления Уполномоченного органа о проведении работ не менее чем за 3 (три) рабочих  дн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5. Использовать рекламную конструкцию исключительно для размещения рекламы и  социальной  рекламы.  Не  допускать  эксплуатацию  рекламной конструкции без размещенного на ней плаката с информацией. В случае если рекламное поле свободно, размещать там информацию о социальных проектах Комитета или социальную рекламу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6.  Предоставлять Уполномоченному органу для размещения социальной  рекламы объем рекламных полей в пределах  пяти процентов годового объема распространяемой им рекламы (общей рекламной площади рекламных полей конструкций)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 Обеспечить безопасность эксплуатации рекламной конструкции, а также соответствие ее технического состояния и внешнего оформления установленным  нормам. За свой счет  производить текущий ремонт  и обновление рекламной конструкц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8.  Не  вносить  изменений  во  внешнее оформление  и  технические характеристики рекламной конструкции без предварительного письменного согласования с Уполномоченным органом. 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  Разместить  на  рекламной  конструкции  маркировку  с указанием своего наименования, номера телефона и учетного номера рекламной конструкции, указанного  в пункте 1 настоящего договора. Маркировка должна быть размещена под информационным полем. Размер текста должен позволять его прочтение с ближайшей полосы движения транспортных средств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 Вносить  плату  в  размере,  порядке и в сроки, установленные разделом 4 настоящего договора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1. Письменно  уведомить Уполномоченный орган  не  позднее,  чем за  один месяц о  предстоящем освобождении имущества как в связи с истечением срока действия настоящего договора, так и при его досрочном расторжен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2. Содержать рекламную конструкцию в надлежащем  техническом, эстетическом  и  санитарном  состоян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3.  Своевременно, но не реже одного раза в месяц проводить полный технический  осмотр рекламной конструкции и немедленно устранять недостатки в случае их обнаружения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4.  Выполнять  в  установленные  сроки  требования Уполномоченного органа, связанные с устранением нарушений, возникших при установке, эксплуатации и демонтаже рекламной конструкц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5.  При  установке  и  эксплуатации  рекламной конструкции  соблюдать требования  и ограничения, установленные действующим законодательством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6. По окончании срока действия договора, при одностороннем отказе от исполнения договора, либо в случае расторжения договора по любым основаниям, в случае  аннулирования  разрешения  или  признания его недействительным в судебном  порядке, в течение  3 календарных дней удалить рекламную информацию, в течение  месяца  осуществить  демонтаж рекламной конструкции и привести территорию в первоначальное состояние за свой счет. Направить акт о произведенном демонтаже рекламной конструкции с приложением фотоотчета в Уполномоченный орган в течение трех рабочих дней с даты демонтажа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7. Возместить Уполномоченному органу расходы, понесенные в связи с удалением рекламной информации, демонтажем, хранением рекламной конструкции, произведенными на основании  пункта 3.1.5 настоящего договора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8. При возникновении  необходимости проведения плановых  ремонтных или  аварийных работ в  охранных  зонах инженерных сетей и коммуникаций в течение 3 часов с  момента уведомления Рекламораспространителя собственником инженерных сетей и коммуникаций, либо организацией, осуществляющей их эксплуатацию, произвести  демонтаж  рекламной  конструкции  и предоставить доступ для проведения указанных работ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9.  В случае  демонтажа  рекламной  конструкции  в  соответствии  с п.  3.4.18 установить  рекламную  конструкцию на прежнем месте после проведения плановых ремонтных или аварийных работ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0. В случае установки рекламной конструкции в охранных зонах инженерных сетей и коммуникаций заключить договоры (соглашения) о порядке установки и эксплуатации рекламной конструкции с собственниками инженерных сетей и коммуникаций, либо с организациями, осуществляющими их эксплуатацию, и в течении двух месяцев с момента заключения настоящего договора предоставить их в Уполномоченный орган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1. При проведении работ по монтажу /демонтажу рекламных плакатов и других работ соблюдать запрет на заезд автомобилей на газоны, а также увозить мусор после проведения подобных работ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2.  Соблюдать требования Федерального закона от 13 марта 2006 года № 38-ФЗ «О рекламе» (с последующими изменениями)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ТЕЖИ И РАСЧЕТЫ ПО ДОГОВОР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 Реклаиораспространитель вносит плату по договору на установку и эксплуатацию рекламной конструкции на следующих условиях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2. Плата по договору считается поступившей в доход бюджета с момента ее зачисления на единый счет этого бюджета по соответствующему коду бюджетной классификаци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3. Сумма произведенного платежа, недостаточная для исполнения обязательств по договору в полном объеме, при отсутствии иного соглашения сторон погашает, прежде всего, штрафы, пени, начисленные в соответствии с условиями настоящего договора, а в оставшейся части идет на погашение очередного платежа по договору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4. Цена договора (цена лота) может быть пересмотрена сторонами в сторону увеличения. Порядок пересмотра цены лота в сторону увеличения регулируется законодательством РФ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5. Цена договора не может быть пересмотрена сторонами в сторону уменьшения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или ненадлежащее исполнение  условий настоящего договора и принятых на себя обязательств в соответствии    с  положениями  настоящего  договора  и  действующим законодательством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 несвоевременное внесение платы по настоящему договору Рекламораспространитель  уплачивает  пени  в  размере,  равном  0,1%  от неуплаченной (несвоевременно уплаченной) суммы за каждый день просрочк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В случае  невозврата  Рекламораспространителем  занимаемого имущества  либо возврата его несвоевременно Рекламораспространитель выплачивает Уполномоченному органу  плату  за  фактическое  пользование имуществом, а также пени из  расчета 1% от суммы годовой платы за установку и эксплуатацию рекламной конструкции, указанной в пункте 4.1. за каждый календарный день просрочк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 нарушение пунктов 3.4.9, 3.4.13, 3.4.14, 3.4.16 и 3.4.22  Рекламораспространитель выплачивает Уполномоченному органу  штраф в размере 1/12 (одна двенадцатая часть) годовой платы по настоящему договору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 нарушение п. 3.4.5, 3.4.8 Рекламораспространитель выплачивает Комитету  штраф в размере 1/2 (т.е. половина) годовой платы по настоящему договору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кламораспространитель  несет  ответственность  за  безопасность рекламной  конструкции, ее креплений как в целом, так и ее отдельных частей перед  третьими  лицами,  а также за повреждение их имущества или здоровья, которое явилось следствием неправильной эксплуатации рекламной конструк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Уплата штрафных санкций не освобождает Рекламораспространителя от обязанности устранения нарушений и выполнения обязательств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 Риск  причинения  ущерба  рекламной  конструкции, установленной  в охранной зоне  инженерных сетей и коммуникаций, и порчи рекламного материала ввиду наступления   аварийной ситуации на инженерных сетях и коммуникациях несет Рекламораспространитель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Е УСЛОВИЙ, РАСТОРЖЕНИЕ И ПРЕКРАЩЕНИЕ ДЕЙСТВИЯ ДОГОВОР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менение  и  расторжение договора производится  по соглашению  Сторон, за исключением случаев, связанных с изменением условий оплаты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ий договор может быть  расторгнут в  одностороннем порядке по следующим основания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Если  разрешение  на  установку  и  эксплуатацию  рекламной конструкции  будет  аннулировано  или  признано недействительным в судебном порядке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В  случае   неоднократного  нарушения  Рекламораспространителем требований Федерального закона от 13 марта 2006 года № 38-ФЗ «О рекламе» (с последующими изменениями), нарушения антимонопольного законодательства, что  подтверждается  соответствующими актами, решениями или предписаниям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В случае неисполнения  Рекламораспространителем пункта 3.4.18 настоящего договора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В случае просрочки внесения Рекламораспространителем платежей  по  настоящему договору  более чем на два месяца с момента наступления срока оплаты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ействие  настоящего  договора  прекращается  по истечении срока, указанного  в пункта 2.1 настоящего договор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говор считается расторгнутым по истечении 3 календарных дней со дня  направления сторонами уведомления об отказе  от исполнения настоящего договор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РЯДОК РАЗРЕШЕНИЯ СПОРОВ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 и  разногласия между  Сторонами, разрешаются  путем переговоров, а при невозможности достижения согласия - в Арбитражном суде Вологодской области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ПОЛНИТЕЛЬНЫЕ УСЛОВИЯ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ий  договор  составлен  в  2 экземплярах имеющих одинаковую юридическую силу, по одному для каждой  из Сторон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 случае  изменения адреса (почтового или юридического) или банковских  реквизитов Стороны обязуются уведомить друг друга об изменениях  в десятидневный срок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ДРЕСА, РЕКВИЗИТЫ И ПОДПИСИ СТОРОН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firstLine="555"/>
        <w:jc w:val="center"/>
        <w:rPr>
          <w:iCs/>
          <w:color w:val="000000"/>
          <w:sz w:val="26"/>
          <w:szCs w:val="26"/>
          <w:lang w:val="ru-RU"/>
        </w:rPr>
      </w:pPr>
      <w:r>
        <w:rPr>
          <w:iCs/>
          <w:color w:val="000000"/>
          <w:sz w:val="26"/>
          <w:szCs w:val="26"/>
          <w:lang w:val="ru-RU"/>
        </w:rPr>
      </w:r>
    </w:p>
    <w:p>
      <w:pPr>
        <w:pStyle w:val="Normal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PlainTextChar1">
    <w:name w:val="Plain Text Char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44:00Z</dcterms:created>
  <dc:creator>Пользователь</dc:creator>
  <dc:description/>
  <cp:keywords/>
  <dc:language>en-US</dc:language>
  <cp:lastModifiedBy>Пользователь</cp:lastModifiedBy>
  <cp:lastPrinted>2021-02-24T16:09:00Z</cp:lastPrinted>
  <dcterms:modified xsi:type="dcterms:W3CDTF">2021-03-01T10:18:00Z</dcterms:modified>
  <cp:revision>21</cp:revision>
  <dc:subject/>
  <dc:title/>
</cp:coreProperties>
</file>