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28"/>
        <w:gridCol w:w="497"/>
        <w:gridCol w:w="1932"/>
        <w:gridCol w:w="1973"/>
        <w:gridCol w:w="3482"/>
      </w:tblGrid>
      <w:tr>
        <w:trPr>
          <w:trHeight w:val="931" w:hRule="atLeast"/>
          <w:cantSplit w:val="true"/>
        </w:trPr>
        <w:tc>
          <w:tcPr>
            <w:tcW w:w="10516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101" w:hRule="exact"/>
        </w:trPr>
        <w:tc>
          <w:tcPr>
            <w:tcW w:w="10516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0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21</w:t>
            </w:r>
          </w:p>
        </w:tc>
        <w:tc>
          <w:tcPr>
            <w:tcW w:w="49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7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exact"/>
        </w:trPr>
        <w:tc>
          <w:tcPr>
            <w:tcW w:w="10516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10516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157" w:hRule="exact"/>
        </w:trPr>
        <w:tc>
          <w:tcPr>
            <w:tcW w:w="5061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рганизации и проведения аукционов по продаже права на заключение договоров на установку и эксплуатацию рекламных конструкций на территории Бабаевского муниципального района</w:t>
            </w:r>
          </w:p>
        </w:tc>
        <w:tc>
          <w:tcPr>
            <w:tcW w:w="5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Федеральным законом от 13.03.2006 № 38 – ФЗ «О рекламе», Уставом Бабаевского муниципального района, Положением о Комитете по управлению имуществом администрации Бабаевского муниципального района, утвержденным решением Представительного Собрания Бабаевского муниципального района от 16.02.2017 № 516, </w:t>
      </w:r>
    </w:p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00" w:leader="none"/>
        </w:tabs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прилагаемый Порядок организации и проведения аукционов по продаже права на заключение договора на установку и эксплуатацию рекламных конструкций на территории Бабаевского муниципального района. 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и.о. председателя комитета по управлению имуществом Бронзова В.А. </w:t>
      </w:r>
    </w:p>
    <w:p>
      <w:pPr>
        <w:pStyle w:val="Normal"/>
        <w:ind w:left="20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подлежит официальному опубликованию в районной газете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врио руководителя администрации района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Л.Р. Ахутина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42:00Z</dcterms:created>
  <dc:creator>Марина</dc:creator>
  <dc:description/>
  <cp:keywords/>
  <dc:language>en-US</dc:language>
  <cp:lastModifiedBy>Пользователь</cp:lastModifiedBy>
  <cp:lastPrinted>2020-04-14T10:40:00Z</cp:lastPrinted>
  <dcterms:modified xsi:type="dcterms:W3CDTF">2021-03-02T05:40:00Z</dcterms:modified>
  <cp:revision>11</cp:revision>
  <dc:subject/>
  <dc:title> </dc:title>
</cp:coreProperties>
</file>